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ustawy o elektronizacji doręczeń (wersja z dnia 21 maja 2019 r.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63 w odniesieniu do art. 38 ustawy z dnia 24 sierpnia 2001 r. – Kodeks postępowania w sprawach o wykroczeni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SWiA podtrzymuje dotychczasową uwagę do projektu ustawy o elektronizacji doręczeń w zakresie zmiany art. 38 ustawy z dnia 24 sierpnia 2001 r. – Kodeks postępowania w sprawach o wykroczenia (Dz.U. z 2018 r. poz. 475, z późn. zm.), zwanej dalej „k.p.w.”. Co prawda projektodawca zmienił w tym przepisie przywoływany w poprzednich wersjach projektu art. 134a ustawy z dnia 6 czerwca 1997 r. – Kodeks postępowania karnego (Dz.U. z 2018 r. poz. 1987), zwanej dalej „k.p.k. na art. 134 k.p.k. to w dalszym ciągu nie wyjaśnił zgłoszonych na wcześniejszym etapie uzgodnień wątpliwości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Podkreślić należy, iż przeprowadzona przez Ministerstwo Cyfryzacji modyfikacja przepisu polegająca na zastąpieniu przywołanego art. 134a k.p.k. na art. 134 k.p.k. nie rozwiała wątpliwości dotyczących nowego brzmienia art. 38 po dodaniu § 3. Nadal nie jest zrozumiała intencja projektodawcy, który wprowadza przepis, zgodnie z którym posiadanie adresu elektronicznego wyłącza </w:t>
            </w:r>
            <w:r>
              <w:rPr>
                <w:color w:val="000000"/>
                <w:sz w:val="22"/>
                <w:szCs w:val="22"/>
              </w:rPr>
              <w:t>stosowanie szeregu przepisów k.p.k., które są recypowane na grunt k.p.w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Należy wziąć pod uwagę że przepis art. 38 k.p.w. jest niezwykle ważny dla całego systemu wykroczeniowego, wskazuje bowiem jakie przepisy k.p.k.  stosuje się odpowiednio w postępowaniu w sprawach o wykroczenia. Zmiana polegająca na dodaniu § 3, stanowiącego, że </w:t>
            </w:r>
            <w:r>
              <w:rPr>
                <w:i/>
                <w:sz w:val="22"/>
                <w:szCs w:val="22"/>
                <w:lang w:eastAsia="ar-SA"/>
              </w:rPr>
              <w:t>„Przepisu § 1 nie stosuje się, jeżeli osoba podejrzana o popełnienie wykroczenia posiada adres elektroniczny wpisany do bazy adresów elektronicznych albo wniosła pismo za pomocą skrzynki doręczeń w rozumieniu ustawy o elektronizacji doręczeń (…)”</w:t>
            </w:r>
            <w:r>
              <w:rPr>
                <w:sz w:val="22"/>
                <w:szCs w:val="22"/>
                <w:lang w:eastAsia="ar-SA"/>
              </w:rPr>
              <w:t xml:space="preserve"> wyłącza stosowanie szeregu przepisów k.p.k., które stosuje się do czynności procesowych prowadzonych w postępowaniu w sprawach o wykroczenia. Przepisy tam wskazane dotyczą bardzo różnych obszarów prawa procesowego (np. tajności narady, klauzuli wykonalności, sprostowania omyłek, ogłaszania i doręczania). Tym samym nie znajduje logicznego wytłumaczenia, aby fakt posiadania przez osobę podejrzaną o popełnienie wykroczenia adresu elektronicznego wpisanego do bazy adresów elektronicznych, albo wniesienia pisma za pomocą skrzynki doręczeń powodował wyłączenie stosowania całego wskazanego w art. 38 § 1  k.p.w. katalogu przepisów k.p.k.  Można przypuszczać, że intencją projektodawcy było, w tej konkretnej sytuacji dopuszczenie wyłączenia  - w drodze wyjątku - stosowania niektórych tylko przepisów. W takim razie przepis należałoby uszczegółowić. Podejmując się jednak analizy przesłanego do oceny legislacyjnej przepisu można pozwolić sobie na stwierdzenie, że nie wnikając w zamysł ustawodawcy, przepis jest na tyle niejasny, że konieczne jest jego przeredagowanie. Brzmienie przepisu zaproponowane przez Ministerstwo Cyfryzacji jest niezrozumiałe i nie znajduje uzasadnienia. Dodatkowo należy zauważyć, że drugie zdanie dodanego w tym przepisie § 3 zaprzecza zdaniu pierwszemu. Należy wskazać, że w drugim zdaniu projektodawca nakazuje stosowanie art. 134 k.p.k. (wcześniej art. 134a k.p.k.), zaś w pierwszym zdaniu wyklucza jego stosowanie poprzez wyrażenie, że nie stosuje się przepisu § 1 tegoż artykułu (gdzie właśnie wskazany jest m.in. art. 134 k.p.k.). Powstaje zatem pytanie w jakiej sytuacji stosujemy art. 134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Ponadto, należy zauważyć, że § 3 reguluje również kwestię pouczeń. Nie wiadomo jednak w jakich sytuacjach przepisy dotyczące pouczeń mają zastosowanie. Należy podnieść, że w tym samym przepisie reguluje się, wyłączenie stosowania przepisów odnoszących się do czynności procesowych w postępowaniu w sprawach o wykroczenia, w tym art. 134 k.p.k. Po czym, w przypadku doręczeń włącza się jednak stosowanie art. 134 k.p.k. i dodatkowo wskazuje się, że „Pouczenie to odnotowuje się w protokole …(..)” . Nie wiadomo o jakie pouczenie projektodawcy chodzi, skoro wcześniej nie ma o tym mowy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Należy zauważyć, że w § 2 art. 38 k.p.w. jest mowa o pouczeniu, ale pojawia się ono w konkretnym przypadku. Dlatego też, po analizie całości przepisu art. 38 k.p.w. można dojść do wniosku, że ostanie zdanie w§ 3 zostało omyłkowo wstawione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Biorąc pod uwagę brzmienie art. 38 k.p.w. należałoby zastanowić się nad nową redakcją przepisu. Przepis powinien być czytelny i nie powodować trudności interpretacyjnych, które w rezultacie uniemożliwiają jego właściwe zgodne z przeznaczeniem stosowanie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Dodatkowo należy zauważyć, że w uzasadnieniu do projektu nie ma żadnego wyjaśnienia dla wprowadzanych przepisów, dlatego też trudno zaproponować konkretne rozwiązania prawne, bowiem kierunek zmian nie został przez projektodawcę określony.</w:t>
            </w:r>
          </w:p>
          <w:p>
            <w:pPr>
              <w:pStyle w:val="Normal"/>
              <w:suppressAutoHyphens w:val="true"/>
              <w:spacing w:lineRule="auto" w:line="276"/>
              <w:ind w:firstLine="708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Z uwagi na bardzo ważne zmiany przepisów, nie tylko dla Policji ale również innych organów i sądów, poddajemy pod rozwagę ponowną analizę i ewentualnie zmianę redakcji przepisu, jak również uzupełnienie uzasadnienia projektu w tym zakresie.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8:00Z</dcterms:created>
  <dc:creator>BAF</dc:creator>
  <dc:description/>
  <cp:keywords/>
  <dc:language>en-US</dc:language>
  <cp:lastModifiedBy>Idaszak Wioletta</cp:lastModifiedBy>
  <dcterms:modified xsi:type="dcterms:W3CDTF">2019-05-23T13:56:00Z</dcterms:modified>
  <cp:revision>6</cp:revision>
  <dc:subject/>
  <dc:title/>
</cp:coreProperties>
</file>