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90"/>
        <w:gridCol w:w="2083"/>
        <w:gridCol w:w="5119"/>
        <w:gridCol w:w="541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</w:t>
            </w:r>
            <w:r>
              <w:rPr>
                <w:b/>
                <w:i/>
              </w:rPr>
              <w:t>Opis założeń projektu informatycznego pn. e-Doręczenia – usługa rejestrowanego doręczenia elektronicznego w Polsce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ARCHITEKTURA</w:t>
            </w:r>
          </w:p>
          <w:p>
            <w:pPr>
              <w:pStyle w:val="Normal"/>
              <w:jc w:val="center"/>
              <w:rPr/>
            </w:pPr>
            <w:r>
              <w:rPr/>
              <w:t>7.1. Widok kooperacji aplikacji, Lista systemów wykorzystywanych w projekc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liście systemów wykorzystywanych w projekcie wymieniono również System Rejestrów Państwowych (SRP), wskazując w kolumnie dotyczącej krótkiego opisu ewentualnej zmiany, że </w:t>
            </w:r>
            <w:r>
              <w:rPr>
                <w:i/>
              </w:rPr>
              <w:t xml:space="preserve">„rejestry państwowe będą zasilać system eDoręczenia o dane adresowe   kontaktowe”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westia ta wymaga wyjaśnienia, gdyż z procedowanego obecnie </w:t>
            </w:r>
            <w:r>
              <w:rPr>
                <w:i/>
              </w:rPr>
              <w:t>projektu ustaw o elektronizacji doręczeń</w:t>
            </w:r>
            <w:r>
              <w:rPr/>
              <w:t xml:space="preserve"> (w wersji skierowanej na KRMC) wynika jedynie, że rejestr PESEL będzie zasilał bazę adresów elektronicznych w sytuacji wykreślenia z urzędu przez ministra</w:t>
            </w:r>
            <w:r>
              <w:rPr>
                <w:bCs/>
              </w:rPr>
              <w:t xml:space="preserve"> właściwego do spraw informatyzacji adresu do doręczeń elektronicznych z bazy adresów elektronicznych w przypadku </w:t>
            </w:r>
            <w:r>
              <w:rPr/>
              <w:t>śmierci osoby fizycznej. W tej sytuacji będzie miała miejsce automatyczna wymiana danych z rejestrem PESEL (art. 18 ust. 4 pkt 1 ww. projektu ustawy)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 propozycji, dokument wymaga doprecyzowania przez MC jako Wnioskodawc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1:00Z</dcterms:created>
  <dc:creator>BAF</dc:creator>
  <dc:description/>
  <cp:keywords/>
  <dc:language>en-US</dc:language>
  <cp:lastModifiedBy>Idaszak Wioletta</cp:lastModifiedBy>
  <cp:lastPrinted>2019-05-20T13:08:00Z</cp:lastPrinted>
  <dcterms:modified xsi:type="dcterms:W3CDTF">2019-05-20T11:11:00Z</dcterms:modified>
  <cp:revision>6</cp:revision>
  <dc:subject/>
  <dc:title/>
</cp:coreProperties>
</file>