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Opis przedmiotu zamówieni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. Przedmiot zamówienia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prowadzanie badań lekarskich, świadczenie usług medycznych dla pracowników GDDKiA Oddziału w Białymstoku oraz wydawanie orzeczeń lekarskich przewidzianych w Kodeksie pracy – z zakresu medycyny pracy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1. Przedmiotem zamówienia jest przeprowadzanie badań lekarskich z zakresu medycyny pracy oraz świadczenie usług medycznych na rzecz pracowników GDDKiA Oddział Białymstoku, obejmujących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dania profilaktyczne pracowników określone w art. 229 § 1 i 2 Kodeksu pracy oraz w Ustawie o służbie medycyny pracy z dnia 27 czerwca 1997 roku i aktach wykonawczych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</w:rPr>
        <w:t>badania kierowców określone w Ustawie z dnia 20 czerwca 1997 roku – Prawo o ruchu drogowy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W zakres przedmiotu zamówienia wchodzą usługi polegające na wykonaniu między innymi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dań wstępnych, okresowych i kontrolnych pracowników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dań kierowców pod kątem zdolności do prowadzenia pojazdów służbowych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nsultacji lekarzy specjalistów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dań laboratoryjnych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az na wydawaniu orzeczeń lub innych zaświadczeń do celów przewidzianych w Kodeksie pracy i innych przepisac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I. Termin realizacji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 Zamówienie należy realizować w okresie od 01.04.2025 do 30.08.2028 roku..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Wymagania obowiązkowe/warunki umowy/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ewnieni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ywania przedmiotu zamówienia przez osoby posiadające uprawnienia i kwalifikacje niezbędne do ich wykonywania zgodne z cyt. wyżej przepisami praw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trakcie realizacji przedmiotu zamówienia Wykonawca musi zapewnić: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- obiekt (obiekty), w którym będą wykonywane usługi medyczne, położony w granicach administracyjnego miasta Białystok, tj bez konieczności przemieszczania po kilku placówkach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- gabinet zabiegowy, w którym będzie pobierany materiał do badań laboratoryjnych,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- aparaturę i sprzęt medyczny niezbędny do wykonania usługi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racę obiektu i wykonanie w nim usług w dni robocze od poniedziałku do piątku w godzinach od 7.00 do 15.00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- Zamawiający wymaga, aby czas oczekiwania na badania wstępne i okresowe wynosił nie dłużej niż 2 dni robocze od dnia rejestracji, a w przypadku badań kontrolnych w dniu zgłoszenia się pracownika do miejsca świadczenia usługi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- Zamawiający wymaga, aby wykonanie badań profilaktycznych, łącznie z wykonaniem niezbędnych badań laboratoryjnych i diagnostycznych, wynosiło do 2 dni roboczych. Badania kontrolne wraz z wydaniem orzeczenia lekarza medycyny pracy powinny być wykonane w ciągu jednego dnia robocz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dawania orzeczeń lekarskich kończących badania lekarskie, w formie zaświadczeń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ktowanie wyników wszelkich badań jako wrażliwe (poufne) i do zachowania w tajemnicy wszelkich informacji przekazywanych na podstawie Umowy, uzyskanych w formie pisemnej lub ustnej od drugiej strony w związku z prowadzoną współpracą.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V. Realizacja zamówieni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1. Wykonawca zobowiązany będzie d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>prowadzenia dokumentacji medycznej, chronienia jej i udostępniania zgodnie z Rozporządzeniem Ministra Zdrowia z dnia 29 lipca 2010 roku w sprawie rodzajów dokumentacji medycznej służby medycyny pracy, sposobu jej prowadzenia i przechowywania oraz wzorów stosowanych dokumentów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wadzenia ewidencji wykonanych świadczeń zdrowotnych za każdy miesiąc, z uwzględnieniem rodzaju i ilości poszczególnych usług zrealizowanych dla każdego uprawnionego do świadczeń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strzegania tajemnicy w zakresie dokumentacji medycznej i danych osobowych osób bada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>zapewnienia personelu uprawnionego do przeprowadzania badań, lekarzy specjalistów oraz personelu pomocniczego (pielęgniarki); osoby wykonujące zadania z zakresu medycyny pracy muszą spełniać wymagania określone w: Rozporządzeniu Ministra Zdrowia i Opieki Społecznej z dnia 30 maja 1996 roku w sprawie przeprowadzania badań lekarskich pracowników oraz orzeczeń lekarskich, wydawanych do celów przewidzianych w Kodeksie pracy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  Wykonawca zobowiązany będzie do zawarcia umowy w terminie i na warunkach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podanych w Istotnych postanowieniach umow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  Ceny jednostkowe podane w formularzu cenowym obowiązywać będą w okresie na </w:t>
      </w:r>
    </w:p>
    <w:p>
      <w:pPr>
        <w:pStyle w:val="Tekstpodstawowywcity2"/>
        <w:ind w:left="360" w:hanging="0"/>
        <w:textAlignment w:val="baseline"/>
        <w:rPr>
          <w:rFonts w:ascii="Verdana" w:hAnsi="Verdana" w:cs="Verdana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aki umowa została zawarta.</w:t>
      </w:r>
      <w:r>
        <w:rPr>
          <w:rFonts w:cs="Verdana" w:ascii="Verdana" w:hAnsi="Verdana"/>
        </w:rPr>
        <w:t xml:space="preserve"> </w:t>
      </w:r>
    </w:p>
    <w:p>
      <w:pPr>
        <w:pStyle w:val="Tekstpodstawowywcity2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4.   Wartość umowy w okresie jej trwania nie ulegnie zmiani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 xml:space="preserve">za wyjątkiem zmiany </w:t>
      </w:r>
    </w:p>
    <w:p>
      <w:pPr>
        <w:pStyle w:val="Tekstpodstawowywcity2"/>
        <w:ind w:left="0" w:hanging="0"/>
        <w:textAlignment w:val="baseline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 xml:space="preserve">przepisów o podatku VAT oraz wprowadzenia przepisami prawa innych </w:t>
      </w:r>
    </w:p>
    <w:p>
      <w:pPr>
        <w:pStyle w:val="Tekstpodstawowywcity2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>obowiązujących opłat.</w:t>
      </w:r>
    </w:p>
    <w:p>
      <w:pPr>
        <w:pStyle w:val="Tekstpodstawowywcity2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 xml:space="preserve">5.   Zleceniobiorca akceptuję fakt, że ilość badań lekarskich wyszczególnionych w ofercie   </w:t>
      </w:r>
    </w:p>
    <w:p>
      <w:pPr>
        <w:pStyle w:val="Tekstpodstawowywcity2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 xml:space="preserve">cenowej  jest ilością szacunkową. </w:t>
      </w:r>
    </w:p>
    <w:p>
      <w:pPr>
        <w:pStyle w:val="Tekstpodstawowywcity2"/>
        <w:numPr>
          <w:ilvl w:val="0"/>
          <w:numId w:val="6"/>
        </w:numPr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leceniodawca nie ponosi odpowiedzialności finansowej zmniejszenia ilości badań.</w:t>
      </w:r>
    </w:p>
    <w:p>
      <w:pPr>
        <w:pStyle w:val="Tekstpodstawowywcity2"/>
        <w:numPr>
          <w:ilvl w:val="0"/>
          <w:numId w:val="6"/>
        </w:numPr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Wynagrodzenie Wykonawcy będzie naliczane za ilość rzeczywiście wykonanych badań. Cena  jednostkowa  w poszczególnych grupach będzie niezależna od zleconych dodatkowych badań przez lekarza.</w:t>
      </w:r>
    </w:p>
    <w:p>
      <w:pPr>
        <w:pStyle w:val="Tekstpodstawowywcity2"/>
        <w:numPr>
          <w:ilvl w:val="0"/>
          <w:numId w:val="6"/>
        </w:numPr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Wykonawca załączy do faktury każdorazowo wykaz osób przebadanych oraz wykaz badań z podaniem cen jednostkowych poszczególnych badań i świadczeń w stosunku do poszczególnych przebadanych osób.</w:t>
      </w:r>
      <w:r>
        <w:rPr>
          <w:rFonts w:cs="Verdana" w:ascii="Verdana" w:hAnsi="Verdana"/>
          <w:b/>
          <w:bCs/>
          <w:sz w:val="20"/>
        </w:rPr>
        <w:t xml:space="preserve">  </w:t>
      </w:r>
    </w:p>
    <w:p>
      <w:pPr>
        <w:pStyle w:val="Tekstpodstawowywcity2"/>
        <w:numPr>
          <w:ilvl w:val="0"/>
          <w:numId w:val="6"/>
        </w:numPr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ny usług nie mogą ulec zmianie w okresie umowy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</w:rPr>
        <w:t xml:space="preserve">Szacunkowe zapotrzebowanie ilościowe na usługi z zakresu medycyny pracy przedstawia formularz cenowy. Dane zawarte w formularzu są danymi szacunkowymi opracowanymi na podstawie aktualnego zatrudnienia oraz konieczności terminowego wykonania badań okresowych i nie stanowią one zobowiązania Zamawiającego do korzystania z usług medycznych ww. ilości osób i usług. Ponadto Zamawiający informuje, że wykorzystanie usług w każdej z pozycji może być mniejsze lub większe przy zachowaniu wartości umowy wskazanej w par. 11 umowy. </w:t>
      </w:r>
    </w:p>
    <w:p>
      <w:pPr>
        <w:pStyle w:val="Tekstpodstawowywcity2"/>
        <w:ind w:left="36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wcity2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Kryteria oceny ofert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- </w:t>
      </w:r>
      <w:r>
        <w:rPr>
          <w:rFonts w:cs="Arial" w:ascii="Verdana" w:hAnsi="Verdana"/>
        </w:rPr>
        <w:t>Najniższa ce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709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48:00Z</dcterms:created>
  <dc:creator>Rejon Dróg Krajowych e Łomży</dc:creator>
  <dc:description/>
  <cp:keywords/>
  <dc:language>en-US</dc:language>
  <cp:lastModifiedBy>Liżewski Marcin</cp:lastModifiedBy>
  <cp:lastPrinted>2021-01-28T12:36:00Z</cp:lastPrinted>
  <dcterms:modified xsi:type="dcterms:W3CDTF">2025-01-22T14:48:00Z</dcterms:modified>
  <cp:revision>2</cp:revision>
  <dc:subject/>
  <dc:title>Wykaz niezbędnych robót budowlanych na bazie Rejonu w Łomży i</dc:title>
</cp:coreProperties>
</file>