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.…………..……………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16"/>
          <w:szCs w:val="16"/>
        </w:rPr>
        <w:t>(Pieczątka Wykonawcy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CEN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prowadzanie badań lekarskich, świadczenie usług medycznych dla pracowników GDDKiA Oddziału w Białymstoku  oraz wydawanie orzeczeń lekarskich przewidzianych w Kodeksie pracy – z zakresu medycyny pracy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559"/>
        <w:gridCol w:w="1701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usługi lub b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widyw. ilość badań</w:t>
            </w:r>
          </w:p>
          <w:p>
            <w:pPr>
              <w:pStyle w:val="Normal"/>
              <w:jc w:val="center"/>
              <w:rPr/>
            </w:pPr>
            <w:r>
              <w:rPr/>
              <w:t>pracow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ostkowa w z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(kol. 3 x 4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ogólnolekarskie przez lekarza medycyny pracy wraz z wydaniem zaświadczenia o przydatności do pracy na danym stanowisku pracy (wstępne, okresowe, kontrol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ultacja laryngolog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ultacja neurolog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ultacja okulisty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wrażliwości na olśnienie i widzenie zmierzch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audiome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spirome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G serca z opis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TG klatki piersiow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 krwi z rozm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koza kr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id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GT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aty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psychotechniczne dla kierowcy kat.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koszt badań i konsultacji (Suma pkt. 1÷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złotych (netto)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, dnia ………………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>Słownie złotych (brutto)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, dnia ……………….</w:t>
      </w:r>
    </w:p>
    <w:p>
      <w:pPr>
        <w:pStyle w:val="Normal"/>
        <w:ind w:left="4956" w:hanging="0"/>
        <w:rPr/>
      </w:pPr>
      <w:r>
        <w:rPr/>
        <w:t xml:space="preserve">                                   </w:t>
      </w:r>
      <w:r>
        <w:rPr/>
        <w:tab/>
        <w:tab/>
        <w:tab/>
        <w:tab/>
        <w:tab/>
        <w:t xml:space="preserve">    ………………………………………….</w:t>
      </w:r>
    </w:p>
    <w:p>
      <w:pPr>
        <w:pStyle w:val="Normal"/>
        <w:ind w:left="720" w:hanging="0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</w:rPr>
        <w:t>/podpis Wykonawcy lub Pełnomocnika/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  <w:t>_______________</w: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sz w:val="16"/>
          <w:szCs w:val="16"/>
          <w:vertAlign w:val="superscript"/>
        </w:rPr>
        <w:t xml:space="preserve"> 1)</w:t>
      </w:r>
      <w:r>
        <w:rPr>
          <w:sz w:val="16"/>
          <w:szCs w:val="16"/>
        </w:rPr>
        <w:t xml:space="preserve"> w przypadku podpisania oferty przez osoby upełnomocnione  - musi zostać załączone pisemne </w:t>
      </w:r>
    </w:p>
    <w:p>
      <w:pPr>
        <w:pStyle w:val="Normal"/>
        <w:ind w:left="-142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ełnomocnictwo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48:00Z</dcterms:created>
  <dc:creator>mchachlow</dc:creator>
  <dc:description/>
  <cp:keywords/>
  <dc:language>en-US</dc:language>
  <cp:lastModifiedBy>Liżewski Marcin</cp:lastModifiedBy>
  <cp:lastPrinted>2021-01-27T14:02:00Z</cp:lastPrinted>
  <dcterms:modified xsi:type="dcterms:W3CDTF">2025-01-22T14:48:00Z</dcterms:modified>
  <cp:revision>2</cp:revision>
  <dc:subject/>
  <dc:title/>
</cp:coreProperties>
</file>