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rzeprowadzanie badań lekarskich, świadczenie usług medycznych dla pracowników GDDKiA Oddziału w Białymstoku oraz wydawanie orzeczeń lekarskich przewidzianych w Kodeksie pracy – z zakresu medycyny pracy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.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.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rzeprowadzanie badań lekarskich, świadczenie usług medycznych dla pracowników GDDKiA Oddziału w Białymstoku oraz wydawanie orzeczeń lekarskich przewidzianych w Kodeksie pracy – z zakresu medycyny pracy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zadania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 ne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., podatek Vat………..…………%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………………………..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.………………………………………………………………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godnie z załączonym do oferty formularzem cenowy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 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..…………………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48:00Z</dcterms:created>
  <dc:creator>Łaciński Maciej</dc:creator>
  <dc:description/>
  <cp:keywords/>
  <dc:language>en-US</dc:language>
  <cp:lastModifiedBy>Liżewski Marcin</cp:lastModifiedBy>
  <cp:lastPrinted>2015-04-21T11:13:00Z</cp:lastPrinted>
  <dcterms:modified xsi:type="dcterms:W3CDTF">2025-01-22T14:48:00Z</dcterms:modified>
  <cp:revision>2</cp:revision>
  <dc:subject/>
  <dc:title>Załączniki do zarządzenia Nr ………</dc:title>
</cp:coreProperties>
</file>