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V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14707927"/>
      <w:bookmarkStart w:id="1" w:name="__Fieldmark__0_401470792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14707927"/>
      <w:bookmarkStart w:id="3" w:name="__Fieldmark__1_401470792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09-13T16:18:00Z</cp:lastPrinted>
  <dcterms:modified xsi:type="dcterms:W3CDTF">2022-11-07T09:39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