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>Załącznik B.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spacing w:lineRule="auto" w:line="240"/>
        <w:ind w:right="108" w:hanging="0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pl-PL" w:eastAsia="pl-PL"/>
        </w:rPr>
        <w:t>LECZENIE CHORYCH NA ZAAWANSOWANEGO RAKA PODSTAWNOKOMÓRKOWEGO SKÓRY WISMODEGIBEM (ICD-10 C44)</w:t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4536"/>
        <w:gridCol w:w="4536"/>
      </w:tblGrid>
      <w:tr>
        <w:trPr/>
        <w:tc>
          <w:tcPr>
            <w:tcW w:w="1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ZAKRES ŚWIADCZENIA GWARANTOWANEGO</w:t>
            </w:r>
          </w:p>
        </w:tc>
      </w:tr>
      <w:tr>
        <w:trPr>
          <w:trHeight w:val="549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ŚWIADCZENIOBIOR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SCHEMAT DAWKOWANIA LEKÓW W PROGRAM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BADANIA DIAGNOSTYCZNE WYKONYWANE W RAMACH PROGRAM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Kwalifikacja świadczeniobiorców do programu przeprowadzana jest przez Zespół Koordynacyjny ds. Leczenia Chorych na Raka Podstawnokomórkowego Skóry, powoływany przez Prezesa Narodowego Funduszu Zdrowia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ryteria kwalifikacji: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Histologicznie potwierdzone rozpoznanie miejscowo zaawansowanego raka podstawnokomórkowego skóry lub objawowego raka podstawnokomórkowego skóry z przerzutami odległymi u pacjentów, u których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692" w:hanging="283"/>
              <w:rPr>
                <w:rFonts w:ascii="Times New Roman" w:hAnsi="Times New Roman" w:cs="Times New Roman"/>
                <w:bCs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Nowotwór jest w stadium nieoperacyjnym lub występują przeciwwskazania do leczenia chirurgicznego, definiowane jako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1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nawrót BCC w tej samej lokalizacji po zabiegu chirurgicznym i niewielkie prawdopodobieństwo wyleczenia po kolejnej resekcji lub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118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przewidywane ryzyko znaczącej niepełnosprawności i/lub deformacji po ewentualnym zabiegu chirurgicznym lub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118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inne przeciwskazania do leczenia chirurgicznego (np. usunięcie części struktur twarzoczaszki, np. nosa, ucha, powieki, gałki ocznej, bądź konieczność amputacji kończyny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692" w:hanging="283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stwierdzono progresję po radioterapii lub u których występują przeciwskazania do radioterapii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przerzuty odległe są histopatologicznie potwierdzone jako ogniska raka podstawnokomórkowego – w przypadku pacjentów z podejrzeniem przerzutowego raka podstawnokomórkowego, 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Stan sprawności 0-2 wg ECOG;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kluczenie współistnienia innych nowotworów złośliwych tzn. stanu po leczeniu lub w trakcie leczenia o założeniu paliatywnym (niezależnie od odpowiedzi na leczenie) albo nieuzyskanie całkowitej remisji po leczeniu o założeniu radykalnym;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Adekwatna wydolność narządowa określona na podstawie badań laboratoryjnych krw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692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niki badań czynności wątrob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117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stężenie bilirubiny całkowitej nieprzekraczające 2-krotnie górnej granicy normy (GGN) lub, w przypadku pacjentów z udokumentowanym zespołem Gilberta, nieprzekraczające trzykrotności GGN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1117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aktywność transaminaz (alaninowej i asparaginowej) w surowicy nieprzekraczające 3-krotnie GGN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692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stężenie kreatyniny nieprzekraczające 2,0 mg/d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692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stężenie hemoglobiny powyżej 8,5 g/d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692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liczba granulocytów co najmniej 1000/μ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692" w:hanging="284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liczba płytek krwi co najmniej 75 000/μl;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Kobiety w wieku rozrodczym i mężczyźni muszą spełniać wymogi antykoncepcji zawarte w aktualnej Charakterystyce Produktu Leczniczego. 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iek ≥18 roku życia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Kryteria kwalifikacji muszą być spełnione łącznie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spacing w:before="0" w:after="0"/>
              <w:ind w:left="360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ryteria uniemożliwiające udział w program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dwrażliwość na substancję czynną lub na którąkolwiek substancję pomocnicz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ciąża lub karmienie piersią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przestrzeganie zaleceń programu zapobiegania ciąży zawartego w aktualnej Charakterystyce Produktu Leczniczego przez kobiety w wieku rozrodczym i mężczyzn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becność innych przeciwwskazań do zastosowania wismodegibu zawartych w aktualnej Charakterystyce Produktu Leczniczego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kreślenie czasu leczenia w programi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Leczenie trwa do czasu podjęcia przez lekarza prowadzącego decyzji o wyłączeniu świadczeniobiorcy z programu, zgodnie z kryteriami wyłączenia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ryteria wyłączenia z program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udokumentowana progresja w trakcie stosowania leku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stąpienie objawów nadwrażliwości na wismodegib lub na którąkolwiek substancję pomocnicz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działania niepożądane uniemożliwiające dalsze leczenie z zastosowaniem wismodegibu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rezygnacja pacjenta z dalszego leczenia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Dawkowanie wismodegibu zgodnie z aktualną Charakterystyką Produktu Leczniczego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Badania przy kwalifikacji:</w:t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histologiczne potwierdzenie miejscowo zaawansowanego lub objawowego raka podstawnokomórkowego skóry z przerzutami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stężenia hemoglobi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a stężenia kreatyni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stężenia bilirubi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aktywności aminotransferazy alaninowej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aktywności aminotransferazy asparaginianowej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aktywności fosfatazy zasadowej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test ciążowy z próbki krwi u kobiet w wieku rozrodczym (wynik ważny 4 dni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cena rozległości zmian w badaniu przedmiotowym wraz z dokumentacją fotograficzną widocznych zmian (na zdjęciu widoczna skala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badanie TK lub MR w przypadku wskazań klinicznych, dla oceny głębokości naciekania nowotworowego lub udokumentowania zmian przerzut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67" w:hanging="425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inne badania w razie wskazań klinicznych.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stępne badania obrazowe lub dokumentacja fotograficzna muszą umożliwić późniejszą obiektywną ocenę odpowiedzi na leczenie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Monitorowanie bezpieczeństwa leczeni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a stężenia kreatyniny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stężenia bilirubiny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aktywności aminotransferazy alaninowej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aktywności aminotransferazy asparaginianowej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znaczenie aktywności fosfatazy zasadowej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test ciążowy z próbki krwi u kobiet w wieku rozrodczym (wynik ważny 4 dni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inne badania w razie wskazań klinicznych.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Badania wykonuje się w czasie 6 pierwszych tygodni leczenia, a następnie nie rzadziej niż co 8 tygodni - przed decyzją o kontynuowaniu leczenia. 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 przypadku kobiet w wieku rozrodczym przepisanie wismodegibu powinno być ograniczone do 28 dni terapii, kontynuacja leczenia jest możliwa wyłącznie po uzyskaniu ujemnego wyniku testu ciążowego z próbki krwi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Monitorowanie skuteczności leczenia:</w:t>
            </w:r>
          </w:p>
          <w:p>
            <w:pPr>
              <w:pStyle w:val="Normal"/>
              <w:autoSpaceDE w:val="false"/>
              <w:spacing w:before="0" w:after="0"/>
              <w:ind w:left="3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ind w:left="301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U pacjentów z miejscowo zaawansowanym rakiem podstawnokomórkowym skóry:</w:t>
            </w:r>
          </w:p>
          <w:p>
            <w:pPr>
              <w:pStyle w:val="Normal"/>
              <w:autoSpaceDE w:val="false"/>
              <w:spacing w:before="0" w:after="0"/>
              <w:ind w:left="301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cena kliniczna wraz z dokumentacją fotograficzną widocznych zmian (na zdjęciu widoczna skala) nie rzadziej niż co 8 tyg. oraz w chwili wyłączenia z programu, o ile wyłączenie z programu nie nastąpiło z powodu udokumentowanej progresji chorob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badania KT lub MR odpowiedniego obszaru w przypadku miejscowo zaawansowanego BCC ze zmianami mierzalnymi wg RECIST – nie rzadziej niż co 8 tygodni oraz w chwili wyłączenia z programu, o ile wyłączenie z programu nie nastąpiło z powodu udokumentowanej progresji chorob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499" w:hanging="357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inne badania obrazowe w razie wskazań klinicznych.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la oceny zmian skórnych stosuje się złożony punkt końcowy: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gresję choroby stwierdza się w przypadku zwiększenia sumy najdłuższych wymiarów widocznych zmian o 20% lub pojawienia się nowej zmiany lub nowego owrzodzenia, które nie wykazuje cech gojenia do następnej wizyty kontrolnej.  W przypadku zmian mierzalnych odpowiedź jest zdefiniowana według kryteriów RECIST 1.1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ind w:left="301" w:hanging="30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.2. U pacjentów z objawowym rakiem podstawnokomórkowym skóry z przerzutami:</w:t>
            </w:r>
          </w:p>
          <w:p>
            <w:pPr>
              <w:pStyle w:val="Normal"/>
              <w:autoSpaceDE w:val="false"/>
              <w:spacing w:before="0" w:after="0"/>
              <w:ind w:left="301" w:hanging="30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badanie KT lub MR odpowiedniego obszaru - nie rzadziej niż co 8 tygodni oraz w chwili wyłączenia z programu, o ile wyłączenie z programu nie nastąpiło z powodu udokumentowanej progresji choroby.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 przypadku zmian mierzalnych odpowiedź jest zdefiniowana według kryteriów RECIST 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inne badania obrazowe w razie wskazań klinicznych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Monitorowanie program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 żądanie kontrolerów Narodowego Funduszu Zdrowia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 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67" w:hanging="425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FZ.</w:t>
            </w:r>
          </w:p>
        </w:tc>
      </w:tr>
    </w:tbl>
    <w:p>
      <w:pPr>
        <w:pStyle w:val="Normal"/>
        <w:spacing w:before="0" w:after="20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Cambria Math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inion;Cambria Math" w:hAnsi="Minion;Cambria Math" w:eastAsia="PMingLiU;新細明體" w:cs="Minion;Cambria Math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PMingLiU;新細明體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PMingLiU;新細明體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PMingLiU;新細明體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PMingLiU;新細明體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PMingLiU;新細明體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PMingLiU;新細明體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PMingLiU;新細明體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PMingLiU;新細明體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PMingLiU;新細明體" w:cs="Times New Roman"/>
      <w:color w:val="243F60"/>
    </w:rPr>
  </w:style>
  <w:style w:type="character" w:styleId="Nagwek6Znak">
    <w:name w:val="Nagłówek 6 Znak"/>
    <w:qFormat/>
    <w:rPr>
      <w:rFonts w:ascii="Cambria" w:hAnsi="Cambria" w:eastAsia="PMingLiU;新細明體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PMingLiU;新細明體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Tytuksiki1">
    <w:name w:val="Tytuł książki1"/>
    <w:qFormat/>
    <w:rPr>
      <w:b/>
      <w:bCs/>
      <w:smallCaps/>
      <w:spacing w:val="5"/>
    </w:rPr>
  </w:style>
  <w:style w:type="character" w:styleId="Odwoanieintensywne1">
    <w:name w:val="Odwołanie intensywne1"/>
    <w:qFormat/>
    <w:rPr>
      <w:b/>
      <w:bCs/>
      <w:smallCaps/>
      <w:color w:val="C0504D"/>
      <w:spacing w:val="5"/>
      <w:u w:val="single"/>
    </w:rPr>
  </w:style>
  <w:style w:type="character" w:styleId="Odwoaniedelikatne1">
    <w:name w:val="Odwołanie delikatne1"/>
    <w:qFormat/>
    <w:rPr>
      <w:smallCaps/>
      <w:color w:val="C0504D"/>
      <w:u w:val="single"/>
    </w:rPr>
  </w:style>
  <w:style w:type="character" w:styleId="Jasnecieniowanieakcent2Znak">
    <w:name w:val="Jasne cieniowanie — akcent 2 Znak"/>
    <w:qFormat/>
    <w:rPr>
      <w:rFonts w:ascii="Minion;Cambria Math" w:hAnsi="Minion;Cambria Math" w:cs="Minion;Cambria Math"/>
      <w:b/>
      <w:bCs/>
      <w:i/>
      <w:iCs/>
      <w:color w:val="4F81BD"/>
    </w:rPr>
  </w:style>
  <w:style w:type="character" w:styleId="Kolorowasiatkaakcent1Znak">
    <w:name w:val="Kolorowa siatka — akcent 1 Znak"/>
    <w:qFormat/>
    <w:rPr>
      <w:rFonts w:ascii="Minion;Cambria Math" w:hAnsi="Minion;Cambria Math" w:cs="Minion;Cambria Math"/>
      <w:i/>
      <w:iCs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inion;Cambria Math" w:hAnsi="Minion;Cambria Math" w:cs="Minion;Cambria Math"/>
      <w:lang w:val="en-US" w:eastAsia="zh-TW"/>
    </w:rPr>
  </w:style>
  <w:style w:type="character" w:styleId="TematkomentarzaZnak">
    <w:name w:val="Temat komentarza Znak"/>
    <w:qFormat/>
    <w:rPr>
      <w:rFonts w:ascii="Minion;Cambria Math" w:hAnsi="Minion;Cambria Math" w:cs="Minion;Cambria Math"/>
      <w:b/>
      <w:bCs/>
      <w:lang w:val="en-US" w:eastAsia="zh-TW"/>
    </w:rPr>
  </w:style>
  <w:style w:type="character" w:styleId="NagwekZnak">
    <w:name w:val="Nagłówek Znak"/>
    <w:qFormat/>
    <w:rPr>
      <w:rFonts w:ascii="Minion;Cambria Math" w:hAnsi="Minion;Cambria Math" w:cs="Minion;Cambria Math"/>
      <w:sz w:val="22"/>
      <w:szCs w:val="22"/>
      <w:lang w:val="en-US" w:eastAsia="zh-TW"/>
    </w:rPr>
  </w:style>
  <w:style w:type="character" w:styleId="StopkaZnak">
    <w:name w:val="Stopka Znak"/>
    <w:qFormat/>
    <w:rPr>
      <w:rFonts w:ascii="Minion;Cambria Math" w:hAnsi="Minion;Cambria Math" w:cs="Minion;Cambria Math"/>
      <w:sz w:val="22"/>
      <w:szCs w:val="22"/>
      <w:lang w:val="en-US" w:eastAsia="zh-T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Minion;Cambria Math" w:hAnsi="Minion;Cambria Math" w:eastAsia="PMingLiU;新細明體" w:cs="Minion;Cambria Math"/>
      <w:color w:val="auto"/>
      <w:sz w:val="22"/>
      <w:szCs w:val="22"/>
      <w:lang w:val="en-US" w:eastAsia="zh-TW" w:bidi="ar-SA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Jasnecieniowanieakcent2">
    <w:name w:val="Jasne cieniowanie — akcent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Kolorowasiatkaakcent1">
    <w:name w:val="Kolorowa siatka — akcent 1"/>
    <w:basedOn w:val="Normal"/>
    <w:next w:val="Normal"/>
    <w:qFormat/>
    <w:pPr/>
    <w:rPr>
      <w:i/>
      <w:iCs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8:00Z</dcterms:created>
  <dc:creator/>
  <dc:description/>
  <cp:keywords/>
  <dc:language>en-US</dc:language>
  <cp:lastModifiedBy/>
  <cp:lastPrinted>2015-07-30T12:53:00Z</cp:lastPrinted>
  <dcterms:modified xsi:type="dcterms:W3CDTF">2016-12-22T14:48:00Z</dcterms:modified>
  <cp:revision>0</cp:revision>
  <dc:subject/>
  <dc:title/>
</cp:coreProperties>
</file>