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FORMULARZ OFERTOWY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ane dotyczące </w:t>
        <w:tab/>
        <w:t>Wykonawcy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: </w:t>
        <w:tab/>
        <w:t>..................................................................................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Strona internetowa:</w:t>
        <w:tab/>
        <w:tab/>
        <w:t>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telefonu:</w:t>
        <w:tab/>
        <w:tab/>
        <w:t xml:space="preserve">0 (**) .................................................................................... </w:t>
        <w:tab/>
      </w:r>
    </w:p>
    <w:p>
      <w:pPr>
        <w:pStyle w:val="Normal"/>
        <w:rPr/>
      </w:pPr>
      <w:r>
        <w:rPr>
          <w:rFonts w:cs="Arial" w:ascii="Arial" w:hAnsi="Arial"/>
        </w:rPr>
        <w:t>Numer faksu:</w:t>
        <w:tab/>
        <w:tab/>
        <w:tab/>
        <w:t>0 (**) 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:</w:t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NIP:</w:t>
        <w:tab/>
        <w:tab/>
        <w:tab/>
        <w:t>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leśnictwo J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y 5, 86-318 Rogóź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wiązując do Zapytania ofertowego na: </w:t>
      </w: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sz w:val="22"/>
          <w:szCs w:val="22"/>
        </w:rPr>
        <w:t>Naprawę elewacji na budynkach będących w zarządzie Nadleśnictwa Jamy</w:t>
      </w:r>
      <w:r>
        <w:rPr>
          <w:rFonts w:cs="Arial" w:ascii="Arial" w:hAnsi="Arial"/>
          <w:b/>
          <w:bCs/>
          <w:iCs/>
        </w:rPr>
        <w:t>”,</w:t>
      </w:r>
      <w:r>
        <w:rPr>
          <w:rFonts w:cs="Arial" w:ascii="Arial" w:hAnsi="Arial"/>
        </w:rPr>
        <w:t xml:space="preserve"> numer sprawy: </w:t>
      </w:r>
      <w:r>
        <w:rPr>
          <w:rFonts w:cs="Arial" w:ascii="Arial" w:hAnsi="Arial"/>
          <w:b/>
          <w:bCs/>
          <w:i/>
          <w:iCs/>
        </w:rPr>
        <w:t>S.270.4.27.2023</w:t>
      </w:r>
      <w:r>
        <w:rPr>
          <w:rFonts w:cs="Arial" w:ascii="Arial" w:hAnsi="Arial"/>
        </w:rPr>
        <w:t>, oferujemy wykonanie zamówienia za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/>
      </w:pPr>
      <w:r>
        <w:rPr>
          <w:rFonts w:cs="Arial" w:ascii="Arial" w:hAnsi="Arial"/>
          <w:b/>
          <w:bCs/>
          <w:color w:val="0000FF"/>
        </w:rPr>
        <w:t>CZĘŚĆ ZAMÓWIENIA NR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prawa elewacji budynku magazynowego zlokalizowanego w m. Jamy 5, gm. Rogóźno, obr. Gubiny, działka ew. nr 3071/10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bCs/>
        </w:rPr>
        <w:t>Cena ofertowa brutto za część zamówienia nr 1....................................................zł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...............................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sz w:val="20"/>
          <w:szCs w:val="20"/>
        </w:rPr>
        <w:t>………………………………………………………….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 dni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prawa elewacji budynku warsztatowego zlokalizowanego w m. Jamy 5, gm. Rogóźno, obr. Gubiny, działka ew. nr 3071/10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bCs/>
        </w:rPr>
        <w:t>Cena ofertowa brutto za część zamówienia nr 2....................................................zł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>(słownie:...............................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sz w:val="20"/>
          <w:szCs w:val="20"/>
        </w:rPr>
        <w:t>………………………………………………………….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 dni 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prawa elewacji budynku mieszkalnego Leśnictwa Biały Bór zlokalizowanego w m. Biały Bór przy ul. Gałczyńskiego 20A, gm. Grudziądz, obr. Biały Bór, działka ew. nr 3086/2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bCs/>
        </w:rPr>
        <w:t>Cena ofertowa brutto za część zamówienia nr 3....................................................zł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>(słownie:...............................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sz w:val="20"/>
          <w:szCs w:val="20"/>
        </w:rPr>
        <w:t>………………………………………………………….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 dni 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stem czynnym podatnikiem podatku VAT / Jestem zwolniony z podatku VAT na podstawie ……………………………………………………………………………………*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 ...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... 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</w:t>
        <w:tab/>
        <w:t>Oświadczamy, że zapoznaliśmy się z treścią umowy i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Zobowiązujemy się, w przypadku wyboru naszej oferty, zawrzeć umowę </w:t>
        <w:br/>
        <w:t>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 xml:space="preserve">Następujące zakresy rzeczowe wchodzące w przedmiot zamówienia zamierzamy zlecić podwykonawcom: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ne informacje Wykonawcy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27.2023 </w:t>
      <w:tab/>
      <w:tab/>
      <w:t>Załącznik nr 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44:00Z</dcterms:created>
  <dc:creator>Agnieszka Kozłowska</dc:creator>
  <dc:description/>
  <cp:keywords/>
  <dc:language>en-US</dc:language>
  <cp:lastModifiedBy>1209 N.Jamy Agnieszka Kozłowska2</cp:lastModifiedBy>
  <cp:lastPrinted>2019-05-15T13:42:00Z</cp:lastPrinted>
  <dcterms:modified xsi:type="dcterms:W3CDTF">2023-10-19T10:48:00Z</dcterms:modified>
  <cp:revision>42</cp:revision>
  <dc:subject/>
  <dc:title>Załącznik Nr 1</dc:title>
</cp:coreProperties>
</file>