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Warszawa, 2 listopad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7/2021/MŚ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Teksttreci1"/>
        <w:shd w:fill="auto" w:val="clear"/>
        <w:spacing w:lineRule="atLeast" w:line="320"/>
        <w:ind w:right="119" w:hanging="0"/>
        <w:jc w:val="both"/>
        <w:rPr>
          <w:rFonts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>
          <w:bCs/>
        </w:rPr>
        <w:t xml:space="preserve">przekazuję w załączeniu poprawiony opis założeń projektu informatycznego pn. </w:t>
      </w:r>
      <w:r>
        <w:rPr>
          <w:bCs/>
          <w:i/>
        </w:rPr>
        <w:t>Podniesienie poziomu bezpieczeństwa sieci teleinformatycznej używanej w ramach Państwowej Inspekcji Sanitarnej poprzez rozbudowę rządowej sieci teletransmisyjnej GovNet</w:t>
      </w:r>
      <w:r>
        <w:rPr>
          <w:bCs/>
        </w:rPr>
        <w:t xml:space="preserve"> i zwracam się z uprzejmą prośbą  o zaopiniowanie przedmiotowego projektu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>
          <w:bCs/>
        </w:rPr>
        <w:t xml:space="preserve">Jednocześnie, stosownie do dyspozycji § 15 ust. 1 zarządzenia nr 48 Prezesa Rady Ministrów z dnia </w:t>
        <w:br/>
        <w:t xml:space="preserve">12 kwietnia 2016 r. </w:t>
      </w:r>
      <w:r>
        <w:rPr>
          <w:bCs/>
          <w:i/>
        </w:rPr>
        <w:t>w sprawie Komitetu Rady Ministrów do spraw Cyfryzacji</w:t>
      </w:r>
      <w:r>
        <w:rPr>
          <w:bCs/>
        </w:rPr>
        <w:t xml:space="preserve"> (tj. MP z 17 lipca 2018 r. poz. 705), uprzejmie proszę o zaopiniowanie projektu w drodze korespondencyjnego uzgadniania stanowisk (tryb obiegowy)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is założeń projektu informatycz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08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1-11-02T10:47:00Z</dcterms:modified>
  <cp:revision>5</cp:revision>
  <dc:subject/>
  <dc:title>Departament Współpracy</dc:title>
</cp:coreProperties>
</file>