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a 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0" w:after="1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odać imię i nazwisko składającego oświadczenie)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0" w:after="120"/>
        <w:jc w:val="center"/>
        <w:rPr>
          <w:rFonts w:ascii="Arial" w:hAnsi="Arial" w:cs="Arial"/>
          <w:bCs/>
          <w:sz w:val="16"/>
          <w:szCs w:val="16"/>
        </w:rPr>
      </w:pPr>
      <w:bookmarkStart w:id="0" w:name="_Hlk81814664"/>
      <w:bookmarkEnd w:id="0"/>
      <w:r>
        <w:rPr>
          <w:rFonts w:cs="Arial" w:ascii="Arial" w:hAnsi="Arial"/>
          <w:bCs/>
          <w:sz w:val="16"/>
          <w:szCs w:val="16"/>
        </w:rPr>
        <w:t>(podać pełną nazwę i adres)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1" w:name="_Hlk81814664"/>
      <w:bookmarkEnd w:id="1"/>
      <w:r>
        <w:rPr>
          <w:rFonts w:cs="Arial" w:ascii="Arial" w:hAnsi="Arial"/>
          <w:bCs/>
          <w:sz w:val="22"/>
          <w:szCs w:val="22"/>
        </w:rPr>
        <w:t xml:space="preserve">oświadczam, że ww. podmiot trzeci zobowiązuje się, na podstawie art. 118 ustawy z dnia 11 września 2019 r. Prawo zamówień publicznych (Dz. U. z 2019 r. poz. 2019 z późn. zm.) udostępnić wykonawcy przystępującemu do postępowania w sprawie zamówienia publicznego prowadzonego w trybie podstawowym o jakim stanowi art. 275 pkt 1 PZP pn.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„Grodzenie upraw leśnych w roku 2021 – IV postępowanie.” </w:t>
      </w:r>
      <w:r>
        <w:rPr>
          <w:rFonts w:cs="Arial" w:ascii="Arial" w:hAnsi="Arial"/>
          <w:bCs/>
          <w:sz w:val="22"/>
          <w:szCs w:val="22"/>
        </w:rPr>
        <w:t xml:space="preserve">(dalej: „Postępowanie”), tj. ___________________________________________________________ z siedzibą w 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 następujący sposób: 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60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 _______________________________________________________________________________________________________________________________________________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/>
          <w:sz w:val="16"/>
          <w:szCs w:val="16"/>
        </w:rPr>
        <w:t>Dokument może być przekazany: w postaci elektronicznej opatrzonej kwalifikowanym podpisem elektronicznym, podpisem zaufanym lub podpisem osobistym przez podmiot trzeci, na zdolnościach którego wykonawca polega</w:t>
        <w:br/>
        <w:t>lub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podmiot trzeci, na zdolnościach którego wykonawca polega lub przez notariu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sz w:val="16"/>
        <w:szCs w:val="16"/>
      </w:rPr>
    </w:pPr>
    <w:bookmarkStart w:id="2" w:name="_DV_M1428"/>
    <w:bookmarkStart w:id="3" w:name="_DV_M4314"/>
    <w:bookmarkStart w:id="4" w:name="_DV_M4312"/>
    <w:bookmarkStart w:id="5" w:name="_DV_M4311"/>
    <w:bookmarkStart w:id="6" w:name="_DV_M4310"/>
    <w:bookmarkStart w:id="7" w:name="_DV_M4309"/>
    <w:bookmarkStart w:id="8" w:name="_DV_M4308"/>
    <w:bookmarkStart w:id="9" w:name="_DV_M4307"/>
    <w:bookmarkStart w:id="10" w:name="_DV_M4306"/>
    <w:bookmarkStart w:id="11" w:name="_DV_M4305"/>
    <w:bookmarkStart w:id="12" w:name="_DV_M4304"/>
    <w:bookmarkStart w:id="13" w:name="_DV_M4302"/>
    <w:bookmarkStart w:id="14" w:name="_DV_M4301"/>
    <w:bookmarkStart w:id="15" w:name="_DV_M4300"/>
    <w:bookmarkStart w:id="16" w:name="_DV_M1268"/>
    <w:bookmarkStart w:id="17" w:name="_DV_M1266"/>
    <w:bookmarkStart w:id="18" w:name="_DV_M1264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>
        <w:rFonts w:cs="Arial" w:ascii="Arial" w:hAnsi="Arial"/>
        <w:sz w:val="16"/>
        <w:szCs w:val="16"/>
      </w:rPr>
      <w:t xml:space="preserve">Załącznik nr 6 do SWZ </w:t>
    </w:r>
  </w:p>
  <w:p>
    <w:pPr>
      <w:pStyle w:val="Normal"/>
      <w:spacing w:before="120" w:after="0"/>
      <w:jc w:val="both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Michał Twardowski Nadleśnictwo Poddębice</cp:lastModifiedBy>
  <cp:lastPrinted>2017-05-23T12:32:00Z</cp:lastPrinted>
  <dcterms:modified xsi:type="dcterms:W3CDTF">2021-09-21T12:30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