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wiązań technicznych związanych z grodzeniem upraw leś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odzenia wykonane zostaną </w:t>
      </w:r>
      <w:r>
        <w:rPr>
          <w:rFonts w:cs="Arial" w:ascii="Arial" w:hAnsi="Arial"/>
          <w:b/>
          <w:sz w:val="22"/>
          <w:szCs w:val="22"/>
        </w:rPr>
        <w:t>siatką leśną</w:t>
      </w:r>
      <w:r>
        <w:rPr>
          <w:rFonts w:cs="Arial" w:ascii="Arial" w:hAnsi="Arial"/>
          <w:sz w:val="22"/>
          <w:szCs w:val="22"/>
        </w:rPr>
        <w:t xml:space="preserve"> o oznaczeniach 200/17/30 zgodnie z załącznikiem nr 1 (wysokość 200 cm, liczba drutów wzdłużnych 17, rozstaw drutów wzdłużnych (liczba drutów x cm) 3x20, 2x15, 12x10, grubość drutu 2 mm dla drutów środkowych, 2,5 mm dla drutów skrajnych, 1,9 mm dla drutów poprzecznych, rozstaw drutów pionowych co 30 cm, siatka ocynkowana, certyfikat jakości, gwarancja min. 10 lat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Do wykonania słupków przeznaczono </w:t>
      </w:r>
      <w:r>
        <w:rPr>
          <w:rFonts w:cs="Arial" w:ascii="Arial" w:hAnsi="Arial"/>
          <w:b/>
          <w:sz w:val="22"/>
          <w:szCs w:val="22"/>
        </w:rPr>
        <w:t>drewno</w:t>
      </w:r>
      <w:r>
        <w:rPr>
          <w:rFonts w:cs="Arial" w:ascii="Arial" w:hAnsi="Arial"/>
          <w:sz w:val="22"/>
          <w:szCs w:val="22"/>
        </w:rPr>
        <w:t xml:space="preserve"> o wymiarach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średnica w cieńszym końcu nie mniejsza niż 8 cm bez kory w odniesieniu do drewna dębowego i robiniowego oraz 12 cm bez kory dla drewna świerkowego i modrzewiowego, dla drewna łupanego średnica dotyczy mniejszej z przekątnych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puszcza się pojedyncze przypadki wykorzystania słupków grubszych lub incydentalne ich łupanie, dla takich przyjmuje się maksymalną średnicę słupka w wysokości 25 cm w grubszym końcu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słupka nie mniejsza niż 240-250 cm, z czego 50 cm (+/- 5 cm) przeznaczone jest do wkopania w ziemię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użycia słupków różnej grubości zaleca się </w:t>
      </w:r>
      <w:r>
        <w:rPr>
          <w:rFonts w:cs="Arial" w:ascii="Arial" w:hAnsi="Arial"/>
          <w:b/>
          <w:sz w:val="22"/>
          <w:szCs w:val="22"/>
        </w:rPr>
        <w:t>wymienne stosowanie słupków cieńszych i grubsz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ewno należy okorować pasami z czterech stron w części podziemnej (drewno nie musi być okorowane w 100 %) oraz okorować pas na całej długości od strony mocowania siatk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ki w grodzeniu muszą zostać wkopane w odległości nie większej niż 5 m od siebie (+/- 10 %). Zamawiający zwraca uwagę, że skoble mocujące siatkę nie mogą być ściśle dobite do słupka – zabezpiecza to siatkę przed zerwaniem podczas mrozów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atka winna być prawidłowa naciągnięta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atkę mocujemy od strony zewnętrznej grodzenia. Dolna część siatki, ok. 10 cm, powinna być wywinięta na zewnątrz grodzenia i przylegać ściśle do podłoża. W przypadku bruzd utrudniających wywinięcie siatki należy je wyrównać tak, aby siatka leżała na podłożu. W przypadkach odstawania siatki od podłoża dopuszcza się mocowanie siatki specjalnym skoblem, np. drewnianym, do podłoża bądź obsypanie ziemią. Rolki siatki należy łączyć ze sobą w sposób trwały uniemożliwiający przejście zwierzynie. UWAGA: zakończenia siatki i wszelkie zakończenia drutów należy zawijać "do środka" aby nie wystawały na zewnątrz siatki i nie stanowiły niebezpieczeństwa dla użytkowników lasu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ki należy zabezpieczyć przed wychylaniem poprzez wykonanie ukośnych słupków podporowych, zagłębionych w podłożu gruntowym i przybitych zaciosem do słupka. Zabezpieczone przed wychylaniem muszą być słupki naciągowe, słupki na załamaniach przebiegu ogrodzenia oraz na odcinkach, gdzie ogrodzenie przebiega w linii prostej wzdłuż 5 kolejnych słupków. Słupki naciągowe ustawia się co 50 m linii ogrodzeni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 co do minimalnej długości słupka nie dotyczą materiału użytego do wykonania przejść. Wykonanie </w:t>
      </w:r>
      <w:r>
        <w:rPr>
          <w:rFonts w:cs="Arial" w:ascii="Arial" w:hAnsi="Arial"/>
          <w:b/>
          <w:bCs/>
          <w:sz w:val="22"/>
          <w:szCs w:val="22"/>
        </w:rPr>
        <w:t>przejść</w:t>
      </w:r>
      <w:r>
        <w:rPr>
          <w:rFonts w:cs="Arial" w:ascii="Arial" w:hAnsi="Arial"/>
          <w:sz w:val="22"/>
          <w:szCs w:val="22"/>
        </w:rPr>
        <w:t xml:space="preserve"> wg schematu w wyznaczonych miejscach w liczbie 1. sztuka na każdą ogrodzoną powierzchnię o ciągłej granicy. Przy grodzeniu dużych powierzchni dopuszcza się wykonanie dwóch wejść. Na szerokości przejścia na wys. 0,7-0,9 m siatkę należy przeciąć poziomo. Dolną część osłonić listwą / żerdzią (Ø ok. 5 cm) jak na rysunku. Górna część siatki jest ruchoma, służy do przechodzenia do środka powierzchni. Do górnej części przymocować żerdź (Ø ok. 5 cm) służącą do zaczepiania siatki za słupek o dwa wystające gwoździe. Wystające druty oraz wszelkie mocowania (np. wystające gwoździe, itp.) należy zabezpieczyć w sposób uniemożliwiający zranienie użytkowników (np. przez zawinięcie). Ostateczny wygląd przejścia wynikać będzie z zastosowanych rozwiązań konstrukcyjnych. Nie może jednak odbiegać od przyjętych wyżej założeń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la każdego osobnego grodzenia wykonawca wykona przejścia zgodnie ze wzorem ukazanym na Ryc. 1 i 2, o lokalizacji ustalonej z właściwym terytorialnie</w:t>
      </w:r>
      <w:r>
        <w:rPr>
          <w:rFonts w:cs="Arial" w:ascii="Arial" w:hAnsi="Arial"/>
        </w:rPr>
        <w:t xml:space="preserve"> leśniczym.</w:t>
      </w:r>
    </w:p>
    <w:p>
      <w:pPr>
        <w:pStyle w:val="Normal"/>
        <w:spacing w:lineRule="auto" w:line="276"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44" w:after="72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44" w:after="72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załączeni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before="144" w:after="7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 nr 1 do Projektu rozwiązań technicznych związanych z grodzeniem upraw leśnych. Schemat siatki / schemat wykonania grodzenia.  </w:t>
      </w:r>
    </w:p>
    <w:p>
      <w:pPr>
        <w:pStyle w:val="Normal"/>
        <w:numPr>
          <w:ilvl w:val="0"/>
          <w:numId w:val="2"/>
        </w:numPr>
        <w:spacing w:before="144" w:after="72"/>
        <w:jc w:val="both"/>
        <w:rPr/>
      </w:pPr>
      <w:r>
        <w:rPr>
          <w:rFonts w:cs="Arial" w:ascii="Arial" w:hAnsi="Arial"/>
          <w:sz w:val="20"/>
          <w:szCs w:val="20"/>
        </w:rPr>
        <w:t xml:space="preserve">Zał. nr 2 do Projektu rozwiązań technicznych związanych z grodzeniem upraw leśnych. Schemat wykonania wejść. </w:t>
      </w:r>
    </w:p>
    <w:p>
      <w:pPr>
        <w:pStyle w:val="Normal"/>
        <w:spacing w:before="144" w:after="72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. nr </w:t>
    </w:r>
    <w:r>
      <w:rPr>
        <w:rFonts w:cs="Arial" w:ascii="Arial" w:hAnsi="Arial"/>
        <w:sz w:val="16"/>
        <w:szCs w:val="16"/>
        <w:lang w:val="pl-PL"/>
      </w:rPr>
      <w:t>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1416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708" w:hanging="0"/>
      <w:jc w:val="both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9:00Z</dcterms:created>
  <dc:creator>Marek</dc:creator>
  <dc:description/>
  <cp:keywords/>
  <dc:language>en-US</dc:language>
  <cp:lastModifiedBy>Michał Twardowski Nadleśnictwo Poddębice</cp:lastModifiedBy>
  <cp:lastPrinted>2015-05-19T08:16:00Z</cp:lastPrinted>
  <dcterms:modified xsi:type="dcterms:W3CDTF">2021-09-06T19:39:00Z</dcterms:modified>
  <cp:revision>5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094528</vt:r8>
  </property>
  <property fmtid="{D5CDD505-2E9C-101B-9397-08002B2CF9AE}" pid="3" name="_AuthorEmail">
    <vt:lpwstr>marek.luczak@lodz.lasy.gov.pl</vt:lpwstr>
  </property>
  <property fmtid="{D5CDD505-2E9C-101B-9397-08002B2CF9AE}" pid="4" name="_AuthorEmailDisplayName">
    <vt:lpwstr>Marek Łuczak</vt:lpwstr>
  </property>
  <property fmtid="{D5CDD505-2E9C-101B-9397-08002B2CF9AE}" pid="5" name="_EmailSubject">
    <vt:lpwstr>siwz usługi</vt:lpwstr>
  </property>
  <property fmtid="{D5CDD505-2E9C-101B-9397-08002B2CF9AE}" pid="6" name="_ReviewingToolsShownOnce">
    <vt:lpwstr/>
  </property>
</Properties>
</file>