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5433"/>
        <w:gridCol w:w="5329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: </w:t>
            </w:r>
            <w:r>
              <w:rPr/>
              <w:t>Raport z postępu rzeczowo-finansowego projektu informatycznego za I  kwartał 2020  roku. POPC.02.03.01-00-0004/17 Uniwersytet Wrocławski „Leopoldina online - platforma integracji i udostępniania elektronicznych zasobów Uniwersytetóu Wrocławskiego dla nauki, edukacji i popularyzacji wiedzy”</w:t>
            </w:r>
          </w:p>
        </w:tc>
      </w:tr>
      <w:tr>
        <w:trPr>
          <w:trHeight w:val="145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Postęp finansowy. Wartość środków wydatkowanych.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instrukcją dla punktu drugiego: </w:t>
            </w:r>
            <w:r>
              <w:rPr>
                <w:i/>
              </w:rPr>
              <w:t>„...należy podać % wartość wydatków kwalifikowalnych wykazanych w zatwierdzonych wnioskach o płatność w stosunku do wartości umowy/porozumienia o dofinansowanie w części środków kwalifikowalnych</w:t>
            </w:r>
            <w:r>
              <w:rPr/>
              <w:t xml:space="preserve">”. Wartość wynosi 34,93 %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P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Postęp rzeczowy. Kamienie milowe.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e daty zakończenia poniższych kamieni milowych, nie są zgodne z Aneksem nr 3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rzeprowadzenie audytu bezpieczeństwa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drożenie zaleceń audytu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drożenie oprogramowania wirtualnego laboratorium translacji 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54:00Z</dcterms:created>
  <dc:creator>BAF</dc:creator>
  <dc:description/>
  <cp:keywords/>
  <dc:language>en-US</dc:language>
  <cp:lastModifiedBy>Przybyszewski Mariusz</cp:lastModifiedBy>
  <dcterms:modified xsi:type="dcterms:W3CDTF">2020-05-04T14:28:00Z</dcterms:modified>
  <cp:revision>14</cp:revision>
  <dc:subject/>
  <dc:title/>
</cp:coreProperties>
</file>