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206"/>
        <w:gridCol w:w="2388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Konto firmy – usługi online dla firm w jednym miejscu” (wnioskodawca – Minister Przedsiębiorczości i Technologii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Ministerstwo Przedsiębiorczości i Technologii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nie przedstawiono, zgodnie z wyjaśnieniami na wzorze formularza,  numeru działania lub poddziałania zgodnie ze Szczegółowym Opisem Osi Priorytetowych (SZOOP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ie z wyjaśnieniami na wzorze formularza raportu w kolumnie „Powiązane wskaźniki projektu”, należy podać nr porządkowy z tab. „Wskaźniki efektywności projektu (KPI)” wraz z wartością docelową jaką się planuje zrealizować w danym kamieniu milowy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łącznie w tych kamieniach milowych, których osiągnięcie bezpośrednio wpłynie na zmianę wartości wskaźnika KPI osiągniętej od początku realizacji projektu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odukty końcowe projektu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wyjaśnieniami na wzorze formularza raportu w kolumnie „Komplementarność względem produktów innych projektów” należy opisać odrębnie dla każdego rozwiązania według porządku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nazwa systemu lub rejestr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zależnośc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aktualny status integracji systemów/implementacji rozwiązania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godnie z wyjaśnieniami na wzorze formularza raportu w kolumnie „Sposób zarządzania ryzykiem” dla każdego ryzyka oprócz podejmowanych działań zarządczych należy wskazać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ziewanych lub faktycznych efektów tych działań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oraz (w przypadku kolejnych raportów) czy nastąpiła zmiana w zakresie danego ryzyka w stosunku do poprzedniego okresu sprawozdawczeg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Duszyńska Justyna</cp:lastModifiedBy>
  <dcterms:modified xsi:type="dcterms:W3CDTF">2019-09-03T19:48:00Z</dcterms:modified>
  <cp:revision>216</cp:revision>
  <dc:subject/>
  <dc:title/>
</cp:coreProperties>
</file>