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2 r. poz. 171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budowlane związane z bieżącym utrzymaniem przejezdności dróg leśnych lub/i wykonanie zjazdów z dróg leśnych na leśne szlaki stałe w poszczególnych leśnictwach na terenie Nadleśnictwa Jamy, wg poniższych części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zamówienia nr 1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ieżące utrzymanie przejezdności dróg leśnych na terenie Leśnictw: Słup, Zwierzyniec, Krotoszyny </w:t>
        <w:br/>
        <w:t>i Skarli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wykonanie nawierzchni z kruszywa gruzowego betonowego lub kamiennego łamanego o frakcji 0-63mm wraz z jego zagęszczeniem – grubość warstwy kruszywa po zagęszczeniu 15 cm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prawa nawierzchni dróg leśnych poprzez uzupełnienie ubytków kruszywem kamiennym łamanym o frakcji 0-31m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karczowanie mechaniczne pni bez ich wywoz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gęszczenie miejsc po usuniętych karpina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ostawa bez rozplantowania kruszywa kamiennego łamanego lub kruszywa gruzowego betonowego o frakcji 0-63mm na wskazane miejsce przez Gm. Gruta – teren Leśnictwa Słup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/i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Część zamówienia nr 2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Bieżące utrzymanie przejezdności dróg leśnych na terenie Leśnictw: Lipowa Góra, Wąkop </w:t>
        <w:br/>
        <w:t>i Łąkor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wykonanie nawierzchni z kruszywa gruzowego betonowego lub kamiennego łamanego o frakcji 0-63mm wraz z jego zagęszczeniem – grubość warstwy kruszywa po zagęszczeniu 15 cm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karczowanie mechaniczne pni bez ich wywoz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gęszczenie miejsc po usuniętych karpina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zemieszczenie spycharkami mas ziemnych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b/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Część zamówienia nr 3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onanie zjazdów z dróg leśnych na leśne szlaki stałe na terenie Leśnictw: Chełmno, Łunawy, Biały Bór, Marusza, Dusocin, Zakurzewo i Zarośle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y zakres prac obejmuje, m.in.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usunięcie warstwy gruntu (korytowanie) o grubości 15 cm – przygotowanie podłoża pod ułożenie kruszywa (grunt z korytowania należy złożyć na odkład w miejsce wskazane przez Zamawiającego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mechaniczne plantowanie terenu we wskazanych lokalizacja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wykonanie nawierzchni z kruszywa gruzowego betonowego lub kamiennego łamanego o frakcji 0-63mm wraz z jego zagęszczeniem – grubość warstwy kruszywa po zagęszczeniu 15 cm lub wykonanie (we wskazanych miejscach) nawierzchni z kruszywa naturalnego – żwiru wraz z jego zagęszczeniem – grubość warstwy po zagęszczeniu 12 c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karczowanie mechaniczne pni bez ich wywoz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agęszczenie miejsc po usuniętych karpinach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Zamawiający, w przypadku gruzu betonowego, wymaga kruszywa gruzowego betonowego, o min. zawartości gruzu z betonu (z betonu konstrukcyjnego) B-15-B-30 wynoszącej 80%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</w:t>
      </w:r>
      <w:r>
        <w:rPr>
          <w:rFonts w:cs="Arial" w:ascii="Arial" w:hAnsi="Arial"/>
          <w:bCs/>
          <w:sz w:val="22"/>
          <w:szCs w:val="22"/>
        </w:rPr>
        <w:t xml:space="preserve">opracowania własne, mapy poglądowe oraz przedmiar robó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aprobat technicznych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atestów i certyfikatów jakości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dokumentu z przesiewu materiału, potwierdzającego jego frakcję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9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6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i mapy poglądowe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8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2-09-08T06:44:00Z</dcterms:modified>
  <cp:revision>173</cp:revision>
  <dc:subject/>
  <dc:title/>
</cp:coreProperties>
</file>