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66015047"/>
      <w:bookmarkStart w:id="1" w:name="__Fieldmark__0_21660150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66015047"/>
      <w:bookmarkStart w:id="3" w:name="__Fieldmark__1_21660150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09-08T06:3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