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2 r. poz. 1710) udostępnić wykonawcy przystępującemu do </w:t>
        <w:br/>
        <w:t xml:space="preserve">II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1209 N.Jamy Agnieszka Kozłowska2</cp:lastModifiedBy>
  <cp:lastPrinted>2021-09-13T16:19:00Z</cp:lastPrinted>
  <dcterms:modified xsi:type="dcterms:W3CDTF">2022-09-08T06:39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