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WP – budowa systemu informatycznego na potrzeby przeciwdziałania epidemii COVID-19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ister 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um e-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UE – Program Operacyjny Polska Cyfrowa, Dział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 „Wysoka dostępność i jakość e-usług publicznych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rodki krajowe – część 46 – Zdrowi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17 163 989,70 zł brutto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 163 989,70 zł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rozpoczęcia realizacji projektu: 01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3.202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zakończenia realizacji projektu: 31.</w:t>
            </w:r>
            <w:r>
              <w:rPr>
                <w:rFonts w:cs="Arial" w:ascii="Arial" w:hAnsi="Arial"/>
                <w:color w:val="000000"/>
                <w:sz w:val="20"/>
              </w:rPr>
              <w:t>12.2021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864"/>
        <w:gridCol w:w="1163"/>
        <w:gridCol w:w="2126"/>
        <w:gridCol w:w="113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69368540"/>
            <w:bookmarkStart w:id="1" w:name="_Hlk69368440"/>
            <w:bookmarkEnd w:id="0"/>
            <w:bookmarkEnd w:id="1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MS MinNew Roman;Arial Unicode MS"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Tytuł aktu prawneg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Czy wymaga zmia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Opis zmian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Etap prac legislacyjnych (jeśli dotyczy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Rady Ministrów z dnia 6 maja  2021 r. w sprawie ustanowienia określonych ograniczeń, nakazów i zakazów w związku z wystąpieniem stanu epidemii (Dziennik Ustaw z dn. 2021.861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micznie zmieniającą się sytuacja epide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ultacje wewnętrzne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Ministra Zdrowia z dnia 25 lutego  2021 r. w sprawie chorób zakaźnych powodujących powstanie obowiązku hospitalizacji, izolacji lub izolacji w warunkach domowych oraz obowiązku kwarantanny lub nadzoru epidemiologicznego ( Dz.U.2021.351z późn. zm.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-micznie zmieniającą się sytuacja epide-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a międzyresort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bookmarkStart w:id="2" w:name="_Hlk68154645"/>
      <w:bookmarkEnd w:id="2"/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3" w:name="_Hlk68154623"/>
            <w:bookmarkEnd w:id="3"/>
            <w:r>
              <w:rPr/>
              <w:t>72,73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4,39%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60"/>
              <w:rPr/>
            </w:pPr>
            <w:r>
              <w:rPr/>
              <w:t>Pierwszy wniosek o płatność zostanie złożony 14 lipca 2021 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2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bookmarkStart w:id="4" w:name="_Hlk68154645"/>
      <w:bookmarkStart w:id="5" w:name="_Hlk68154645"/>
      <w:bookmarkEnd w:id="5"/>
    </w:p>
    <w:p>
      <w:pPr>
        <w:pStyle w:val="Heading3"/>
        <w:numPr>
          <w:ilvl w:val="0"/>
          <w:numId w:val="6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85"/>
        <w:gridCol w:w="1417"/>
        <w:gridCol w:w="1701"/>
        <w:gridCol w:w="2580"/>
      </w:tblGrid>
      <w:tr>
        <w:trPr>
          <w:tblHeader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1(Osob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2 (Wyszukiwarki, Rapor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4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3 (Zlecenia test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2 = </w:t>
            </w:r>
            <w:r>
              <w:rPr>
                <w:rStyle w:val="Odwoaniedokomentarz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4 (Obsługa interfejsów na fronten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2.0 – Interfejs restowy z IKARD + rozszer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Interfejs restowy z P1  + rozszer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1 (Ewidencja osób, Obsługa relacji, Ewidencja i obsługa zleceń testów,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5 = 5 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2 (Policja, wyszukiwarka osób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Baza danych Oracle Enterpris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9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3.0 – Rozszerzenie interfejsu restow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przygotowania dashboardów w H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podniesienie poziomu bezpieczeństwa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wdrożenie zoptymalizowanej wersji systemu (poprawione GUI, poprawa ergonomii pracy użytkowników i intuicyjności, 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sza transformacja obecnych interfejsów do REST AP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) – zgodnie z wymaganiami właściciela biznes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bookmarkStart w:id="6" w:name="_Hlk63413967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tworzenie EWP – dalszy rozwój aplikacji zgodnie z wymaganiami właściciela biznesowego oraz w sposób adekwatny do rozwoju sytuacji epidemiologicznej </w:t>
            </w:r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=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– 17 1639 89,7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1. Liczba usług publicznych udostępnionych on-line o stopniu dojrzałości co najmniej 4 – trans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2. Liczba usług publicznych udostępnionych on-line o stopniu dojrzałości co najmniej 3 – dwustronna inter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3. Liczba udostępnionych usług wewnątrzadministracyjnych (A2A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4. Liczba uruchomionych systemów teleinformatycznych w podmiotach wykonujących zadania publiczn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WP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5. Liczba załatwionych spraw poprzez udostępnioną on-line usługę publiczn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6 126 198 (12-2020)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6. Wartość wydatków kwalifikowalnych przeznaczonych na działania związane z pandemią COVID-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163 989,70 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 334 732,45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1"/>
        <w:gridCol w:w="1395"/>
        <w:gridCol w:w="4140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lektroniczna ewidencja osób przekraczających granicę państwa w celu udania się do swojego miejsca zamieszkania lub pobytu na terytorium RP oraz osób poddawania kwarantannie, izolacji, hospitalizacji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 xml:space="preserve">Udostępnianie wykazu medycznych laboratoriów diagnostycznych wykonujących testy wraz z informacją o dostępności wolnych slo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wystawianych zleceń na wykonanie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pobieraniem materiału diagnostycznego na potrzeby wykonania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wykonaniem testów diagnostycznych wraz z rejestracją informacji o wynikach testó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yników testów podmiotom zlecającym, w tym organom 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 IKP wyników testów i informacje o nałożonej kwarantannie osobom im poddawany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06-202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ana poziomu dojrzałości usługi z poziomu 2 na poziom 3, w związku ze zmianą zakresu udostępnianych danych oraz doprecyzowaniem mechanizmu działania usługi.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Generowanie i udostępnianie raportów, analiz i statystyk dla użytkowników syste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Udostępnianie danych instytucjom zgodnie z uprawnieniami wynikającymi z obowiązujących przepisów praw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ostępnienie usług międzysystemowych w celu wymiany danych pomiędzy systemem EWP a systemami zewnętrznymi tj. 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KARD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– gabinet.gov.pl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- IKP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townia danych P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formacja  obecnych interfejsów połączeniowych między systemami do REST A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70C0"/>
          <w:sz w:val="26"/>
          <w:szCs w:val="26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1"/>
        <w:gridCol w:w="1395"/>
        <w:gridCol w:w="417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</w:tr>
    </w:tbl>
    <w:p>
      <w:pPr>
        <w:pStyle w:val="Heading3"/>
        <w:numPr>
          <w:ilvl w:val="0"/>
          <w:numId w:val="6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2.0 – moduł ewidencji osób wjeżdżających na terytorium RP, przebywających na kwarantannie i izolacji domowej, izolatorium i na hospitalizacji w szpi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Wyszukiwanie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la służb mundu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zleceń testów 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anych archi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komunikacyjny z laboratoriami (udostęp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2.0 – Interfejs restowy z IKARD +rozszer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restowy z P1  + rozszer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pl-PL"/>
              </w:rPr>
              <w:t>EWP2.0/EWP3.0 – baza danych Oracle 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Os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Re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Zlecenie testu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dla Służb Mundur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dla Infolinii (Wyszukiwanie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Rozszerzenie interfejsu REST API (w tym również transformacja obecnych interfejsów połączeniowych między systemami do REST AP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Panel raportowy (dasboardy w H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wdrożona na produkcję kolejna (zoptymalizowana) wersja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.ZSE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; dwustronna wymiana danych ze Strażą Graniczną o osobach przekraczających granice RP i poddawanych kwarantan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.P1 - Gabinet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.P1 – IKP – pacjent.gov.p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.P1 – H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wspieranie, w zakresie przetwarzania danych gromadzonych w systemie EWP i tworzenia raportów statystycznych na poziom zarządcz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.IK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. Kwarantanna Domowa (TakeTas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D (aplikacja mobilna) pobiera dane z EWP w celu nadzoru nad przestrzeganiem obowiązku odbycia kwarantann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.ProteGo Sa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roteGo Safe (aplikacja mobilna) pobiera dane z EWP w celu zmniejszenia zagrożenia epidemiologi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.EWU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pobieranie danych z systemu EWP w celu uzyskania informacji o osobach przebywających na kwarantan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.KSI Z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. System Informatyczny Poczty Pol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oczty Polski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.Dashboard KR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statystycznych z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12.nS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RUS pobiera dane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.Służba Ochrony Państwa S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.System Wspomagania Dowodzenia Państwowego Ratownictwa Medycznego (SWD P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pobieranie danych z systemu EWP w celu zmniejszenia zagrożenia epidemicznego oraz przekazywanie wyników testów antygenowych przez dyspozytornie zespołów ratownictwa medy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.RC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.EpiBa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przez NIZP PZ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.P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aństwowej Straży Pożarn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.Systemy informatyczne laboratoryjne (z ang. L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) Opis zależności: uzupełnianie się, dwukierunkowe przekazywanie danych z wykorzystaniem FTP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) Opis zależności: uzupełnianie się, w trakcie prac tworzenie usług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projekt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. Węzeł Kraj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w zakresie procesu uwierzytelniania i autentykacji użytkowników system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modelowanie biznes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 – dalszy rozwój aplikacji zgodnie z wymaganiami właściciela biznes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41"/>
        <w:gridCol w:w="2294"/>
        <w:gridCol w:w="311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 brakiem określenia szczegółowych wymagań biznesow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7"/>
              </w:numPr>
              <w:spacing w:before="0" w:after="120"/>
              <w:ind w:left="312" w:hanging="357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Zbieranie i uzgadnianie wymagań biznesowych z Właścicielem Biznesowy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ykliczne spotkania z WB i z kluczowymi użytkownikam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ziewane lub faktyczne efekty działań:</w:t>
            </w:r>
          </w:p>
          <w:p>
            <w:pPr>
              <w:pStyle w:val="Akapitzlist"/>
              <w:spacing w:lineRule="auto" w:line="240" w:before="0" w:after="120"/>
              <w:ind w:left="-45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OBIEG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isane i spiorytetyzowane wymagania biznesowe (uwzględnione w analizie biznesowej). Dostarczany system odpowiadający aktualnym wymaganiom biznesowym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wynikające ze zmian prawnych, wpływających na zmianę zakresu funkcjonalnego systemu i ze względu na brak okresów vacatio legis na wdrożenie zmian w systemie informatycznym w odniesieniu do wejścia w życie zmian prawn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Udział w opracowywaniu zmian prawnych na wczesnym etapie ich projektowani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Uwzględnianie okresu vacatio legis niezbędnego na przygotowanie zmian funkcjonalnych w systemie EWP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ygotowanie do wdrożenia zmian systemu EWP już na etapie konsultacji projektu rozporządzenia w sprawie ustanowienia określonych ograniczeń, zakazów i nakazów w związku z wystąpieniem stanów epidemii.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e zmianą składu zespołu projektowego lub brakiem wymaganych kwalifikacj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Śred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5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Bieżące reagowanie na zmianę składu zespołu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Rozbudowany zespół projektu, zgodnie z zapotrzebowaniem (pozyskanie 2 testerów, 4 nowych deweloperów oraz nowego Kierownik Projektu)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Utrzymanie transferu wiedzy w przypadku rotacji, poprzez cykliczną aktualizację dokumentacji w repozytorium – Confluence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120"/>
              <w:ind w:left="597" w:hanging="284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błędów działania system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13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drożenie odpowiednich procedur dot. testów (tj. wymóg testowania zmian na środowisku testowym przed wprowadzeniem na produkcję / wprowadzenie procedur odtworzenia systemu oraz systematycznego tworzenia kopii zapasowych / regularne kontrole jakości) stała analiza zgłoszeń Użytkowników systemu EWP w CR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Mniej błędów systemowych  w związku z wdrażaniem na produkcję przetestowanego rozwiązania (zgodnie z metodologią zarzadzania testami, przyjętą w CeZ);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niezapewnienia odpowiedniego poziomu dostępności/bezpieczeństwa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dajnośc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3"/>
              </w:numPr>
              <w:spacing w:before="0" w:after="120"/>
              <w:ind w:left="313" w:hanging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wadzenie testów wydajnościowych oraz bezpieczeństwa przy wdrażaniu nowych istotnych funkcjonal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udziału przedstawiciela Bezpieczeństwa w pracach projektowych</w:t>
            </w:r>
          </w:p>
          <w:p>
            <w:pPr>
              <w:pStyle w:val="Normal"/>
              <w:spacing w:lineRule="auto" w:line="240" w:before="0" w:after="0"/>
              <w:ind w:left="23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BIEGA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pewnienie wysokiego poziomu bezpieczeństwa EWP, (w budżecie na 2021 zaplanowano testy bezpieczeństwa)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dostępności systemu na poziomie 24h/7dni.</w:t>
            </w:r>
          </w:p>
          <w:p>
            <w:pPr>
              <w:pStyle w:val="Akapitzlist"/>
              <w:spacing w:before="0" w:after="120"/>
              <w:ind w:left="597" w:hanging="0"/>
              <w:contextualSpacing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30"/>
        <w:gridCol w:w="3288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yzyko braku zabezpieczenia środków finansowych na utrzymanie EW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prowadzenie analizy kosztów utrzymania i rozwoju EWP i zabezpieczenie odpowiednich środków budżetowych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zapewnienia odpowiedniego poziomu dostępności i wydajności syste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 xml:space="preserve">Zastosowanie narzędzi stałego monitorowania i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podejmowanie działań ad hoc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6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color w:val="0070C0"/>
          <w:sz w:val="20"/>
          <w:szCs w:val="20"/>
          <w:lang w:eastAsia="pl-PL"/>
        </w:rPr>
      </w:pPr>
      <w:r>
        <w:rPr>
          <w:rFonts w:cs="Arial" w:ascii="Arial" w:hAnsi="Arial"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Roman Karaszewski, Kierownik Projektu, Wydział Zarządzania Projektami, Centrum e-Zdrowia , e-mail: </w:t>
      </w:r>
      <w:hyperlink r:id="rId2">
        <w:r>
          <w:rPr>
            <w:rStyle w:val="InternetLink"/>
            <w:rFonts w:cs="Arial"/>
            <w:sz w:val="20"/>
            <w:szCs w:val="20"/>
            <w:lang w:eastAsia="pl-PL"/>
          </w:rPr>
          <w:t>r.karaszewski@cez.gov.pl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tel.: +48 </w:t>
      </w:r>
      <w:r>
        <w:rPr>
          <w:rFonts w:eastAsia="Times New Roman" w:cs="Arial" w:ascii="Arial" w:hAnsi="Arial"/>
          <w:sz w:val="20"/>
          <w:szCs w:val="20"/>
          <w:lang w:eastAsia="pl-PL"/>
        </w:rPr>
        <w:t>500 455 713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276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kcja dotyczy projektów realizowanych ze środków UE</w:t>
      </w:r>
    </w:p>
    <w:p>
      <w:pPr>
        <w:pStyle w:val="Footnote"/>
        <w:rPr/>
      </w:pPr>
      <w:r>
        <w:rPr>
          <w:b/>
        </w:rPr>
        <w:t>*</w:t>
      </w:r>
      <w:r>
        <w:rPr/>
        <w:t xml:space="preserve"> </w:t>
      </w:r>
      <w:r>
        <w:rPr>
          <w:sz w:val="18"/>
          <w:szCs w:val="18"/>
        </w:rPr>
        <w:t>Wskaźniki KPI  – nie należy sumować zawartości wskaźników KPI, ponieważ w trakcie realizacji projektu udostępnione zostały dwie wersie systemu EWP 2.0 i EWP 3.0, co przedstawiono w kamieniach milowych, w których wykonano te same usługi w liczbie określonej przez wskaźniki projektu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numPr>
        <w:ilvl w:val="3"/>
        <w:numId w:val="1"/>
      </w:numPr>
      <w:spacing w:lineRule="auto" w:line="240" w:before="120" w:after="120"/>
      <w:ind w:left="1728" w:right="170" w:hanging="648"/>
      <w:outlineLvl w:val="3"/>
    </w:pPr>
    <w:rPr>
      <w:rFonts w:ascii="Arial" w:hAnsi="Arial" w:eastAsia="Times New Roman" w:cs="Arial"/>
      <w:bCs/>
      <w:iCs/>
      <w:color w:val="0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2232" w:right="170" w:hanging="792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2736" w:right="170" w:hanging="936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3240" w:right="170" w:hanging="1080"/>
      <w:outlineLvl w:val="6"/>
    </w:pPr>
    <w:rPr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3744" w:right="170" w:hanging="1224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4320" w:hanging="144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Calibri Light" w:hAnsi="Calibri Light" w:cs="Calibri Light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 Light" w:hAnsi="Calibri Light" w:cs="Calibri Light"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  <w:i w:val="false"/>
      <w:color w:val="0070C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WW8NumSt23z1">
    <w:name w:val="WW8NumSt23z1"/>
    <w:qFormat/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LegendaZnak1">
    <w:name w:val="Legenda Znak1"/>
    <w:qFormat/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rFonts w:ascii="Arial" w:hAnsi="Arial" w:cs="Times New Roman"/>
      <w:color w:val="0000FF"/>
      <w:u w:val="single"/>
    </w:rPr>
  </w:style>
  <w:style w:type="character" w:styleId="AkapitzlistZnak">
    <w:name w:val="Akapit z listą Zna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araszewski@cez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8:00Z</dcterms:created>
  <dc:creator/>
  <dc:description/>
  <cp:keywords/>
  <dc:language>en-US</dc:language>
  <cp:lastModifiedBy/>
  <dcterms:modified xsi:type="dcterms:W3CDTF">2021-07-14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EWP_Raport za II kwartał_2021_0.1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CENTRUM\w.rynowiecki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