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rozporządzenia Ministra Rozwoju i Technologii w sprawie szczegółowych danych i informacji gromadzonych w centralnej ewidencji emisyjności budynk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 i Technologii - 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1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07-03T08:41:00Z</dcterms:modified>
  <cp:revision>2</cp:revision>
  <dc:subject/>
  <dc:title/>
</cp:coreProperties>
</file>