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V kwartał 2020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8 665 478,75 – wartość według umowy o dofinansowani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 308 630,53 – wartość według aneksu nr 5 z dnia 30.10.2020 r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8 665 478,75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8 109 814,00 – wartość według aneksu nr 5 z dnia 30.10.2020 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1.11.2017</w:t>
            </w:r>
          </w:p>
          <w:p>
            <w:pPr>
              <w:pStyle w:val="Normal"/>
              <w:spacing w:before="0" w:after="0"/>
              <w:rPr/>
            </w:pPr>
            <w:r>
              <w:rPr/>
              <w:t>31.10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97,43 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91,31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66,51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93,55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,33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 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12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01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-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, ogłoszone zostało postępowanie na wybór dostawcy usług – 23.12.2019 r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,26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903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4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09-2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zy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-2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ucze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-2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yna Frankowska, dział Poligrafii i Digitalizacji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ustyna_frankowska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justyna_frankowska@pwm.com.pl" TargetMode="External"/><Relationship Id="rId5" Type="http://schemas.openxmlformats.org/officeDocument/2006/relationships/hyperlink" Target="mailto:marzena_jaworska@pwm.com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0:00Z</dcterms:created>
  <dc:creator/>
  <dc:description/>
  <cp:keywords/>
  <dc:language>en-US</dc:language>
  <cp:lastModifiedBy/>
  <dcterms:modified xsi:type="dcterms:W3CDTF">2021-02-24T07:10:00Z</dcterms:modified>
  <cp:revision>1</cp:revision>
  <dc:subject/>
  <dc:title/>
</cp:coreProperties>
</file>