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1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rotokołu z XX posiedzenia Polsko-Ukraińskiej Komisji do Spraw Wód Granicznych</w:t>
      </w:r>
    </w:p>
    <w:p>
      <w:pPr>
        <w:pStyle w:val="Normal"/>
        <w:ind w:left="2832" w:firstLine="708"/>
        <w:jc w:val="right"/>
        <w:rPr>
          <w:rFonts w:ascii="Calibri" w:hAnsi="Calibri" w:eastAsia="Calibri" w:cs="Calibri"/>
          <w:sz w:val="20"/>
        </w:rPr>
      </w:pPr>
      <w:r>
        <w:rPr>
          <w:rFonts w:cs="Calibri" w:ascii="Calibri" w:hAnsi="Calibri"/>
          <w:sz w:val="22"/>
          <w:szCs w:val="22"/>
        </w:rPr>
        <w:t>Rzeszów (Rzeczpospolita Polska), 14 - 15 grudnia 2022 r.</w:t>
      </w:r>
    </w:p>
    <w:p>
      <w:pPr>
        <w:pStyle w:val="Normal"/>
        <w:ind w:left="2832" w:firstLine="708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</w:rPr>
        <w:t>Informacja Strony polskiej na temat projektu LIFE Pilica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/>
      </w:pPr>
      <w:r>
        <w:rPr>
          <w:rFonts w:cs="Calibri" w:ascii="Calibri" w:hAnsi="Calibri"/>
          <w:szCs w:val="24"/>
        </w:rPr>
        <w:t>Budowanie potencjału do wdrożenia działań naprawczych, wskazanych w Planie gospodarowania wodami na obszarze dorzecza Wisły, w obrębie zlewni rzeki Pilicy to główne wyzwanie, które postawiono przed projektem zintegrowanym LIFE Pilica. Zakładanym efektem końcowym jest poprawa jakości i bioróżnorodności wód powierzchniowych ze szczególnym uwzględnieniem Zbiornika wodnego Sulejów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/>
      </w:pPr>
      <w:r>
        <w:rPr>
          <w:rFonts w:cs="Calibri" w:ascii="Calibri" w:hAnsi="Calibri"/>
          <w:szCs w:val="24"/>
        </w:rPr>
        <w:t>Projekt pt.: „Wdrażanie Planu gospodarowania wodami w dorzeczu Wisły na przykładzie zlewni Pilicy” o akronimie IP LIFE PL Pilica Basin CTRL (w skrócie: LIFE Pilica) uzyskał dofinansowanie z Komisji Europejskiej w ramach programu działań na rzecz środowiska i klimatu LIFE, a tym samym dołączył do grupy wodnych projektów zintegrowanych LIFE realizowanych w krajach Unii Europejskiej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/>
      </w:pPr>
      <w:r>
        <w:rPr>
          <w:rFonts w:cs="Calibri" w:ascii="Calibri" w:hAnsi="Calibri"/>
          <w:szCs w:val="24"/>
        </w:rPr>
        <w:t>Beneficjentami projektu są Państwowe Gospodarstwo Wodne Wody Polskie Regionalny Zarząd Gospodarki Wodnej w Warszawie (pełniący rolę Beneficjenta Koordynującego), Europejskie Regionalne Centrum Ekohydrologii Polskiej Akademii Nauk, Fundacja na rzecz Rozwoju Polskiego Rolnictwa oraz FPP Enviro. Instytucją współfinansującą projekt jest Narodowy Fundusz Ochrony Środowiska i Gospodarki Wodnej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/>
      </w:pPr>
      <w:r>
        <w:rPr>
          <w:rFonts w:cs="Calibri" w:ascii="Calibri" w:hAnsi="Calibri"/>
          <w:szCs w:val="24"/>
        </w:rPr>
        <w:t>Projekt realizowany jest w zlewni Pilicy o powierzchni ok. 9 tyś. km2, która położona jest na obszarze 93 gmin w obrębie 5 województw (łódzkiego, małopolskiego, mazowieckiego, śląskiego oraz świętokrzyskiego). Rzeka Pilica wraz z utworzonym na niej Zbiornikiem Sulejów stanowi istotny element rozwoju społeczno-ekonomicznego centralnej Polski. Postępująca eutrofizacja wód, skutkująca występowaniem intensywnych zakwitów sinic w ZW Sulejów, niski poziom retencyjności wód, w szczególności na obszarach zmeliorowanych, jak również wysokie zapotrzebowanie na pobór wód na potrzeby m.in. akwakultury decyduje, że efektywne zarządzanie ilościowe i jakościowe zasobami wodnymi w zlewni Pilicy jest obecnie kluczowe dla adaptacji do zmian klimatycznych regionu i jego rozwoju gospodarczego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/>
      </w:pPr>
      <w:r>
        <w:rPr>
          <w:rFonts w:cs="Calibri" w:ascii="Calibri" w:hAnsi="Calibri"/>
          <w:szCs w:val="24"/>
        </w:rPr>
        <w:t>Wzrost zaangażowania zarówno podmiotów związanych z szeroko rozumianą gospodarką wodną, jak i indywidualnych użytkowników jest kluczowe dla wdrożenia Planu gospodarowania wodami. Osiągnięcie tego efektu ma zapewnić realizacja projektu LIFE Pilica m.in. poprzez wypracowywanie ścieżek komunikacji pomiędzy podmiotami, wspomaganie inwestorów na etapie planowania i wdrażania oraz zaangażowanie organizacji pozarządowych i społeczności lokalnych. Istotnym elementem projektu będzie praktyczne wykorzystanie ekohydrologicznego podejścia do zlewniowego zarzadzania wodami, jak również promocja rozwiązań opartych na przyrodzie (ang. nature-based solution, NBS) m.in. dla ograniczania presji rolniczej, jak i adaptacji miast do zmian klimatu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/>
      </w:pPr>
      <w:r>
        <w:rPr>
          <w:rFonts w:cs="Calibri" w:ascii="Calibri" w:hAnsi="Calibri"/>
          <w:szCs w:val="24"/>
        </w:rPr>
        <w:t xml:space="preserve">Zlewnia rzeki Pilicy to zlewnia, gdzie istotnym elementem wpływającym na jakość wód są zanieczyszczenia związane z jej użytkowaniem rolniczym. Dlatego też projekt przewiduje działania w zakresie podnoszenia świadomości ekologicznej, poprzez szeroką gamę szkoleń i seminariów dla doradców rolnych, rolników, oraz nauczycieli i uczniów szkół rolniczych. Planowane jest również utworzenie demonstracyjnych gospodarstw rolnych, oraz demonstracyjne wdrożenie rozwiązań typu NBS dla ograniczenia rolniczych zanieczyszczeń obszarowych oraz zwiększenia retencji wód.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/>
      </w:pPr>
      <w:r>
        <w:rPr>
          <w:rFonts w:cs="Calibri" w:ascii="Calibri" w:hAnsi="Calibri"/>
          <w:szCs w:val="24"/>
        </w:rPr>
        <w:t xml:space="preserve">Zanieczyszczenia pochodzące z obszarów rolniczych to również konsekwencje nieefektywnego zarządzania gospodarką ściekową. Opracowana dla obszaru zlewni powyżej Zbiornika Sulejów aplikacja do zarządzania gospodarką wodno-ściekową na terenach wiejskich zostanie przekazana samorządom gminnym. Będzie ona odpowiedzią na potrzeby gmin w zakresie planowania, ewidencji, monitoringu oraz kontroli użytkowników. Ponadto gminy wiejskie otrzymają bezpośrednie wsparcie poprzez sfinansowanie w ramach projektu opracowania dokumentacji planistycznych, takich jak Programy gospodarki wodno-ściekowej dla obszarów wiejskich, czy Programy Funkcjonalno-Użytkowe w zakresie gospodarki wodno-ściekowej dla sołectw. Zespół projektu zintegrowanego będzie ponadto aktywnie współpracował z gminami w pozyskiwaniu na inwestycje środków finansowych ze źródeł krajowych i zagranicznych.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/>
      </w:pPr>
      <w:r>
        <w:rPr>
          <w:rFonts w:cs="Calibri" w:ascii="Calibri" w:hAnsi="Calibri"/>
          <w:szCs w:val="24"/>
        </w:rPr>
        <w:t xml:space="preserve">Obszary miejskie otrzymają natomiast wsparcie w zakresie opracowania Miejskich Planów Adaptacji do zmian klimatu dla sektora gospodarki wodnej. Ponadto w celu budowania zaufania do rozwiązań opartych na przyrodzie zostaną wdrożone demonstracyjne systemy do zagospodarowania wód opadowych oparte na błękitno-zielonej infrastrukturze oraz biotechnologiach ekohydrologicznych.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/>
      </w:pPr>
      <w:r>
        <w:rPr>
          <w:rFonts w:cs="Calibri" w:ascii="Calibri" w:hAnsi="Calibri"/>
          <w:szCs w:val="24"/>
        </w:rPr>
        <w:t xml:space="preserve">Wdrażanie działań w obszarze zlewni Pilicy powyżej Zbiornika Sulejów, mających na celu ograniczenie zanieczyszczenia rzek, będzie wpływała na poprawę stanu wód zbiornika. Narzędziem służącym do efektywnego zarządzania jakością i ilością wody w zbiorniku będzie opracowany system wspierania decyzji oparty na modelu matematycznym połączonym z automatycznymi stacjami pomiarowymi zlokalizowanymi w zlewni. System pozwoli na zarządzanie zbiornikiem, tak aby zmniejszyć intensywność zakwitów sinicowych oraz zapewnić trwałe bezpieczeństwo powodziowe miasta Sulejów.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iska jakość wód powierzchniowych, ich zanieczyszczenie to nie jedyny problem w gospodarowaniu wodami w zlewni Pilicy. Również poprawa dostępności zasobów wodnych stanowi aktualne wyzwanie, zwłaszcza na obszarach rolniczych. W celu zwiększenia retencji wody w krajobrazie, zwiększenia bioróżnorodności oraz poprawy stanu ekologicznego wód realizowane będą działania zmierzające do odbudowy starorzeczy i mokradeł nadrzecznych, a także do udrożnienia cieków poprzez budowę przepławek połączoną z modernizacją jazów. Największą inwestycją w zakresie przywracania ciągłości rzek będzie opracowanie dokumentacji dla przepławki dla ryb w wybudowanej przed 48 laty zaporze Zbiornika Sulejów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 ramach projektu LIFE Pilica chcielibyśmy podjąć współpracę w zakresie wymiany doświadczeń we wdrażaniu Planów gospodarowania wodami w kontekście wód granicznych pomiędzy Polską i Ukraina. Działanie to odbywałoby się w ramach prac Polsko-Ukraińskiej Grupy Roboczej do spraw Planowania Wód Granicznych.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dczas przygotowywania dokumentacji Projektu LIFE Pilica strona Ukraińska zgłosiła zainteresowanie uczestnictwem jako obserwator w działaniach mających na celu podnoszenie kwalifikacji i wymiany doświadczeń poprzez uczestnictwo w spotkaniach, warsztatach i konferencjach organizowanych w ramach projektu. Nadrzędnym celem jest dyskusja nad wypracowanymi rozwiązaniami oraz możliwościami przeniesienia ich na zarządzanie wodami granicznymi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edstawiciele strony ukraińskiej zostaną zaproszeni do uczestnictwa w spotkaniach i konferencjach zorganizowanych w ramach realizacji projektu. Zaplanowano uczestnictwo w spotkaniach roboczych w celu obserwacji realizacji projektu, spotkaniach zlewniowych, co pozwoli na zapoznanie się z doświadczeniami różnych instytucje związanych z wdrażaniem PGW w Polsce oraz w konferencjach w celu zapoznania się z podejściem ekspertów ze strony polskiej i ukraińskiej, jak również przedstawicieli Unii Europejskiej, UNESCO oraz ekspertów zagranicznych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budżecie projektu zaplanowane są środki m.in. na pokrycie kosztów podróży i zakwaterowania dla członków Polsko-Ukraińskiej Grupy Roboczej oraz koszt tłumacza polsko-ukraińskiego.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łkowity budżet projektu LIFE Pilica to ok. 74 mln złotych. Projekt jest w 60% finansowany przez Komisję Europejska tj. w wysokości 43 mln złotych. Narodowy Fundusz Gospodarki Wodnej i Ochrony Środowiska dofinansuje projekt kwotą 25 mln złotych (35% kosztów kwalifikowanych). Wkłady własne Beneficjentów będą stanowiły ok. 5% budżetu.</w:t>
      </w:r>
    </w:p>
    <w:p>
      <w:pPr>
        <w:pStyle w:val="Normal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rmin rozpoczęcia projektu to 1 stycznia 2021. Mamy nadzieję, że przez 10-letni okres trwania projektu osiągniemy cel, jakim jest wdrożenie kolejnych aktualizacji Planów gospodarowania wodami, co w konsekwencji doprowadzi do osiągnięcia dobrego stanu ekologicznego rzeki Pilicy i jej dopływów, zmniejszenia zakwitów sinic w Zbiorniku Sulejów oraz wzrostu usług ekosystemowych w zlewni Pilicy.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1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alibri" w:hAnsi="Calibri" w:eastAsia="Calibri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  <w:sz w:val="28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ind w:left="3686" w:firstLine="15"/>
    </w:pPr>
    <w:rPr/>
  </w:style>
  <w:style w:type="paragraph" w:styleId="Tekstpodstawowywcity2">
    <w:name w:val="Tekst podstawowy wcięty 2"/>
    <w:basedOn w:val="Normal"/>
    <w:qFormat/>
    <w:pPr>
      <w:ind w:left="3675" w:hanging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Rvps2">
    <w:name w:val="rvps2"/>
    <w:basedOn w:val="Normal"/>
    <w:qFormat/>
    <w:pPr>
      <w:spacing w:before="100" w:after="100"/>
      <w:jc w:val="left"/>
    </w:pPr>
    <w:rPr>
      <w:szCs w:val="24"/>
      <w:lang w:val="pl-PL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3:28:00Z</dcterms:created>
  <dc:creator>ODGW Szczecin</dc:creator>
  <dc:description/>
  <cp:keywords/>
  <dc:language>en-US</dc:language>
  <cp:lastModifiedBy>Mariusz Biernacki (RZGW Warszawa)</cp:lastModifiedBy>
  <cp:lastPrinted>2013-06-12T21:46:00Z</cp:lastPrinted>
  <dcterms:modified xsi:type="dcterms:W3CDTF">2022-12-06T07:54:00Z</dcterms:modified>
  <cp:revision>13</cp:revision>
  <dc:subject/>
  <dc:title>Załącznik nr 1</dc:title>
</cp:coreProperties>
</file>