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29"/>
        <w:gridCol w:w="533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II kwartał 2019 roku pn „</w:t>
            </w:r>
            <w:r>
              <w:rPr>
                <w:bCs/>
              </w:rPr>
              <w:t>Otwarte Narodowe. Digitalizacja i udostępnianie zbiorów Muzeum Narodowego w Warszawie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>
          <w:trHeight w:val="10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P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ostęp finansowy. Wartość środków wydatkowanych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środków wydatkowanych wynos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3, 43 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4,42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3,03%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P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stęp rzeczowy. Kamienie milowe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porcie w kamieniach milowych zostały podane daty niezgodne z aneksem zawartym w dniu 5.12.2018 r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BAF</dc:creator>
  <dc:description/>
  <cp:keywords/>
  <dc:language>en-US</dc:language>
  <cp:lastModifiedBy>Boćkowska Joanna</cp:lastModifiedBy>
  <dcterms:modified xsi:type="dcterms:W3CDTF">2019-10-30T10:10:00Z</dcterms:modified>
  <cp:revision>6</cp:revision>
  <dc:subject/>
  <dc:title/>
</cp:coreProperties>
</file>