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5664"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6 do SWZ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Cs/>
        </w:rPr>
        <w:t xml:space="preserve">znak sprawy: </w:t>
      </w:r>
      <w:r>
        <w:rPr>
          <w:rFonts w:cs="Arial" w:ascii="Arial" w:hAnsi="Arial"/>
          <w:sz w:val="20"/>
          <w:szCs w:val="20"/>
        </w:rPr>
        <w:tab/>
        <w:t>WPN.082.8.2021</w:t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Y OPIS PRZEDMIOTU ZAMÓWIENIA DO DZIAŁANIA: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ania ochronne w obszarach Natura 2000: Pierściec PLH240022, Kościół w Radziechowach PLH240007, Kościół w Górkach Wielkich PLH240008: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kspertyza 1. Ocena stanu ochrony gatunków zwierząt będących przedmiotami ochrony obszarów Natura 2000 Kościół w Radziechowach PLH2240007, Kościół w Górkach Wielkich PLH240008, Pierściec PLH240022 - wykonanie ekspertyz,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</w:rPr>
        <w:t xml:space="preserve">Ekspertyza 2.  Inwentaryzacja ciągów roślinności oraz cieków wodnych w promieniu 1,5 km od kościoła w Radziechowach </w:t>
      </w:r>
      <w:r>
        <w:rPr>
          <w:rFonts w:cs="Arial" w:ascii="Arial" w:hAnsi="Arial"/>
          <w:b/>
          <w:iCs/>
        </w:rPr>
        <w:t xml:space="preserve">(obszar Natura 2000 Kościół w Radziechowach PLH240007) </w:t>
      </w:r>
      <w:r>
        <w:rPr>
          <w:rFonts w:cs="Arial" w:ascii="Arial" w:hAnsi="Arial"/>
          <w:b/>
        </w:rPr>
        <w:t>- wykonanie ekspertyz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Wspólny słownik zamówień (CPV):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90711500-9 Monitoring środowiska naturalnego inny niż dotyczący branży budowlanej; 90710000-7 Zarządzanie środowiskiem naturalnym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usługi: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kspertyza 1. Ocena stanu ochrony gatunków zwierząt będących przedmiotami ochrony obszarów Natura 2000 Kościół w Radziechowach PLH2240007, Kościół w Górkach Wielkich PLH240008, Pierściec PLH240022 - wykonanie ekspertyz</w:t>
      </w:r>
    </w:p>
    <w:p>
      <w:pPr>
        <w:pStyle w:val="Normal"/>
        <w:spacing w:lineRule="auto" w:line="288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. Przedmiotem zamówienia jest: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wykonanie w 2022 roku monitoringu kolonii rozrodczych podkowca małego </w:t>
      </w:r>
      <w:r>
        <w:rPr>
          <w:rFonts w:cs="Arial" w:ascii="Arial" w:hAnsi="Arial"/>
          <w:i/>
        </w:rPr>
        <w:t>Rhinolophus hipposideros</w:t>
      </w:r>
      <w:r>
        <w:rPr>
          <w:rFonts w:cs="Arial" w:ascii="Arial" w:hAnsi="Arial"/>
        </w:rPr>
        <w:t xml:space="preserve"> oraz nocka dużego </w:t>
      </w:r>
      <w:r>
        <w:rPr>
          <w:rFonts w:cs="Arial" w:ascii="Arial" w:hAnsi="Arial"/>
          <w:i/>
        </w:rPr>
        <w:t>Myotis myotis</w:t>
      </w:r>
      <w:r>
        <w:rPr>
          <w:rFonts w:cs="Arial" w:ascii="Arial" w:hAnsi="Arial"/>
        </w:rPr>
        <w:t xml:space="preserve"> stanowiących przedmioty ochrony w obszarze Natura 2000 Kościół w Górkach Wielkich PLH240008</w:t>
      </w:r>
      <w:r>
        <w:rPr>
          <w:rFonts w:cs="Arial" w:ascii="Arial" w:hAnsi="Arial"/>
          <w:bCs/>
        </w:rPr>
        <w:t>,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wykonanie w 2022 roku monitoringu kolonii rozrodczej podkowca małego </w:t>
      </w:r>
      <w:r>
        <w:rPr>
          <w:rFonts w:cs="Arial" w:ascii="Arial" w:hAnsi="Arial"/>
          <w:i/>
        </w:rPr>
        <w:t>Rhinolophus hipposideros</w:t>
      </w:r>
      <w:r>
        <w:rPr>
          <w:rFonts w:cs="Arial" w:ascii="Arial" w:hAnsi="Arial"/>
        </w:rPr>
        <w:t xml:space="preserve"> stanowiącego przedmiot ochrony w obszarze Natura 2000 Kościół w Radziechowach PLH240007</w:t>
      </w:r>
      <w:r>
        <w:rPr>
          <w:rFonts w:cs="Arial" w:ascii="Arial" w:hAnsi="Arial"/>
          <w:bCs/>
        </w:rPr>
        <w:t>,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wykonanie w 2022 roku </w:t>
      </w:r>
      <w:r>
        <w:rPr>
          <w:rFonts w:cs="Arial" w:ascii="Arial" w:hAnsi="Arial"/>
          <w:iCs/>
        </w:rPr>
        <w:t xml:space="preserve">monitoringu kolonii rozrodczej podkowca małego </w:t>
      </w:r>
      <w:r>
        <w:rPr>
          <w:rFonts w:cs="Arial" w:ascii="Arial" w:hAnsi="Arial"/>
          <w:i/>
        </w:rPr>
        <w:t>Rhinolophus hipposider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stanowiącego przedmiot ochrony w obszarze Natura 2000 Pierściec PLH240022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kontrola drożności wlotów, stanu oznakowania oraz stopnia ich zacienienia przeprowadzona w lipcu 2021 i 2022 roku, w obszarach Natura 2000: Kościół </w:t>
        <w:br/>
        <w:t>w Górkach Wielkich PLH240008 i Kościół w Radziechowach PLH240007</w:t>
      </w:r>
      <w:r>
        <w:rPr>
          <w:rFonts w:cs="Arial" w:ascii="Arial" w:hAnsi="Arial"/>
          <w:bCs/>
        </w:rPr>
        <w:t>,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opracowanie w 2021 roku raportu z przeprowadzonej kontroli wskazanej w punkcie 1d, 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wykonanie dokumentacji fotograficznej monitorowanych powierzchni i stanowisk </w:t>
        <w:br/>
        <w:t>w terenie zgodnie z wytycznymi dostarczonymi przez Zamawiającego,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opracowanie ekspertyzy na podstawie prac studyjnych i wyników przeprowadzonych badań terenowych.</w:t>
      </w:r>
    </w:p>
    <w:p>
      <w:pPr>
        <w:pStyle w:val="Normal"/>
        <w:spacing w:lineRule="auto" w:line="288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kspertyza będzie obejmowała: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eastAsia="Times New Roman" w:cs="Arial" w:ascii="Arial" w:hAnsi="Arial"/>
          <w:lang w:eastAsia="pl-PL"/>
        </w:rPr>
        <w:t>raport w zakresie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określenia stanu wiedzy o przedmiotach ochrony i metodach ich badań (zgodnie z OPZ, punkt III 1-2),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kontroli drożności wlotów, stanu oznakowania oraz stopnia ich zacienienia w obszarach Natura 2000: Kościół w Górkach Wielkich PLH240008 i Kościół w Radziechowach PLH240007 (zgodnie z OPZ, punkt III 6),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rozpoznania innych miejsc występowania kolonii rozrodczych podkowca małego </w:t>
      </w:r>
      <w:r>
        <w:rPr>
          <w:rFonts w:eastAsia="Times New Roman" w:cs="Arial" w:ascii="Arial" w:hAnsi="Arial"/>
          <w:i/>
          <w:iCs/>
          <w:lang w:eastAsia="pl-PL"/>
        </w:rPr>
        <w:t>Rhinolophus hipposideros</w:t>
      </w:r>
      <w:r>
        <w:rPr>
          <w:rFonts w:eastAsia="Times New Roman" w:cs="Arial" w:ascii="Arial" w:hAnsi="Arial"/>
          <w:lang w:eastAsia="pl-PL"/>
        </w:rPr>
        <w:t> w obszarze Natura 2000 Pierściec PLH240022, w tym oględziny przeprowadzone w kościele pw. Świętego Mikołaja (zgodnie z OPZ, punkt III 7),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sporządzenia załączników graficznych i przygotowania danych w formacie GIS oraz wykonania dokumentacji fotograficznej (zgodnie z OPZ, punkt III 8-9), </w:t>
      </w:r>
      <w:r>
        <w:rPr>
          <w:rFonts w:cs="Arial" w:ascii="Arial" w:hAnsi="Arial"/>
        </w:rPr>
        <w:t>który Wykonawca przedkłada w terminie do 5 maja 2022 r.,</w:t>
      </w:r>
    </w:p>
    <w:p>
      <w:pPr>
        <w:pStyle w:val="Normal"/>
        <w:spacing w:lineRule="auto" w:line="288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zygotowanie kompletnej ekspertyzy, w oparciu o analizę dostępnych materiałów, badania terenowe i podsumowujące prace kameralne, który Wykonawca przedkłada w terminie </w:t>
        <w:br/>
        <w:t xml:space="preserve">do 7 października 2022 r. 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</w:rPr>
        <w:t xml:space="preserve">Ekspertyza 2.  Inwentaryzacja ciągów roślinności oraz cieków wodnych w promieniu 1,5 km od kościoła w Radziechowach </w:t>
      </w:r>
      <w:r>
        <w:rPr>
          <w:rFonts w:cs="Arial" w:ascii="Arial" w:hAnsi="Arial"/>
          <w:b/>
          <w:iCs/>
        </w:rPr>
        <w:t xml:space="preserve">(obszar Natura 2000 Kościół w Radziechowach PLH240007) </w:t>
      </w:r>
      <w:r>
        <w:rPr>
          <w:rFonts w:cs="Arial" w:ascii="Arial" w:hAnsi="Arial"/>
          <w:b/>
        </w:rPr>
        <w:t>- wykonanie ekspertyz.</w:t>
      </w:r>
    </w:p>
    <w:p>
      <w:pPr>
        <w:pStyle w:val="Normal"/>
        <w:spacing w:lineRule="auto" w:line="288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. Przedmiotem zamówienia jest: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/>
      </w:pPr>
      <w:r>
        <w:rPr>
          <w:rFonts w:cs="Arial" w:ascii="Arial" w:hAnsi="Arial"/>
        </w:rPr>
        <w:t xml:space="preserve">przeprowadzenie inwentaryzacji zadrzewień i zakrzewień oraz cieków wodnych </w:t>
        <w:br/>
        <w:t xml:space="preserve">i innych elementów przestrzennych krajobrazu w promieniu 1,5 km od Kościoła </w:t>
        <w:br/>
        <w:t>w Radziechowach,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zpoznanie składu gatunkowego i liczebności nietoperzy korzystających z przelotów z kolonii letniej w Kościele w Radziechowach do żerowisk, wraz z określeniem lokalizacji żerowisk nietoperzy,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/>
      </w:pPr>
      <w:r>
        <w:rPr>
          <w:rFonts w:cs="Arial" w:ascii="Arial" w:hAnsi="Arial"/>
        </w:rPr>
        <w:t>określenie zagrożeń i wskazanie działań ochronnych dla potwierdzonych potencjalnych tras przelotu nietoperzy z kolonii letniej w Kościele w Radziechowach do żerowisk,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wykonanie dokumentacji fotograficznej, w szczególności ww. elementów przestrzennych krajobrazu i nietoperzy zgodnie z wytycznymi dostarczonymi przez Zamawiającego,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opracowanie załączników graficznych,</w:t>
      </w:r>
    </w:p>
    <w:p>
      <w:pPr>
        <w:pStyle w:val="Normal"/>
        <w:numPr>
          <w:ilvl w:val="0"/>
          <w:numId w:val="10"/>
        </w:numPr>
        <w:spacing w:lineRule="auto" w:line="288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opracowanie ekspertyzy na podstawie prac studyjnych i wyników przeprowadzonych badań terenowych.</w:t>
      </w:r>
    </w:p>
    <w:p>
      <w:pPr>
        <w:pStyle w:val="Normal"/>
        <w:spacing w:lineRule="auto" w:line="288" w:before="0" w:after="0"/>
        <w:ind w:left="72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kspertyza będzie obejmowała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</w:rPr>
        <w:t xml:space="preserve">-  raport z </w:t>
      </w:r>
      <w:r>
        <w:rPr>
          <w:rFonts w:eastAsia="Times New Roman" w:cs="Arial" w:ascii="Arial" w:hAnsi="Arial"/>
          <w:lang w:eastAsia="pl-PL"/>
        </w:rPr>
        <w:t>w zakresie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kreślenia stanu wiedzy i metodyki badań (zgodnie z OPZ, punkt III 1-2),</w:t>
      </w:r>
    </w:p>
    <w:p>
      <w:pPr>
        <w:pStyle w:val="Normal"/>
        <w:numPr>
          <w:ilvl w:val="0"/>
          <w:numId w:val="12"/>
        </w:numPr>
        <w:spacing w:lineRule="atLeast" w:line="261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Arial" w:ascii="Arial" w:hAnsi="Arial"/>
          <w:lang w:eastAsia="pl-PL"/>
        </w:rPr>
        <w:t>wskazania i  charakterystyki szlaków swobodnej migracji nietoperzy z kościoła w Radziechowach na tereny z nim sąsiadujące oraz określenie lokalizacji żerowisk nietoperzy - wyniki obserwacji po pierwszym roku badań (zgodnie z OPZ, punkt III 3),</w:t>
      </w:r>
    </w:p>
    <w:p>
      <w:pPr>
        <w:pStyle w:val="Normal"/>
        <w:numPr>
          <w:ilvl w:val="0"/>
          <w:numId w:val="12"/>
        </w:numPr>
        <w:spacing w:lineRule="atLeast" w:line="261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Arial" w:ascii="Arial" w:hAnsi="Arial"/>
          <w:lang w:eastAsia="pl-PL"/>
        </w:rPr>
        <w:t>przeprowadzenia monitoringu nietoperzy na trasach ich przelotów w okresie letniej aktywności nietoperzy w 2021 (zgodnie z OPZ, punkt III 5),</w:t>
      </w:r>
    </w:p>
    <w:p>
      <w:pPr>
        <w:pStyle w:val="Normal"/>
        <w:numPr>
          <w:ilvl w:val="0"/>
          <w:numId w:val="12"/>
        </w:numPr>
        <w:spacing w:lineRule="atLeast" w:line="261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Arial" w:ascii="Arial" w:hAnsi="Arial"/>
          <w:lang w:eastAsia="pl-PL"/>
        </w:rPr>
        <w:t>wskazania miejsc ważnych dla nietoperzy - wyniki obserwacji po pierwszym roku badań (zgodnie z OPZ, punkt III 6),</w:t>
      </w:r>
    </w:p>
    <w:p>
      <w:pPr>
        <w:pStyle w:val="Normal"/>
        <w:numPr>
          <w:ilvl w:val="0"/>
          <w:numId w:val="12"/>
        </w:numPr>
        <w:spacing w:lineRule="atLeast" w:line="261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 </w:t>
      </w:r>
      <w:r>
        <w:rPr>
          <w:rFonts w:eastAsia="Times New Roman" w:cs="Arial" w:ascii="Arial" w:hAnsi="Arial"/>
          <w:lang w:eastAsia="pl-PL"/>
        </w:rPr>
        <w:t>inwentaryzacji drzew, zadrzewień i zakrzewień, cieków wodnych oraz innych elementów przestrzennych krajobrazu - wyniki obserwacji po pierwszym roku badań (zgodnie z OPZ, punkt III 7),</w:t>
      </w:r>
    </w:p>
    <w:p>
      <w:pPr>
        <w:pStyle w:val="Normal"/>
        <w:numPr>
          <w:ilvl w:val="0"/>
          <w:numId w:val="12"/>
        </w:numPr>
        <w:spacing w:lineRule="atLeast" w:line="261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 </w:t>
      </w:r>
      <w:r>
        <w:rPr>
          <w:rFonts w:eastAsia="Times New Roman" w:cs="Arial" w:ascii="Arial" w:hAnsi="Arial"/>
          <w:lang w:eastAsia="pl-PL"/>
        </w:rPr>
        <w:t>identyfikacja istniejących i potencjalnych zagrożeń dla funkcjonalności szlaków migracyjnych nietoperzy (zgodnie z OPZ, punkt III 8),</w:t>
      </w:r>
    </w:p>
    <w:p>
      <w:pPr>
        <w:pStyle w:val="Normal"/>
        <w:numPr>
          <w:ilvl w:val="0"/>
          <w:numId w:val="12"/>
        </w:numPr>
        <w:spacing w:lineRule="atLeast" w:line="261" w:before="0" w:after="20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Arial" w:ascii="Arial" w:hAnsi="Arial"/>
          <w:lang w:eastAsia="pl-PL"/>
        </w:rPr>
        <w:t>wskazania działań ochronnych (zgodnie z OPZ, punkt III 9),</w:t>
      </w:r>
    </w:p>
    <w:p>
      <w:pPr>
        <w:pStyle w:val="Normal"/>
        <w:numPr>
          <w:ilvl w:val="0"/>
          <w:numId w:val="12"/>
        </w:numPr>
        <w:spacing w:lineRule="atLeast" w:line="261" w:before="0" w:after="2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Arial" w:ascii="Arial" w:hAnsi="Arial"/>
          <w:lang w:eastAsia="pl-PL"/>
        </w:rPr>
        <w:t>sporządzenia załączników graficznych i przygotowania danych w formacie GIS oraz wykonania dokumentacji fotograficznej (zgodnie z OPZ, punkt III 10-11)</w:t>
      </w:r>
      <w:r>
        <w:rPr>
          <w:rFonts w:cs="Arial" w:ascii="Arial" w:hAnsi="Arial"/>
        </w:rPr>
        <w:t>, który Wykonawca przedkłada w terminie do 5 maja 2022 r.,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</w:rPr>
        <w:t xml:space="preserve">- przygotowanie kompletnej ekspertyzy, w oparciu o analizę dostępnych materiałów, badania terenowe i podsumowujące prace kameralne, który Wykonawca przedkłada w terminie </w:t>
        <w:br/>
        <w:t xml:space="preserve">do 7 października 2022 r. 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 Czas trwania zamówienia lub termin realizacji: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</w:rPr>
        <w:t>Rozpoczęcie od podpisania umowy 2021 r. Zakończenie 7 października 2022 r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 Wymagania szczegółowe: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kspertyza 1. Ocena stanu ochrony gatunków zwierząt będących przedmiotami ochrony obszarów Natura 2000 Kościół w Radziechowach PLH2240007, Kościół w Górkach Wielkich PLH240008, Pierściec PLH240022 - wykonanie ekspertyz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zamówienia musi obejmować opracowanie następujących elementów wykonywanych przez eksperta zoologa, w zakresie chiropterologii: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>
          <w:rFonts w:cs="Arial" w:ascii="Arial" w:hAnsi="Arial"/>
        </w:rPr>
        <w:t xml:space="preserve">Określenie stanu wiedzy w zakresie przedmiotów ochrony obszarów Natura 2000: Kościół w Radziechowach PLH2240007, Kościół w Górkach Wielkich PLH240008 </w:t>
        <w:br/>
        <w:t>i Pierściec PLH240022.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>
          <w:rFonts w:cs="Arial" w:ascii="Arial" w:hAnsi="Arial"/>
        </w:rPr>
        <w:t xml:space="preserve">Określenie metodyki badań, w tym dotyczącej </w:t>
      </w:r>
      <w:r>
        <w:rPr>
          <w:rFonts w:cs="Arial" w:ascii="Arial" w:hAnsi="Arial"/>
          <w:bCs/>
        </w:rPr>
        <w:t xml:space="preserve">monitoringu, kontroli </w:t>
      </w:r>
      <w:r>
        <w:rPr>
          <w:rFonts w:cs="Arial" w:ascii="Arial" w:hAnsi="Arial"/>
        </w:rPr>
        <w:t>wlotów, stanu oznakowania oraz stopnia ich zacienienia, a także rozpoznania innych miejsc występowania kolonii rozrodczych podkowca małego</w:t>
      </w:r>
      <w:r>
        <w:rPr>
          <w:rFonts w:cs="Arial" w:ascii="Arial" w:hAnsi="Arial"/>
          <w:i/>
        </w:rPr>
        <w:t xml:space="preserve"> Rhinolophus hipposideros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>
          <w:rFonts w:cs="Arial" w:ascii="Arial" w:hAnsi="Arial"/>
        </w:rPr>
        <w:t xml:space="preserve">Wykonanie monitoringu kolonii rozrodczych podkowca małego </w:t>
      </w:r>
      <w:r>
        <w:rPr>
          <w:rFonts w:cs="Arial" w:ascii="Arial" w:hAnsi="Arial"/>
          <w:i/>
        </w:rPr>
        <w:t>Rhinolophus hipposideros</w:t>
      </w:r>
      <w:r>
        <w:rPr>
          <w:rFonts w:cs="Arial" w:ascii="Arial" w:hAnsi="Arial"/>
        </w:rPr>
        <w:t xml:space="preserve"> i nocka dużego </w:t>
      </w:r>
      <w:r>
        <w:rPr>
          <w:rFonts w:cs="Arial" w:ascii="Arial" w:hAnsi="Arial"/>
          <w:i/>
        </w:rPr>
        <w:t>Myotis myot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stanowiących przedmioty ochrony w obszarze Natura 2000 Kościół w Górkach Wielkich PLH240008</w:t>
      </w:r>
      <w:r>
        <w:rPr>
          <w:rFonts w:cs="Arial" w:ascii="Arial" w:hAnsi="Arial"/>
        </w:rPr>
        <w:t xml:space="preserve"> w celu oceny stanu ochrony gatunku w obszarze Natura 2000. Monitoring ww. nietoperzy należy prowadzić zgodnie z metodyką opracowaną dla danego gatunku przez Główny Inspektorat Ochrony Środowiska. Termin wykonania badań monitoringowych: 2022 r., zgodnie z terminami podanymi w metodykach dla gatunków. 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>
          <w:rFonts w:cs="Arial" w:ascii="Arial" w:hAnsi="Arial"/>
        </w:rPr>
        <w:t xml:space="preserve">Wykonanie monitoringu kolonii rozrodczej podkowca małego </w:t>
      </w:r>
      <w:r>
        <w:rPr>
          <w:rFonts w:cs="Arial" w:ascii="Arial" w:hAnsi="Arial"/>
          <w:i/>
        </w:rPr>
        <w:t>Rhinolophus hipposider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stanowiącego przedmiot ochrony w obszarze Natura 2000 Pierściec PLH240022</w:t>
      </w:r>
      <w:r>
        <w:rPr>
          <w:rFonts w:cs="Arial" w:ascii="Arial" w:hAnsi="Arial"/>
        </w:rPr>
        <w:t xml:space="preserve"> w celu oceny stanu ochrony gatunku w obszarze Natura 2000. Monitoring ww. gatunku nietoperza należy prowadzić zgodnie z metodyką opracowaną dla tego gatunku przez Główny Inspektorat Ochrony Środowiska. Termin wykonania badań monitoringowych: 2022 r., zgodnie z terminami podanymi w metodyce dla gatunku. 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>
          <w:rFonts w:cs="Arial" w:ascii="Arial" w:hAnsi="Arial"/>
        </w:rPr>
        <w:t xml:space="preserve">Wykonanie monitoringu kolonii rozrodczej podkowca małego </w:t>
      </w:r>
      <w:r>
        <w:rPr>
          <w:rFonts w:cs="Arial" w:ascii="Arial" w:hAnsi="Arial"/>
          <w:i/>
        </w:rPr>
        <w:t>Rhinolophus hipposider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stanowiącego przedmiot ochrony w obszarze Natura 2000 Kościół </w:t>
        <w:br/>
        <w:t>w Radziechowach PLH240007</w:t>
      </w:r>
      <w:r>
        <w:rPr>
          <w:rFonts w:cs="Arial" w:ascii="Arial" w:hAnsi="Arial"/>
        </w:rPr>
        <w:t xml:space="preserve"> w celu oceny stanu ochrony gatunku w obszarze Natura 2000</w:t>
      </w:r>
      <w:r>
        <w:rPr>
          <w:rFonts w:cs="Arial" w:ascii="Arial" w:hAnsi="Arial"/>
          <w:iCs/>
        </w:rPr>
        <w:t>.</w:t>
      </w:r>
      <w:r>
        <w:rPr>
          <w:rFonts w:cs="Arial" w:ascii="Arial" w:hAnsi="Arial"/>
        </w:rPr>
        <w:t xml:space="preserve"> Monitoring ww. gatunku nietoperza należy prowadzić zgodnie z metodyką opracowaną dla tego gatunku przez Główny Inspektorat Ochrony Środowiska. Termin wykonania badań monitoringowych: 2022 r., zgodnie z terminami podanymi w metodyce dla gatunku. 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>
          <w:rFonts w:cs="Arial" w:ascii="Arial" w:hAnsi="Arial"/>
        </w:rPr>
        <w:t xml:space="preserve">Przeprowadzenie kontroli drożności wlotów, stanu oznakowania oraz stopnia ich zacienienia w obszarach Natura 2000: Kościół w Górkach Wielkich PLH240008 </w:t>
        <w:br/>
        <w:t>i Kościół w Radziechowach PLH240007</w:t>
      </w:r>
      <w:r>
        <w:rPr>
          <w:rFonts w:cs="Arial" w:ascii="Arial" w:hAnsi="Arial"/>
          <w:bCs/>
        </w:rPr>
        <w:t xml:space="preserve">. Termin wykonania ww. kontroli: </w:t>
      </w:r>
      <w:r>
        <w:rPr>
          <w:rFonts w:cs="Arial" w:ascii="Arial" w:hAnsi="Arial"/>
        </w:rPr>
        <w:t xml:space="preserve">lipiec </w:t>
        <w:br/>
        <w:t>w 2021 i 2022 roku.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znanie innych miejsc występowania kolonii rozrodczych podkowca małego </w:t>
      </w:r>
      <w:r>
        <w:rPr>
          <w:rFonts w:cs="Arial" w:ascii="Arial" w:hAnsi="Arial"/>
          <w:i/>
        </w:rPr>
        <w:t>Rhinolophus hipposideros</w:t>
      </w:r>
      <w:r>
        <w:rPr>
          <w:rFonts w:cs="Arial" w:ascii="Arial" w:hAnsi="Arial"/>
          <w:iCs/>
        </w:rPr>
        <w:t xml:space="preserve"> w obszarze Natura 2000 Pierściec PLH240022, w tym oględziny przeprowadzone w </w:t>
      </w:r>
      <w:r>
        <w:rPr>
          <w:rFonts w:cs="Arial" w:ascii="Arial" w:hAnsi="Arial"/>
        </w:rPr>
        <w:t>kościele pw. Świętego Mikołaja.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e załączników graficznych i przygotowanie danych w formacie GIS, obrazujących przestrzenne zagadnienia dotyczące rozpoznania miejsc występowania kolonii rozrodczych podkowca małego (punkt 7).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dokumentacji fotograficznej monitorowanego i kontrolowanego stanowiska zgodnie z wytycznymi dostarczonymi przez Zamawiającego.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>
          <w:rFonts w:cs="Arial" w:ascii="Arial" w:hAnsi="Arial"/>
        </w:rPr>
        <w:t>Opracowanie ekspertyzy na podstawie prac studyjnych i wyników przeprowadzonych badań monitoringow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Ekspertyza z podziałem na poszczególne obszary Natura 2000 musi zawierać następujące elementy i rozdziały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trona tytułowa z logotypami,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is treści,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stęp (punkt nr 1),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Arial" w:ascii="Arial" w:hAnsi="Arial"/>
        </w:rPr>
        <w:t>- metodyka (punkt nr 2),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Arial" w:ascii="Arial" w:hAnsi="Arial"/>
        </w:rPr>
        <w:t xml:space="preserve">- wyniki monitoringu (punkty nr 3-5),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Arial" w:ascii="Arial" w:hAnsi="Arial"/>
        </w:rPr>
        <w:t>- wyniki kontroli drożności wlotów, stanu oznakowania oraz stopnia ich zacienienia (punkt nr 6),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Arial" w:ascii="Arial" w:hAnsi="Arial"/>
        </w:rPr>
        <w:t xml:space="preserve">- wyniki rozpoznania miejsc występowania kolonii rozrodczych podkowca małego </w:t>
        <w:br/>
        <w:t xml:space="preserve">w obszarze Natura 2000 </w:t>
      </w:r>
      <w:r>
        <w:rPr>
          <w:rFonts w:cs="Arial" w:ascii="Arial" w:hAnsi="Arial"/>
          <w:iCs/>
        </w:rPr>
        <w:t>Pierściec PLH240022 (punkt nr 7)</w:t>
      </w:r>
      <w:r>
        <w:rPr>
          <w:rFonts w:cs="Arial" w:ascii="Arial" w:hAnsi="Arial"/>
        </w:rPr>
        <w:t>,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Arial" w:ascii="Arial" w:hAnsi="Arial"/>
        </w:rPr>
        <w:t>- podsumowanie wraz z przedstawieniem spójnych wniosków z monitoringu (punkty nr 3-7),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ałączniki graficzne i dane GIS (punkt nr 8),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Arial" w:ascii="Arial" w:hAnsi="Arial"/>
        </w:rPr>
        <w:t>- dokumentacja fotograficzna (opisana - autor, data, przedmiot fotografii) (punkt nr 9)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ane wyżej elementy i rozdziały ekspertyzy należy opracować oddzielnie dla każdego </w:t>
        <w:br/>
        <w:t>z obszarów Natura 2000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Kościół w Radziechowach PLH2240007, Kościół w Górkach Wielkich PLH240008 i Pierściec PLH240022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tęp: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ej części ekspertyzy należy przygotować wprowadzenie oraz przeprowadzić analizę dostępnych danych publikowanych i niepublikowanych (np. literaturowych lub dostępnych </w:t>
        <w:br/>
        <w:t xml:space="preserve">w sieci internetowej) oraz planów zadań ochronnych dla obszarów Natura 2000: Kościół </w:t>
        <w:br/>
        <w:t>w Radziechowach PLH2240007, Kościół w Górkach Wielkich PLH240008 i Pierściec PLH240022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yka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W tej części należy dokonać </w:t>
      </w:r>
      <w:r>
        <w:rPr>
          <w:rFonts w:cs="Arial" w:ascii="Arial" w:hAnsi="Arial"/>
          <w:bCs/>
        </w:rPr>
        <w:t xml:space="preserve">opisu metod stosowanych w trakcie realizacji zamówienia - monitoringu, kontroli </w:t>
      </w:r>
      <w:r>
        <w:rPr>
          <w:rFonts w:cs="Arial" w:ascii="Arial" w:hAnsi="Arial"/>
        </w:rPr>
        <w:t>wlotów, stanu oznakowania oraz stopnia ich zacienienia, a także rozpoznania innych miejsc występowania kolonii rozrodczych podkowca małego.</w:t>
      </w:r>
      <w:r>
        <w:rPr>
          <w:rFonts w:cs="Arial" w:ascii="Arial" w:hAnsi="Arial"/>
          <w:bCs/>
        </w:rPr>
        <w:br/>
        <w:t xml:space="preserve">W przygotowaniu tego rozdziału należy skorzystać z dostępnej metodyki GIOŚ, ewentualnie dostosowanej do specyficznych warunków obszaru oraz </w:t>
      </w:r>
      <w:r>
        <w:rPr>
          <w:rFonts w:cs="Arial" w:ascii="Arial" w:hAnsi="Arial"/>
        </w:rPr>
        <w:t>analizy dostępnych materiałów odnośnie do obszarów Natura 2000 i przedmiotów ochrony objętych zamówieniem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W trakcie monitoringu należy również uwzględnić wskazania do oceny stanu ochrony siedliska określone w planie zadań ochronnych dla obszaru Natura 2000 </w:t>
      </w:r>
      <w:r>
        <w:rPr>
          <w:rFonts w:cs="Arial" w:ascii="Arial" w:hAnsi="Arial"/>
          <w:iCs/>
        </w:rPr>
        <w:t>Pierściec PLH240022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iki monitoringu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tej części należy zamieścić karty obserwacji </w:t>
      </w:r>
      <w:r>
        <w:rPr>
          <w:rFonts w:cs="Arial" w:ascii="Arial" w:hAnsi="Arial"/>
          <w:bCs/>
        </w:rPr>
        <w:t>gatunków na stanowisku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Elementy</w:t>
      </w:r>
      <w:r>
        <w:rPr>
          <w:rFonts w:cs="Arial" w:ascii="Arial" w:hAnsi="Arial"/>
        </w:rPr>
        <w:t xml:space="preserve"> karty dla stanowiska gatunku podkowiec mały </w:t>
      </w:r>
      <w:r>
        <w:rPr>
          <w:rFonts w:cs="Arial" w:ascii="Arial" w:hAnsi="Arial"/>
          <w:bCs/>
        </w:rPr>
        <w:t xml:space="preserve">(zgodnie </w:t>
        <w:br/>
        <w:t xml:space="preserve">z przewodnik_metodyczny_1303): </w:t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/>
      </w:pPr>
      <w:r>
        <w:rPr>
          <w:rFonts w:cs="Arial" w:ascii="Arial" w:hAnsi="Arial"/>
          <w:bCs/>
        </w:rPr>
        <w:t xml:space="preserve">stanowisko - informacje podstawowe, tj. nazwa, typ stanowiska, itd. (zgodnie z tabelą na str. 744-745 przewodnik_metodyczny_1303); </w:t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/>
      </w:pPr>
      <w:r>
        <w:rPr>
          <w:rFonts w:cs="Arial" w:ascii="Arial" w:hAnsi="Arial"/>
          <w:bCs/>
        </w:rPr>
        <w:t xml:space="preserve">stan ochrony gatunku na stanowisku, tj. ocena parametrów: populacja, siedlisko na podstawie wartości wskaźników, perspektywy zachowania, ocena ogólna (zgodnie </w:t>
        <w:br/>
        <w:t xml:space="preserve">z tabelą na str. 745 przewodnik_metodyczny_1303); </w:t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informacje odnośnie do aktualnych oddziaływań, zagrożeń (przyszłych przewidywalnych oddziaływań) </w:t>
      </w:r>
      <w:r>
        <w:rPr>
          <w:rFonts w:cs="Arial" w:ascii="Arial" w:hAnsi="Arial"/>
        </w:rPr>
        <w:t>oraz inne informacj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zgodnie z tabelą na str. 746 przewodnik_metodyczny_1303; kody zagrożeń wg zał. 5 do instrukcji wypełniania SDF dla obszarów Natura 2000);</w:t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e działań ochronnych, z ich charakterystyką, podaniem dokładnej lokalizacji, częstotliwości i terminu realizacji oraz wskazaniem podmiotów odpowiedzialnych za wykonanie; najlepiej zestawione w formie tabeli i z załącznikami graficznymi jeżeli będą potrzebne. W tabeli należy również uwzględnić niezrealizowane działania ochronne wynikające z poszczególnych planów zadań ochronnych, z podaniem informacji, że działania te wynikają z PZO;</w:t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/>
      </w:pPr>
      <w:r>
        <w:rPr>
          <w:rFonts w:cs="Arial" w:ascii="Arial" w:hAnsi="Arial"/>
        </w:rPr>
        <w:t xml:space="preserve">ocena zachowania ciągłości zadrzewień wzdłuż cieku Bajerka pod kontem jego znaczenia dla utrzymania właściwego stanu zachowania gatunku w obszarze Natura 2000 Pierściec PLH240022 - ocena ekspercka. Ocenę należy porównać z wynikiem uzyskanym w trakcie realizacji ekspertyzy przyrodniczej: Ochrona schronień letnich nietoperzy na Pogórzu Śląskim i w Beskidzie Śląskim. Monitoring i ocena zachowania ciągłości zadrzewień wzdłuż cieku Bajerka w obszarze Natura 2000 Pierściec PLH240022 na Pogórzu Śląskim (Więcek i in. 2018). </w:t>
      </w:r>
    </w:p>
    <w:p>
      <w:pPr>
        <w:pStyle w:val="Akapitzlist"/>
        <w:spacing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Elementy</w:t>
      </w:r>
      <w:r>
        <w:rPr>
          <w:rFonts w:cs="Arial" w:ascii="Arial" w:hAnsi="Arial"/>
        </w:rPr>
        <w:t xml:space="preserve"> karty dla stanowiska gatunku nocek duży </w:t>
      </w:r>
      <w:r>
        <w:rPr>
          <w:rFonts w:cs="Arial" w:ascii="Arial" w:hAnsi="Arial"/>
          <w:bCs/>
        </w:rPr>
        <w:t xml:space="preserve">(zgodnie </w:t>
        <w:br/>
        <w:t xml:space="preserve">z przewodnik_metodyczny_1324): </w:t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/>
      </w:pPr>
      <w:r>
        <w:rPr>
          <w:rFonts w:cs="Arial" w:ascii="Arial" w:hAnsi="Arial"/>
          <w:bCs/>
        </w:rPr>
        <w:t xml:space="preserve">stanowisko - informacje podstawowe, tj. nazwa, typ stanowiska, itd. (zgodnie z tabelą na str. 248-249 przewodnik_metodyczny_1324); </w:t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/>
      </w:pPr>
      <w:r>
        <w:rPr>
          <w:rFonts w:cs="Arial" w:ascii="Arial" w:hAnsi="Arial"/>
          <w:bCs/>
        </w:rPr>
        <w:t xml:space="preserve">stan ochrony gatunku na stanowisku, tj. ocena parametrów: populacja, siedlisko na podstawie wartości wskaźników, perspektywy zachowania, ocena ogólna (zgodnie </w:t>
        <w:br/>
        <w:t xml:space="preserve">z tabelą na str. 249-250 przewodnik_metodyczny_1324); </w:t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informacje odnośnie do aktualnych oddziaływań, zagrożeń (przyszłych przewidywalnych oddziaływań) </w:t>
      </w:r>
      <w:r>
        <w:rPr>
          <w:rFonts w:cs="Arial" w:ascii="Arial" w:hAnsi="Arial"/>
        </w:rPr>
        <w:t>oraz inne informacj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zgodnie z tabelą na str. 250-251 przewodnik_metodyczny_1324; kody zagrożeń wg zał. 5 do instrukcji wypełniania SDF dla obszarów Natura 2000);</w:t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e działań ochronnych, z ich charakterystyką, podaniem dokładnej lokalizacji, częstotliwości i terminu realizacji oraz wskazaniem podmiotów odpowiedzialnych za wykonanie; najlepiej zestawione w formie tabeli i z załącznikami graficznymi jeżeli będą potrzebne. W tabeli należy również uwzględnić niezrealizowane działania ochronne wynikające z poszczególnych planów zadań ochronnych, z podaniem informacji, że działania te wynikają z PZO.</w:t>
      </w:r>
    </w:p>
    <w:p>
      <w:pPr>
        <w:pStyle w:val="Akapitzlist"/>
        <w:spacing w:before="0" w:after="6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W</w:t>
      </w:r>
      <w:r>
        <w:rPr>
          <w:rFonts w:cs="Arial" w:ascii="Arial" w:hAnsi="Arial"/>
          <w:b/>
        </w:rPr>
        <w:t>yniki kontroli drożności wlotów, stanu oznakowania oraz stopnia ich zacienienia:</w:t>
      </w:r>
    </w:p>
    <w:p>
      <w:pPr>
        <w:pStyle w:val="Akapitzlist"/>
        <w:spacing w:before="0" w:after="6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 tej części należy dokonać opisu i oceny drożności wlotów, stanu oznakowania oraz stopnia ich zacienienia w obszarach Natura 2000: Kościół w Górkach Wielkich PLH240008 </w:t>
        <w:br/>
        <w:t>i Kościół w Radziechowach PLH240007</w:t>
      </w:r>
      <w:r>
        <w:rPr>
          <w:rFonts w:cs="Arial" w:ascii="Arial" w:hAnsi="Arial"/>
          <w:bCs/>
        </w:rPr>
        <w:t xml:space="preserve">. W przypadku stwierdzenia takiej potrzeby należy wskazać działania ochronne mające na celu poprawę możliwości wlotu i wylotu nietoperzy </w:t>
        <w:br/>
        <w:t>z ww. obiektów.</w:t>
      </w:r>
    </w:p>
    <w:p>
      <w:pPr>
        <w:pStyle w:val="Akapitzlist"/>
        <w:spacing w:before="0" w:after="6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before="0" w:after="6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iki rozpoznania miejsc występowania kolonii rozrodczych podkowca małego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W tej części ekspertyzy należy wskazać ewentualne inne miejsca występowania kolonii rozrodczych podkowca małego </w:t>
      </w:r>
      <w:r>
        <w:rPr>
          <w:rFonts w:cs="Arial" w:ascii="Arial" w:hAnsi="Arial"/>
          <w:i/>
        </w:rPr>
        <w:t>Rhinolophus hipposideros</w:t>
      </w:r>
      <w:r>
        <w:rPr>
          <w:rFonts w:cs="Arial" w:ascii="Arial" w:hAnsi="Arial"/>
          <w:iCs/>
        </w:rPr>
        <w:t xml:space="preserve"> w obszarze Natura 2000 Pierściec PLH240022. W ramach rozpoznania innych miejsc pełniących funkcję kolonii rozrodczych podkowca małego, należy przeprowadzić oględziny w </w:t>
      </w:r>
      <w:r>
        <w:rPr>
          <w:rFonts w:cs="Arial" w:ascii="Arial" w:hAnsi="Arial"/>
        </w:rPr>
        <w:t xml:space="preserve">kościele pw. Świętego Mikołaja. </w:t>
        <w:br/>
        <w:t xml:space="preserve">W przypadku stwierdzenia ww. stanowisk, należy wskazać ich dokładną lokalizację (współrzędne geograficzne i załącznik graficzny) oraz je scharakteryzować, w tym wskazać liczebność podkowca małego, obecność innych gatunków nietoperzy oraz zagrożenia </w:t>
        <w:br/>
        <w:t xml:space="preserve">i proponowane działania ochronne.  </w:t>
      </w:r>
    </w:p>
    <w:p>
      <w:pPr>
        <w:pStyle w:val="Akapitzlist"/>
        <w:spacing w:before="0" w:after="6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umowani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ej części należy dokonać oceny stanu zachowania gatunków w obszarach Natura 2000, w tym przeprowadzić analizę zmian w odniesieniu do poprzedniego stanu, stwierdzonego podczas oceny w ramach poprzedniego cyklu monitoringu oraz na potrzeby opracowania planów zadań ochronnych. Ponadto należy opisać przeprowadzone działania ochronne wraz </w:t>
        <w:br/>
        <w:t xml:space="preserve">z oceną ich skuteczności i </w:t>
      </w:r>
      <w:bookmarkStart w:id="0" w:name="_GoBack"/>
      <w:bookmarkEnd w:id="0"/>
      <w:r>
        <w:rPr>
          <w:rFonts w:cs="Arial" w:ascii="Arial" w:hAnsi="Arial"/>
        </w:rPr>
        <w:t xml:space="preserve">wpływu na stan zachowania danego gatun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ej części ekspertyzy, oprócz opisu należy przygotować zestawienia tabelaryczne, jedno </w:t>
        <w:br/>
        <w:t xml:space="preserve">z porównaniem stanu zachowania w różnych okresach monitoringowych, a drugie </w:t>
        <w:br/>
        <w:t>z wykazem przeprowadzonych działań ochronnych z oceną ich skuteczności i wpływu na stan zachowania danego gatunku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graficzne i dane GIS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tegralną częścią opracowania muszą być mapy, na których powinny zostać zobrazowane przestrzenne zagadnienia dotyczące rozpoznania miejsc występowania kolonii rozrodczych podkowca małego w obszarze Natura 2000 </w:t>
      </w:r>
      <w:r>
        <w:rPr>
          <w:rFonts w:cs="Arial" w:ascii="Arial" w:hAnsi="Arial"/>
          <w:iCs/>
        </w:rPr>
        <w:t>Pierściec PLH240022</w:t>
      </w:r>
      <w:r>
        <w:rPr>
          <w:rFonts w:cs="Arial" w:ascii="Arial" w:hAnsi="Arial"/>
        </w:rPr>
        <w:t>. Do opracowania muszą być dołączone dane GIS, zgodne ze „Standardem Danych GIS w Ochronie Przyrody” oraz adaptacji tego standardu dla potrzeb dokumentacji PZO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kumentacja fotograficzna: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Dla każdego obszaru Natura 2000: Kościół w Radziechowach PLH2240007, Kościół w Górkach Wielkich PLH240008, Pierściec PLH24002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ależy dołączyć, co najmniej </w:t>
        <w:br/>
        <w:t xml:space="preserve">15 sztuk fotografii, ilustrujących w szczególności gatunki oraz rozmieszczenie osobników </w:t>
        <w:br/>
        <w:t>w koloniach rozrodczych z pomieszczeń objętych badaniami. Fotografie należy wykonać w technice cyfrowej o rozdzielczości min. 300 dpi (3872x2592 pikseli) lub więcej. Wykonawca przeniesie na Zamawiającego, z dniem przekazania kompletnej publikacji, pełne prawa autorskie majątkowe do całości opracowania, w tym do zdjęć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</w:rPr>
        <w:t xml:space="preserve">Ekspertyza 2.  Inwentaryzacja ciągów roślinności oraz cieków wodnych w promieniu 1,5 km od kościoła w Radziechowach </w:t>
      </w:r>
      <w:r>
        <w:rPr>
          <w:rFonts w:cs="Arial" w:ascii="Arial" w:hAnsi="Arial"/>
          <w:b/>
          <w:iCs/>
        </w:rPr>
        <w:t xml:space="preserve">(obszar Natura 2000 Kościół w Radziechowach PLH240007) </w:t>
      </w:r>
      <w:r>
        <w:rPr>
          <w:rFonts w:cs="Arial" w:ascii="Arial" w:hAnsi="Arial"/>
          <w:b/>
        </w:rPr>
        <w:t>- wykonanie ekspertyz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</w:rPr>
        <w:t xml:space="preserve">Realizacja zamówienia musi obejmować opracowanie następujących elementów wykonywanych przez eksperta zoologa, w zakresie chiropterologii przy współpracy </w:t>
        <w:br/>
        <w:t>z ekspertem botanikiem:</w:t>
      </w:r>
    </w:p>
    <w:p>
      <w:pPr>
        <w:pStyle w:val="Normal"/>
        <w:numPr>
          <w:ilvl w:val="0"/>
          <w:numId w:val="7"/>
        </w:numPr>
        <w:spacing w:lineRule="auto" w:line="288" w:before="0" w:after="0"/>
        <w:jc w:val="both"/>
        <w:rPr/>
      </w:pPr>
      <w:r>
        <w:rPr>
          <w:rFonts w:cs="Arial" w:ascii="Arial" w:hAnsi="Arial"/>
        </w:rPr>
        <w:t xml:space="preserve">Określenie stanu wiedzy w zakresie wpływu ciągłości zadrzewień, cieków wodnych </w:t>
        <w:br/>
        <w:t xml:space="preserve">i innych elementów przestrzennych występujących w sąsiedztwie kościoła </w:t>
        <w:br/>
        <w:t xml:space="preserve">w Radziechowach na liczebność i stan zachowania kolonii letniej nietoperzy w ww. kościele. </w:t>
      </w:r>
    </w:p>
    <w:p>
      <w:pPr>
        <w:pStyle w:val="Normal"/>
        <w:numPr>
          <w:ilvl w:val="0"/>
          <w:numId w:val="7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ślenie metodyki badań, w tym dotyczącej ustalenia korytarzy migracyjnych dla nietoperzy oraz liczebności i składu gatunkowego nietoperzy przelatujących ww. korytarzami z kościoła na żerowiska. </w:t>
      </w:r>
    </w:p>
    <w:p>
      <w:pPr>
        <w:pStyle w:val="Normal"/>
        <w:numPr>
          <w:ilvl w:val="0"/>
          <w:numId w:val="7"/>
        </w:numPr>
        <w:spacing w:lineRule="auto" w:line="288" w:before="0" w:after="0"/>
        <w:jc w:val="both"/>
        <w:rPr/>
      </w:pPr>
      <w:r>
        <w:rPr>
          <w:rFonts w:cs="Arial" w:ascii="Arial" w:hAnsi="Arial"/>
        </w:rPr>
        <w:t xml:space="preserve">Wskazanie i charakterystyka szlaków swobodnej migracji nietoperzy z kościoła </w:t>
        <w:br/>
        <w:t>w Radziechowach na tereny z nim sąsiadujące oraz określenie lokalizacji żerowisk nietoperzy.</w:t>
      </w:r>
    </w:p>
    <w:p>
      <w:pPr>
        <w:pStyle w:val="Normal"/>
        <w:numPr>
          <w:ilvl w:val="0"/>
          <w:numId w:val="7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ystyka stwierdzonych gatunków nietoperzy, a w szczególności podkowca małego będącego przedmiotem ochrony obszaru Natura 2000</w:t>
      </w:r>
      <w:r>
        <w:rPr>
          <w:rFonts w:cs="Arial" w:ascii="Arial" w:hAnsi="Arial"/>
          <w:iCs/>
        </w:rPr>
        <w:t xml:space="preserve"> Kościół </w:t>
        <w:br/>
        <w:t xml:space="preserve">w Radziechowach PLH240007 w odniesieniu do znaczenia zachowania szlaków migracyjnych zlokalizowanych w sąsiedztwie ww. kościoła dla wielkości populacji nietoperzy w tej kolonii letniej. </w:t>
      </w:r>
    </w:p>
    <w:p>
      <w:pPr>
        <w:pStyle w:val="Normal"/>
        <w:numPr>
          <w:ilvl w:val="0"/>
          <w:numId w:val="7"/>
        </w:numPr>
        <w:spacing w:lineRule="auto" w:line="288" w:before="0" w:after="0"/>
        <w:jc w:val="both"/>
        <w:rPr/>
      </w:pPr>
      <w:r>
        <w:rPr>
          <w:rFonts w:cs="Arial" w:ascii="Arial" w:hAnsi="Arial"/>
        </w:rPr>
        <w:t xml:space="preserve">Przeprowadzenie monitoringu nietoperzy na trasach ich przelotów w okresie letniej aktywności nietoperzy w 2021 i 2022 roku. Wyniki monitoringu należy przedstawić </w:t>
        <w:br/>
        <w:t xml:space="preserve">w formie kart: lokalizacja punktu badawczego (np. sieci chiropterologiczne, teledetekcja), gatunki zinwentaryzowanych nietoperzy z określeniem płci i wieku, określenie częstości rejestracji nietoperzy z podaniem rozkładu dobowego, ogólny opis otoczenia każdego punktu pomiarowego, określenie sposobu pobierania informacji. </w:t>
      </w:r>
    </w:p>
    <w:p>
      <w:pPr>
        <w:pStyle w:val="Normal"/>
        <w:numPr>
          <w:ilvl w:val="0"/>
          <w:numId w:val="7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kazanie miejsc ważnych dla nietoperzy pełniących zróżnicowane funkcje, </w:t>
        <w:br/>
        <w:t>np. żerowisk, schronień.</w:t>
      </w:r>
    </w:p>
    <w:p>
      <w:pPr>
        <w:pStyle w:val="Normal"/>
        <w:numPr>
          <w:ilvl w:val="0"/>
          <w:numId w:val="7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wentaryzacja drzew, zadrzewień i zakrzewień, cieków wodnych oraz innych elementów przestrzennych krajobrazu, w tym pochodzenia antropogenicznego pod kątem zachowania ciągłości szlaków migracyjnych dla nietoperzy z koloni rozrodczej do miejsc żerowisk. Należy wykonać rzuty koron drzew oraz wskazać skupienia krzewów z podaniem ich składów gatunkowych. Należy również ustalić stan własności terenu zajętego przez ww. elementy i opracować ich lokalizację na załączniku graficznym, w tym podkładzie mapy ewidencyjnej. </w:t>
      </w:r>
    </w:p>
    <w:p>
      <w:pPr>
        <w:pStyle w:val="Normal"/>
        <w:numPr>
          <w:ilvl w:val="0"/>
          <w:numId w:val="7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dentyfikacja istniejących i potencjalnych zagrożeń dla funkcjonalności szlaków migracyjnych nietoperzy. Informacje należy przygotować w formie tabeli uwzględniającej: lokalizację miejsc konfliktowych zgodnie z załącznikiem mapowym oraz ich opis (</w:t>
      </w:r>
      <w:r>
        <w:rPr>
          <w:rFonts w:cs="Arial" w:ascii="Arial" w:hAnsi="Arial"/>
          <w:bCs/>
        </w:rPr>
        <w:t xml:space="preserve">kody zagrożeń wg zał. 5 do instrukcji wypełniania SDF dla obszarów Natura 2000). W trakcie rozpoznania istniejących i potencjalnych zagrożeń, należy uwzględnić zagrożenia wynikające ze stanu zagospodarowania przestrzennego oraz prowadzonej gospodarki leśnej, rolnej i wodnej, a także prowadzonych lokalnych </w:t>
        <w:br/>
        <w:t xml:space="preserve">i regionalnych programów oraz aspektów prawnych dotyczących usuwania drzew. Należy przeprowadzić analizę dokumentów planistycznych, planów, programów </w:t>
        <w:br/>
        <w:t xml:space="preserve">i projektów mogących mieć wpływ na nietoperze w obszarze Natura 2000 </w:t>
      </w:r>
      <w:r>
        <w:rPr>
          <w:rFonts w:cs="Arial" w:ascii="Arial" w:hAnsi="Arial"/>
          <w:iCs/>
        </w:rPr>
        <w:t xml:space="preserve">Kościół </w:t>
        <w:br/>
        <w:t>w Radziechowach PLH240007</w:t>
      </w:r>
    </w:p>
    <w:p>
      <w:pPr>
        <w:pStyle w:val="Normal"/>
        <w:numPr>
          <w:ilvl w:val="0"/>
          <w:numId w:val="7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Wskazanie działań ochronnych, </w:t>
      </w:r>
      <w:r>
        <w:rPr>
          <w:rFonts w:cs="Arial" w:ascii="Arial" w:hAnsi="Arial"/>
        </w:rPr>
        <w:t>z ich charakterystyką, podaniem dokładnej lokalizacji, częstotliwości i terminu realizacji oraz wskazaniem podmiotów odpowiedzialnych za wykonanie; najlepiej zestawione w formie tabeli i z odniesieniem do załączników graficznych.</w:t>
      </w:r>
    </w:p>
    <w:p>
      <w:pPr>
        <w:pStyle w:val="Normal"/>
        <w:numPr>
          <w:ilvl w:val="0"/>
          <w:numId w:val="7"/>
        </w:numPr>
        <w:spacing w:lineRule="auto" w:line="288" w:before="0" w:after="0"/>
        <w:jc w:val="both"/>
        <w:rPr/>
      </w:pPr>
      <w:r>
        <w:rPr>
          <w:rFonts w:cs="Arial" w:ascii="Arial" w:hAnsi="Arial"/>
        </w:rPr>
        <w:t xml:space="preserve">Sporządzenie załączników graficznych i przygotowanie danych w formacie GIS, obrazujących przestrzenne zagadnienia poszczególnych elementów ekspertyzy, </w:t>
        <w:br/>
        <w:t>w tym lokalizację korytarzy ekologicznych i poszczególnych elementów przestrzennych krajobrazu istotnych dla ich właściwego funkcjonowania oraz trasy przelotu nietoperzy, lokalizację miejsc badawczych (np. sieci chiropterologiczne, teledetekcja), a także lokalizację zagrożeń (istniejących i potencjalnych) i działań ochronnych.</w:t>
      </w:r>
    </w:p>
    <w:p>
      <w:pPr>
        <w:pStyle w:val="Normal"/>
        <w:numPr>
          <w:ilvl w:val="0"/>
          <w:numId w:val="7"/>
        </w:numPr>
        <w:spacing w:lineRule="auto" w:line="288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 dokumentacji fotograficznej zgodnie z wytycznymi dostarczonymi przez Zamawiającego.</w:t>
      </w:r>
    </w:p>
    <w:p>
      <w:pPr>
        <w:pStyle w:val="Normal"/>
        <w:numPr>
          <w:ilvl w:val="0"/>
          <w:numId w:val="7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ekspertyzy na podstawie prac studyjnych i wyników przeprowadzonych badań monitoringowych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kspertyza musi zawierać następujące elementy i rozdziały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trona tytułowa z logotypami,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is treści,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stęp (punkt nr 1),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Arial" w:ascii="Arial" w:hAnsi="Arial"/>
        </w:rPr>
        <w:t>- metodyka (punkt nr 2),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rozdziały (punkty 3-9),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ałączniki graficzne i dane GIS (punkt 10)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Arial" w:ascii="Arial" w:hAnsi="Arial"/>
        </w:rPr>
        <w:t>- dokumentacja fotograficzna, opisana - autor, data, przedmiot fotografii (punkt 11)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tęp: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</w:rPr>
        <w:t xml:space="preserve">W tej części ekspertyzy należy przeprowadzić analizę dostępnych danych publikowanych </w:t>
        <w:br/>
        <w:t>i niepublikowanych (np. literaturowych lub dostępnych w sieci internetowej) oraz planu zadań ochronnych dla obszaru Natura 2000</w:t>
      </w:r>
      <w:r>
        <w:rPr>
          <w:rFonts w:cs="Arial" w:ascii="Arial" w:hAnsi="Arial"/>
          <w:b/>
          <w:iCs/>
        </w:rPr>
        <w:t xml:space="preserve"> </w:t>
      </w:r>
      <w:r>
        <w:rPr>
          <w:rFonts w:cs="Arial" w:ascii="Arial" w:hAnsi="Arial"/>
          <w:iCs/>
        </w:rPr>
        <w:t>Kościół w Radziechowach PLH240007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yka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iCs/>
        </w:rPr>
        <w:t xml:space="preserve">W tej części należy dokonać </w:t>
      </w:r>
      <w:r>
        <w:rPr>
          <w:rFonts w:cs="Arial" w:ascii="Arial" w:hAnsi="Arial"/>
          <w:bCs/>
        </w:rPr>
        <w:t xml:space="preserve">opisu metod stosowanych w trakcie realizacji zamówienia, </w:t>
        <w:br/>
        <w:t xml:space="preserve">w tym zastosowanych kryteriów </w:t>
      </w:r>
      <w:r>
        <w:rPr>
          <w:rFonts w:cs="Arial" w:ascii="Arial" w:hAnsi="Arial"/>
        </w:rPr>
        <w:t>oceny ciągłości ww. elementów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zestrzennych krajobrazu, w pod kątem zachowania ciągłości szlaków migracyjnych dla nietoperzy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realizacji prac terenowych w 2021 i 2022 roku należy przeprowadzić: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jc w:val="both"/>
        <w:rPr/>
      </w:pPr>
      <w:r>
        <w:rPr>
          <w:rFonts w:cs="Arial" w:ascii="Arial" w:hAnsi="Arial"/>
          <w:bCs/>
        </w:rPr>
        <w:t xml:space="preserve">nasłuchy przy użyciu profesjonalnych detektorów szerokopasmowych (wraz </w:t>
        <w:br/>
        <w:t>z rejestratorem) umożliwiających rejestrację sygnałów echolokacyjnych i głosów socjalnych nietoperzy w sposób ciągły (w czasie rzeczywistym) z jakością pozwalającą na późniejszą komputerową analizę nagrań i rozpoznawanie gatunków, rodzajów lub grup gatunków stwierdzonych na trasach przelotu z kolonii letniej do żerowisk,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łowy nietoperzy w specjalne sieci chiropterologiczn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uzasadnić wybór miejsc do przeprowadzenia ww. prac terenowych (nasłuchy, odłowy)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Rozdziały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W tej części należy przygotować poszczególne rozdziały ekspertyzy zgodnie z opisami wskazanymi w punktach </w:t>
      </w:r>
      <w:r>
        <w:rPr>
          <w:rFonts w:cs="Arial" w:ascii="Arial" w:hAnsi="Arial"/>
        </w:rPr>
        <w:t>od 3 do 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graficzne i dane GIS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tegralną częścią opracowania muszą być mapy, na których powinny zostać zobrazowane przestrzenne zagadnienia poszczególnych elementów opracowania. Do opracowania muszą być dołączone dane GIS, zgodne ze „Standardem Danych GIS w Ochronie Przyrody” oraz adaptacji tego standardu dla potrzeb dokumentacji PZO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kumentacja fotograficzna: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Do opracowania należy dołączyć 100 sztuk fotografii, ilustrujących poszczególne elementy opracowania, a w szczególności gatunki nietoperzy. Fotografie należy wykonać w technice cyfrowej o rozdzielczości min. 300 dpi (3872x2592 pikseli) lub więcej. Wykonawca przeniesie na Zamawiającego, z dniem przekazania kompletnej publikacji, pełne prawa autorskie majątkowe do całości opracowania, w tym do zdjęć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Wynagrodzenie za wykonanie przedmiotu Zamówieni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Wynagrodzenie za wykonanie zadania będzie wypłacone w 2022 roku, w dwóch ratach w wysokości 50% umownej ceny, po przedłożeniu i odebraniu etapu 1 i etapu 2 Ekspertyzy 1 i 2. </w:t>
      </w:r>
    </w:p>
    <w:p>
      <w:pPr>
        <w:pStyle w:val="Normal"/>
        <w:spacing w:lineRule="auto" w:line="288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Inne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 xml:space="preserve">Wykonawca musi zapoznać się z zarządzeniami w sprawie ustanowienia planów zadań ochronnych dla obszarów Natura 2000 objętych zamówieniem, a także danymi zawartymi w dokumentacji zgromadzonej na potrzeby opracowania ww. PZO, dostępnymi na stronie internetowej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http://katowice.rdos.gov.pl/plany-zadan-ochronnych</w:t>
        </w:r>
      </w:hyperlink>
      <w:r>
        <w:rPr>
          <w:rFonts w:cs="Arial" w:ascii="Arial" w:hAnsi="Arial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opracowania należy skorzystać z dostępnych danych, w tym w ekspertyzie należy przeanalizować, m. in.: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</w:rPr>
        <w:t xml:space="preserve">Więcek M. 2018. Ochrona schronień letnich nietoperzy na Pogórzu Śląskim </w:t>
        <w:br/>
        <w:t>i w Beskidzie Śląskim. Opracowanie projektu modyfikacji istniejącej iluminacji kościoła w Radziechowach (obszar Natura 2000 Kościół w Radziechowach PLH240007 w Beskidzie Śląskim)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</w:rPr>
        <w:t xml:space="preserve">Więcek  M.,  Sachanowicz K., Zapart A., Misielak M., Więcek S. 2018 Ochrona schronień letnich nietoperzy na Pogórzu Śląskim i w Beskidzie Śląskim. Monitoring i ocena zachowania ciągłości zadrzewień wzdłuż cieku Bajerka </w:t>
        <w:br/>
        <w:t>w obszarze Natura 2000 Pierściec PLH240022 na Pogórzu Śląskim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kudlarek R., Paszkiewicz R. 2020. Monitoring przedmiotu ochrony w obszarze Pierściec PLH240022. W: Monitoring przedmiotów ochrony w obszarach Natura 2000 Pierściec PLH240022, Kościół w Górkach Wielkich PLH240008, Kościół w Radziechowach PLH240007. BatService Rafał Szkudlarek. Wrocław. 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</w:rPr>
        <w:t xml:space="preserve">Szkudlarek R., Paszkiewicz R. 2020. Monitoring przedmiotów ochrony </w:t>
        <w:br/>
        <w:t xml:space="preserve">w obszarze Kościół w Górkach Wielkich PLH240008. W: Monitoring przedmiotów ochrony w obszarach Natura 2000 Pierściec PLH240022, Kościół w Górkach Wielkich PLH240008, Kościół w Radziechowach PLH240007. BatService Rafał Szkudlarek. Wrocław. 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Arial" w:ascii="Arial" w:hAnsi="Arial"/>
        </w:rPr>
        <w:t xml:space="preserve">Szkudlarek R., Paszkiewicz R. 2020. Monitoring przedmiotów ochrony </w:t>
        <w:br/>
        <w:t>w obszarze Kościół w Radziechowach PLH240007. W: Monitoring przedmiotów ochrony w obszarach Natura 2000 Pierściec PLH240022, Kościół w Górkach Wielkich PLH240008, Kościół w Radziechowach PLH240007. BatService Rafał Szkudlarek. Wrocław.</w:t>
      </w:r>
    </w:p>
    <w:p>
      <w:pPr>
        <w:pStyle w:val="Normal"/>
        <w:spacing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udostępni do wykorzystania na potrzeby wykonania  zamówienia  wskazaną przez Wykonawcę dokumentację przyrodniczą będącą w posiadaniu Regionalnej Dyrekcji Ochrony Środowiska w Katowicach dotyczącą tematu i obszaru objętego ekspertyz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uzyskania wszystkich zgód i zezwoleń wymaganych do prowadzenia badań terenowych. Wykonawca jest zobowiązany uzyskać zezwolenia na odstępstwa od zakazów w odniesieniu do gatunków chronionych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Wykonawca jest zobowiązany do współpracy z pracownikami Regionalnej Dyrekcji Ochrony Środowiska w Katowicach. Podczas prowadzonych prac eksperci muszą się konsultować z pracownikami tut. Dyrekcji. Wykonawca jest zobowiązany stosować się do wytycznych i wskazówek Zamawiającego oraz udzielania wyjaśnień dotyczących realizacji przedmiotu umowy, na każde żądanie i w terminie wskazanym przez Zamawiającego. Zamawiający zastrzega sobie możliwość udziału w wybranych sesjach terenowych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wykonania monitoringu Zamawiający po podpisaniu umowy dostarczy warstwy GIS z współrzędnymi geograficznymi stanowisk monitoringowych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zobowiązany przedłożyć do akceptacji Zamawiającemu, w terminie do 21 dni od podpisania umowy, metodykę i harmonogram prac w terenie. Dopuszcza się możliwość przesłania informacji drogą elektroniczną. Czas potrzebny na przedstawienie </w:t>
        <w:br/>
        <w:t xml:space="preserve">i akceptację metodyki i harmonogramu prac w terenie, nie wstrzymuje rozpoczęcia badań terenowych. Akceptacja przez Zamawiającego może nastąpić drogą elektroniczną lub listownie. Każda zmiana harmonogramu wymaga pisemnego powiadomienia Zamawiającego. Dopuszcza się możliwość przesłania pisma drogą elektroniczną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 xml:space="preserve">Wykonawca jest zobowiązany przedkładać Zamawiającemu z każdego dnia lub cyklu badań przeprowadzonych w terenie krótką informację oraz zdjęcia, a dla Ekspertyzy nr 2 również z plikiem przedstawiającym trasę przejścia zapisaną przez urządzenie GPS </w:t>
        <w:br/>
        <w:t>(np. w formacie gpx). Informację należy przedkładać w terminie do 5 dni roboczych od wyjścia w teren (termin licząc od ostatniego dnia w każdej sesji terenowej). Zamawiający dopuszcza przekazanie zbiorczych informacji w przypadku następujących po sobie wyjść (max 3). Informacje te mogą być przekazywane drogą elektroniczną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złożyć Zamawiającemu dwa sprawozdania dotyczące realizacji przedmiotu umowy w następujących terminach: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terminie do 8 października 2021 r. sprawozdanie z przebiegu prac przeprowadzonych </w:t>
        <w:br/>
        <w:t xml:space="preserve">w okresie od zawarcia umowy do 1 października 2021 r. 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terminie do 5 września 2022 r. sprawozdanie z przebiegu prac przeprowadzonych </w:t>
        <w:br/>
        <w:t>w okresie od 2 października 2021 r. do 26 sierpnia 2022 r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awozdania te powinny zawierać krótką charakterystykę przeprowadzonych działań (prac kameralnych i terenowych) dotyczących realizacji przedmiotu umowy, </w:t>
        <w:br/>
        <w:t>w szczególności określać miejsce i czas zrealizowanych prac terenowych oraz zawierać podstawowe wyniki badań. Ponadto w sprawozdaniu należy oszacować stopień zaawansowania prac wraz z wyszczególnieniem zadań pozostałych do wykonania oraz wskazać ewentualne problemy związane z realizacją zamówienia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Wynikiem przeprowadzonych prac i badań terenowych powinno być opracowanie przygotowane w formie tekstowej i graficznej. Przygotowana dokumentacja musi stanowić spójne opracowanie. 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czba egzemplarzy: 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Arial" w:ascii="Arial" w:hAnsi="Arial"/>
        </w:rPr>
        <w:t xml:space="preserve">- opracowanie w formie papierowej: 3 egzemplarze oprawione w sztywne okładki, zbindowane lub zszyte, opatrzone w logotypy i oznakowania właściwe dla Projektu, 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 formie elektronicznej edytowalnej - 3 egzemplarze.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dostarczenia opracowania: w terminie do 7 października 2022 r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W ww. terminie dostarczenia opracowania dopuszcza się możliwość, przesłania jednego egzemplarza opracowania w formie papierowej i w wersji elektronicznej, które będą podstawą do wniesienia w stosownym protokole ewentualnych uwag przez Komisję Odbioru. W przypadku braku ww. uwag również zostanie sporządzony przez Komisję Odbioru protokół, w którym Wykonawca zostanie powiadomiony o konieczności dostarczenia 3 egzemplarzy opracowania w formie papierowej i 3 egzemplarzy w formie elektronicznej edytowalnej. Dopiero po dostarczeniu do tut. Dyrekcji ww. egzemplarzy opracowania zostanie sporządzony ostateczny protokół odbioru, który będzie podstawą </w:t>
      </w:r>
      <w:r>
        <w:rPr>
          <w:rFonts w:eastAsia="Times New Roman" w:cs="Arial" w:ascii="Arial" w:hAnsi="Arial"/>
          <w:lang w:eastAsia="pl-PL"/>
        </w:rPr>
        <w:t>do wystawienia faktury przez Wykonawcę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1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</w:rPr>
        <w:t>Integralną częścią opracowania muszą być mapy, na których powinny zostać zobrazowane przestrzenne zagadnienia poszczególnych elementów opracowania. Mapy powinny być z logotypami w wersji analogowej i warstw wektorowych GIS w formacie shapefile/dbf. Trwałość map w wersji papierowej: 20 lat. Skala map powinna być dostosowana do szczegółowości przekazywanych informacji. Do opracowania muszą być dołączone dane GIS, zgodne ze „Standardem Danych GIS w Ochronie Przyrody” oraz adaptacji tego standardu dla potrzeb dokumentacji PZO. Dokumentacja Standardu GIS oraz dokumentacja adaptacji standardu na potrzeby PZO są dostępne u Zamawiającego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Do opracowania należy dołączyć dokumentację fotograficzną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dla Ekspertyzy 1. Ocena stanu ochrony gatunków zwierząt będących przedmiotami ochrony obszarów Natura 2000 Kościół w Radziechowach PLH2240007, Kościół w Górkach Wielkich PLH240008, Pierściec PLH240022 - wykonanie ekspertyz - dla każdego obszaru Natura 2000: Kościół </w:t>
        <w:br/>
        <w:t>w Radziechowach PLH2240007, Kościół w Górkach Wielkich PLH240008, Pierściec PLH24002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ależy dołączyć, co najmniej 15 sztuk fotografii, ilustrujących w szczególności gatunki oraz rozmieszczenie osobników </w:t>
        <w:br/>
        <w:t>w koloniach rozrodczych z pomieszczeń objętych badaniami. Fotografie należy wykonać w technice cyfrowej o rozdzielczości min. 300 dpi (3872x2592 pikseli) lub więcej;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la Ekspertyzy 2.  Inwentaryzacja ciągów roślinności oraz cieków wodnych </w:t>
        <w:br/>
        <w:t xml:space="preserve">w promieniu 1,5 km od kościoła w Radziechowach </w:t>
      </w:r>
      <w:r>
        <w:rPr>
          <w:rFonts w:cs="Arial" w:ascii="Arial" w:hAnsi="Arial"/>
          <w:iCs/>
        </w:rPr>
        <w:t xml:space="preserve">(obszar Natura 2000 Kościół </w:t>
        <w:br/>
        <w:t xml:space="preserve">w Radziechowach PLH240007) </w:t>
      </w:r>
      <w:r>
        <w:rPr>
          <w:rFonts w:cs="Arial" w:ascii="Arial" w:hAnsi="Arial"/>
        </w:rPr>
        <w:t>- wykonanie ekspertyz 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ależy dołączyć 100 sztuk fotografii, ilustrujących poszczególne elementy opracowania, </w:t>
        <w:br/>
        <w:t xml:space="preserve">a w szczególności gatunki nietoperzy. Fotografie należy wykonać w technice cyfrowej o rozdzielczości min. 300 dpi (3872x2592 pikseli) lub więcej. </w:t>
      </w:r>
    </w:p>
    <w:p>
      <w:pPr>
        <w:pStyle w:val="Normal"/>
        <w:autoSpaceDE w:val="false"/>
        <w:spacing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ja fotograficzna dla ww. ekspertyz (1 i 2) powinna być opisana - przedmiot fotografii, autor, data wykonania. 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e jest dofinansowane z Wojewódzkiego Funduszu Ochrony Środowiska </w:t>
        <w:br/>
        <w:t xml:space="preserve">i Gospodarki Wodnej w Katowicach, dlatego pierwszą stronę publikacji oraz załączniki mapowe należy oznaczyć, zgodnie z „Zasadami oznakowania przedsięwzięć dofinansowywanych ze środków Wojewódzkiego Funduszu Ochrony Środowiska </w:t>
        <w:br/>
        <w:t>i Gospodarki Wodnej w Katowicach”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2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towice.rdos.gov.pl/plany-zadan-ochronn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31:00Z</dcterms:created>
  <dc:creator>dyci</dc:creator>
  <dc:description/>
  <cp:keywords/>
  <dc:language>en-US</dc:language>
  <cp:lastModifiedBy>Wojtowicza</cp:lastModifiedBy>
  <cp:lastPrinted>2017-03-09T10:26:00Z</cp:lastPrinted>
  <dcterms:modified xsi:type="dcterms:W3CDTF">2021-06-11T06:57:00Z</dcterms:modified>
  <cp:revision>148</cp:revision>
  <dc:subject/>
  <dc:title/>
</cp:coreProperties>
</file>