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3388453"/>
      <w:bookmarkStart w:id="1" w:name="__Fieldmark__0_333388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3388453"/>
      <w:bookmarkStart w:id="3" w:name="__Fieldmark__1_333388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3388453"/>
      <w:bookmarkStart w:id="5" w:name="__Fieldmark__2_3333884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33388453"/>
      <w:bookmarkStart w:id="7" w:name="__Fieldmark__3_3333884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33388453"/>
      <w:bookmarkStart w:id="9" w:name="__Fieldmark__4_33338845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