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Raport za II kwartał 2019 r. z postępu rzeczowo-finansowego projektu pn. „Utworzenie Krajowego Rejestru Elektronicznego Przedsiębiorców Transportu Drogowego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owiedź na uwagi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sprecyzowanie przyczyn opóźnienia osiągnięcia KM „Uruchomienie aplikacji dla starostw i organów kontrolnych oraz API dostępowego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dniu 31.01.2018 r. GITD podpisało aneks do umowy z wykonawcą KREPTD na mocy, którego przesunięto termin odbioru przedmiotowego kamienia milowego na dzień 13.04.2018 r.  Kamień milowy został osiągnięty w dniu 13.04.2018 r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skazanie przyczyn nie osiągnięcia zakładanych wartości poniższych wskaźników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) % przedsiębiorców posiadających zezwolenie na wykonywanie zawodu przewoźnika drogowego wydane w Polsce, zarejestrowanych w KREPT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Liczba udostępnionych usług wewnątrz administracyjnych (A2A)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 Z uwagi na fakt, iż dane dot. przedsiębiorców posiadających zezwolenie na wykonywanie zawodu przewoźnika drogowego są przesyłane przez starostwa w związku z czym GITD jest uzależnione od wcześniejszego zasilenia rejestru przez wskazane organy. Pomimo wielokrotnego pisemnego i telefonicznego zobowiązania do przesłania danych do dnia 30.06.2019 r. nie wszystkie starostwa przekazały dane. Planowane jest kolejne monitowanie starostw, które nie przekazały pełnych danych w zakresie przedsiębiorców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 W dniu 08.05.2019r. podpisany został Aneks do umowy z wykonawcą, na mocy którego termin realizacji usług sieciowych w zakresie komunikacji z systemem OpenBTM został przesunięty do 11-2020. Jednocześnie został utworzony nowy kamień milowy – Integracja z systemem dziedzinowym GITD: OpenBTM oraz systemem Instytutu Transportu Samochodowego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raporcie z postępu rzeczowego/ Tabela Wskaźniki efektywności projektu (KPI) Beneficjent przedstawił Wartość osiągniętą od początku realizacji projektu dla Wskaźnika % osób, którym uprawnione organy w Polsce odebrały zdolność do kierowania operacjami transportowymi, zarejestrowanych w KREPTD na poziomie 66,67%. W raporcie z I kwartału 2019 r. wartość ta wskazana została na poziomie 70,83%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onano korekty - wartość aktualna wynosi 79,17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05:00Z</dcterms:created>
  <dc:creator>BAF</dc:creator>
  <dc:description/>
  <cp:keywords/>
  <dc:language>en-US</dc:language>
  <cp:lastModifiedBy>Tomasz Jankowski</cp:lastModifiedBy>
  <dcterms:modified xsi:type="dcterms:W3CDTF">2019-08-01T12:50:00Z</dcterms:modified>
  <cp:revision>5</cp:revision>
  <dc:subject/>
  <dc:title/>
</cp:coreProperties>
</file>