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rFonts w:cs="Arial" w:ascii="Arial" w:hAnsi="Arial"/>
          <w:sz w:val="24"/>
          <w:szCs w:val="24"/>
        </w:rPr>
        <w:t>Projekt budżetu na 2020-2022 r.</w:t>
      </w:r>
    </w:p>
    <w:p>
      <w:pPr>
        <w:pStyle w:val="Heading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a</w:t>
      </w:r>
    </w:p>
    <w:p>
      <w:pPr>
        <w:pStyle w:val="Heading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yfra"/>
        <w:numPr>
          <w:ilvl w:val="0"/>
          <w:numId w:val="8"/>
        </w:numPr>
        <w:spacing w:lineRule="atLeast" w:line="340" w:before="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stronie internetowej Ministerstwa Finansów, pod adresem www.gov.pl/web/finanse, </w:t>
        <w:br/>
        <w:t>w zakładce Co robimy/Budżet państwa/Ustawy budżetowe/Budżet na 2020/</w:t>
        <w:br/>
        <w:t xml:space="preserve">Szablony i instrukcje pt. „Plan budżetu państwa na lata 2020 - 2022 – szablony i instrukcja” umieszczone są zbiory odpowiadające wybranym formularzom planistycznym zawartym w rozporządzeniu Ministra Finansów z dnia 28 stycznia 2019 r. w sprawie szczegółowego sposobu, trybu i terminów opracowania materiałów do projektu ustawy budżetowej (Dz. U. poz. 183) - zwanym dalej „notą budżetową”. Zbiory te </w:t>
      </w:r>
      <w:r>
        <w:rPr>
          <w:rFonts w:cs="Arial" w:ascii="Arial" w:hAnsi="Arial"/>
          <w:b/>
          <w:sz w:val="22"/>
          <w:szCs w:val="22"/>
          <w:lang w:val="pl-PL"/>
        </w:rPr>
        <w:t>należy wypełnić w wersji elektronicznej</w:t>
      </w:r>
      <w:r>
        <w:rPr>
          <w:rFonts w:cs="Arial" w:ascii="Arial" w:hAnsi="Arial"/>
          <w:sz w:val="22"/>
          <w:szCs w:val="22"/>
          <w:lang w:val="pl-PL"/>
        </w:rPr>
        <w:t xml:space="preserve"> w terminie określonym § 13 ust. 1 noty budżetowej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6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tLeast" w:line="34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o robimy/Budżet państwa/Ustawy budżetowe/Budżet na 2020/Nota budżetowa/ </w:t>
      </w:r>
      <w:r>
        <w:rPr>
          <w:rFonts w:cs="Arial" w:ascii="Arial" w:hAnsi="Arial"/>
          <w:sz w:val="22"/>
          <w:szCs w:val="22"/>
          <w:u w:val="single"/>
          <w:lang w:val="pl-PL"/>
        </w:rPr>
        <w:t>Rozporządzenie Ministra Finansów z dnia 28 stycznia 2019 r. w sprawie szczegółowego sposobu, trybu i terminów opracowania materiałów do projektu ustawy budżetowej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60" w:hanging="360"/>
        <w:jc w:val="left"/>
        <w:rPr/>
      </w:pPr>
      <w:r>
        <w:rPr>
          <w:rFonts w:cs="Arial" w:ascii="Arial" w:hAnsi="Arial"/>
          <w:spacing w:val="-4"/>
          <w:sz w:val="22"/>
          <w:szCs w:val="22"/>
          <w:lang w:val="pl-PL"/>
        </w:rPr>
        <w:t>Należy zwrócić szczególną uwagę, które szablony planistyczne będą pobrane z załączników</w:t>
      </w:r>
      <w:r>
        <w:rPr>
          <w:rFonts w:cs="Arial" w:ascii="Arial" w:hAnsi="Arial"/>
          <w:sz w:val="22"/>
          <w:szCs w:val="22"/>
          <w:lang w:val="pl-PL"/>
        </w:rPr>
        <w:t xml:space="preserve"> noty budżetowej umieszczonej na stronie internetowej Ministerstwa Finansów do wypełniania danych do planu budżetu, gdyż część z nich jest opracowana w potrzebnych dla prac budżetowych formach elektronicznych (są one umieszczone w zbiorze, którego dotyczy ta instrukcja „Plan budżetu państwa na lata 2020 - 2022 – szablony i instrukcje”). Pozostałe formularze należy wypełnić zgodnie ze wzorem zamieszczonym w nocie budżetowej kierując się zasadami zawartymi w załączniku nr 41 noty budżetowej. W przypadku wątpliwości podczas wypełniania przygotowanych szablonów, należy </w:t>
        <w:br/>
        <w:t>kontaktować się z odpowiednimi departamentami w Ministerstwie Finansów, odpowiadającymi merytorycznie danym obszarom, np. z Departamentem Finansowania Sfery Budżetowej lub z innymi departamentami Ministerstwa Finansów (patrz pkt 25)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 opracowania projektu budżetu na lata 2020-2021 plany dochodów i wydatków składać należy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dalej ISOBP) na formularzach OPBD i OPBW. Proces opracowywania tych formularzy może mieć odmienny przebieg u każdego dysponenta </w:t>
      </w:r>
      <w:r>
        <w:rPr>
          <w:rFonts w:cs="Arial" w:ascii="Arial" w:hAnsi="Arial"/>
          <w:spacing w:val="-2"/>
          <w:sz w:val="22"/>
          <w:szCs w:val="22"/>
          <w:lang w:val="pl-PL"/>
        </w:rPr>
        <w:t>części budżetowej, co uwarunkowane jest m.in. hierarchią występującą u poszczególnych dysponentów oraz wewnętrznymi procedurami.</w:t>
      </w:r>
      <w:r>
        <w:rPr>
          <w:rFonts w:cs="Arial" w:ascii="Arial" w:hAnsi="Arial"/>
          <w:sz w:val="22"/>
          <w:szCs w:val="22"/>
          <w:lang w:val="pl-PL"/>
        </w:rPr>
        <w:t xml:space="preserve"> Proces sporządzania Projektu Budżetu, czyli wypełniania formularzy OPBD i OPBW, został uelastyczniony -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ysponent części samodzielnie podejmuje decyzję czy angażuje w przedmiotowym procesie wszystkich podległych dysponentów, tylko wybranych czy też sam sporządzi projekt budżetu. 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zasadnienia i objaśnienia do przedmiotowych formularzy OPBD i OPBW oraz pozostałe formularze planistyczne w wersji elektronicznej (w formacie word, excel lub PDF w trybie edytowalnym)  należy dołączyć w formie załącznika do formularza Opracowanie Projektu Budżetu - Wydatki (OPBW)  zgodnie z instrukcją zawartą w Załączniku nr 4. </w:t>
      </w:r>
      <w:r>
        <w:rPr>
          <w:rFonts w:cs="Arial" w:ascii="Arial" w:hAnsi="Arial"/>
          <w:b/>
          <w:sz w:val="22"/>
          <w:szCs w:val="22"/>
          <w:lang w:val="pl-PL"/>
        </w:rPr>
        <w:t>Przekazywanie informacji zawartych w formularzach OPBD i OPBW innym dysponentom części będzie przebiegało, analogicznie jak w latach ubiegłych, poza systemem TREZOR 3.0.</w:t>
      </w:r>
    </w:p>
    <w:p>
      <w:pPr>
        <w:pStyle w:val="Cyfra"/>
        <w:numPr>
          <w:ilvl w:val="0"/>
          <w:numId w:val="8"/>
        </w:numPr>
        <w:spacing w:lineRule="atLeast" w:line="340" w:before="240" w:after="8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formularzach OPBD i OPBW:</w:t>
      </w:r>
    </w:p>
    <w:p>
      <w:pPr>
        <w:pStyle w:val="Cyfra"/>
        <w:numPr>
          <w:ilvl w:val="0"/>
          <w:numId w:val="3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prowadza się </w:t>
      </w:r>
      <w:r>
        <w:rPr>
          <w:rFonts w:cs="Arial" w:ascii="Arial" w:hAnsi="Arial"/>
          <w:sz w:val="22"/>
          <w:szCs w:val="22"/>
          <w:u w:val="single"/>
          <w:lang w:val="pl-PL"/>
        </w:rPr>
        <w:t>paragrafy 4 cyfrowe</w:t>
      </w:r>
      <w:r>
        <w:rPr>
          <w:rFonts w:cs="Arial" w:ascii="Arial" w:hAnsi="Arial"/>
          <w:sz w:val="22"/>
          <w:szCs w:val="22"/>
          <w:lang w:val="pl-PL"/>
        </w:rPr>
        <w:t xml:space="preserve"> tj. paragrafy wraz ze źródłem ich finansowania,</w:t>
      </w:r>
    </w:p>
    <w:p>
      <w:pPr>
        <w:pStyle w:val="Cyfra"/>
        <w:numPr>
          <w:ilvl w:val="0"/>
          <w:numId w:val="3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nie wprowadza się</w:t>
      </w:r>
      <w:r>
        <w:rPr>
          <w:rFonts w:cs="Arial" w:ascii="Arial" w:hAnsi="Arial"/>
          <w:sz w:val="22"/>
          <w:szCs w:val="22"/>
          <w:lang w:val="pl-PL"/>
        </w:rPr>
        <w:t xml:space="preserve"> wierszy sumujących ani podsumowań, paragrafy wprowadza się jeden pod drugim bez pustych wierszy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Arial" w:ascii="Arial" w:hAnsi="Arial"/>
          <w:sz w:val="22"/>
          <w:szCs w:val="22"/>
          <w:lang w:val="pl-PL"/>
        </w:rPr>
        <w:t xml:space="preserve"> Informatycznego Systemu Obsługi Budżetu Państwa TREZOR 3.0 dane powinny zostać sporządzone w formacie .xls zgodnie ze wzorem zaprezentowanym w Załączniku nr 1 dla formularza OPBD oraz w Załączniku nr 2 dla formularza OPBW i przekazane w wersji elektronicznej na adres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bp.plan@mf.gov.pl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OPBD – Plan dochodów należy wprowadzić w ISOBP na formatce „</w:t>
      </w:r>
      <w:r>
        <w:rPr>
          <w:rFonts w:cs="Arial" w:ascii="Arial" w:hAnsi="Arial"/>
          <w:sz w:val="22"/>
          <w:szCs w:val="22"/>
          <w:u w:val="single"/>
          <w:lang w:val="pl-PL"/>
        </w:rPr>
        <w:t>Opracowanie projektu budżetu – Dochody</w:t>
      </w:r>
      <w:r>
        <w:rPr>
          <w:rFonts w:cs="Arial" w:ascii="Arial" w:hAnsi="Arial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a instrukcja dotycząca sposobu wprowadzania danych w zakresie planu dochodów w ramach systemu TREZOR 3.0 znajduje się na stronie internetowej Ministerstwa Finansów pod adresem: www.gov.pl/web/finanse w zakładce /Co robimy/Budżet państwa/TREZOR/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LINK</w:t>
        </w:r>
      </w:hyperlink>
    </w:p>
    <w:p>
      <w:pPr>
        <w:pStyle w:val="Cyfra"/>
        <w:tabs>
          <w:tab w:val="clear" w:pos="432"/>
        </w:tabs>
        <w:spacing w:lineRule="atLeast" w:line="340" w:before="0" w:after="8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nadto formularz OPBD w systemie TREZOR 3.0 został rozbudowany o dwie dodatkowe kolumny o nazwach „Projekt Budżetu Państwa na rok 2021” i „Projekt Budżetu Państwa na rok 2022” gdzie powinny zostać wprowadzone kwoty planu dochodów na lata 2021 i 2022.</w:t>
      </w:r>
    </w:p>
    <w:p>
      <w:pPr>
        <w:pStyle w:val="Cyfra"/>
        <w:tabs>
          <w:tab w:val="clear" w:pos="432"/>
        </w:tabs>
        <w:spacing w:lineRule="atLeast" w:line="340" w:before="0" w:after="8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zaimportowanie danych w układzie Załącznika nr 1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ęczne wprowadzanie każdego paragrafu z poziomu formularza w systemie </w:t>
        <w:br/>
        <w:t>TREZOR 3.0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Arial" w:ascii="Arial" w:hAnsi="Arial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Arial" w:ascii="Arial" w:hAnsi="Arial"/>
          <w:sz w:val="22"/>
          <w:szCs w:val="22"/>
          <w:lang w:val="pl-PL"/>
        </w:rPr>
        <w:t xml:space="preserve">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tLeast" w:line="340"/>
        <w:ind w:left="357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formatce „Opracowanie projektu budżetu – Wydatki” należy wprowadzić wstępne kwoty wydatków na rok 2020 i wyjściowe kwoty wydatków na lata 2021-2022 (bez środków planowanych w rezerwach celowych) planowane do realizacji w odpowiednich częściach budżetowych. </w:t>
      </w:r>
    </w:p>
    <w:p>
      <w:pPr>
        <w:pStyle w:val="Cyfra"/>
        <w:tabs>
          <w:tab w:val="clear" w:pos="432"/>
        </w:tabs>
        <w:spacing w:lineRule="atLeast" w:line="340" w:before="0" w:after="120"/>
        <w:ind w:left="357" w:hanging="0"/>
        <w:jc w:val="left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Informację o planowanych rezerwach celowych należy dołączyć jako odrębny załącznik do formatki OPBW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/Co robimy/Budżet państwa/TREZOR/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LINK</w:t>
        </w:r>
      </w:hyperlink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ęczne wprowadzanie każdego paragrafu z poziomu formularza w systemie </w:t>
        <w:br/>
        <w:t>TREZOR 3.0.</w:t>
      </w:r>
    </w:p>
    <w:p>
      <w:pPr>
        <w:pStyle w:val="Cyfra"/>
        <w:tabs>
          <w:tab w:val="clear" w:pos="432"/>
        </w:tabs>
        <w:spacing w:lineRule="atLeast" w:line="340" w:before="0" w:after="8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OPBW w systemie TREZOR 3.0, analogicznie jak w roku ubiegłym,  zawiera dodatkowy zakres danych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dy wynagrodzeń (pkt 10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rupy pracownicze (pkt 11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grupy w ramach grupy ekonomicznej Współfinansowanie projektów z udziałem środków Unii Europejskiej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4"/>
          <w:sz w:val="22"/>
          <w:szCs w:val="22"/>
          <w:lang w:val="pl-PL"/>
        </w:rPr>
        <w:t>podgrupy w ramach grupy ekonomicznej Wydatki majątkowe, w podziale na inwestycje</w:t>
      </w:r>
      <w:r>
        <w:rPr>
          <w:rFonts w:cs="Arial" w:ascii="Arial" w:hAnsi="Arial"/>
          <w:sz w:val="22"/>
          <w:szCs w:val="22"/>
          <w:lang w:val="pl-PL"/>
        </w:rPr>
        <w:t xml:space="preserve"> polegające na budownictwie inwestycyjnym oraz zakupy inwestycyjne nie związane z budownictwem,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nadto formularz OPBW w systemie TREZOR 3.0 został rozbudowany o dwie dodatkowe kolumny o nazwach „Projekt Budżetu Państwa na rok 2021” i „Projekt Budżetu Państwa na rok 2022” gdzie powinny zostać wprowadzone kwoty planu wydatków na lata 2021 i 2022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pacing w:val="-2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y wykaz grup pracowniczych, kodów wynagrodzeń oraz podgrup zawiera Załącznik nr 3 odpowiednio w zakładkach: „Kody wynagrodzeń”, „Grupy pracownicze”, „Podgrupy w ramach grupy ekonomicznej Współfinansowanie projektów z udziałem 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środków Unii Europejskiej” oraz „Podgrupy w ramach grupy ekonomicznej Wydatki majątkowe”. Pozostałe dane w formularzu powinny być wypełnione zgodnie </w:t>
        <w:br/>
        <w:t>z obowiązującą klasyfikacją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ałączniku nr 6 zawarty został wzór formularza (w formacie excel) do  przedstawienia zmiany poziomu wydatków zaplanowanych na wynagrodzenia odrębnie dla każdego działu w podziale na poszczególne grupy pracownicze - według wzoru określnego w załączniku do noty budżetowej nr 41 Szczegółowy sposób opracowania materiałów do WPFP oraz projektu ustawy budżetowej, Rozdział 4 Projekty planów wydatków budżetowych, pkt 25 Formularz OPBW.  W przypadku wystąpienia zmian poziomu wydatków zaplanowanych na kolejne lata formularz należy odpowiednio dostosować. Formularz ten powinien stanowić integralną część objaśnień w zakresie planowanych wydatków na wynagrodze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1"/>
        </w:numPr>
        <w:spacing w:lineRule="atLeast" w:line="340" w:before="120" w:after="0"/>
        <w:ind w:left="709" w:hanging="357"/>
        <w:rPr/>
      </w:pPr>
      <w:r>
        <w:rPr>
          <w:rFonts w:cs="Arial" w:ascii="Arial" w:hAnsi="Arial"/>
          <w:sz w:val="22"/>
          <w:szCs w:val="22"/>
        </w:rPr>
        <w:t xml:space="preserve">kod wynagrodzeniowy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nr 6 </w:t>
      </w:r>
      <w:r>
        <w:rPr>
          <w:rFonts w:cs="Arial" w:ascii="Arial" w:hAnsi="Arial"/>
          <w:i/>
          <w:sz w:val="22"/>
          <w:szCs w:val="22"/>
        </w:rPr>
        <w:t>Wynagrodzenia w państwowych jednostkach budżetowych w 2020 r.</w:t>
      </w:r>
      <w:r>
        <w:rPr>
          <w:rFonts w:cs="Arial" w:ascii="Arial" w:hAnsi="Arial"/>
          <w:sz w:val="22"/>
          <w:szCs w:val="22"/>
        </w:rPr>
        <w:t xml:space="preserve"> do projektu ustawy budżetowej na rok 2020;</w:t>
      </w:r>
    </w:p>
    <w:p>
      <w:pPr>
        <w:pStyle w:val="Normal"/>
        <w:numPr>
          <w:ilvl w:val="0"/>
          <w:numId w:val="1"/>
        </w:numPr>
        <w:spacing w:lineRule="atLeast" w:line="340" w:before="120" w:after="0"/>
        <w:ind w:left="709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m wynagrodzeniowym</w:t>
      </w:r>
      <w:r>
        <w:rPr>
          <w:rFonts w:cs="Arial" w:ascii="Arial" w:hAnsi="Arial"/>
          <w:b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należy oznaczyć wynagrodzenia dla pozostałych pracowników np. o których mowa w art. 139 ust. 2 ustawy o finansach publicznych –  dalej ufp – oraz tzw. pracowników „osadzonych”, a także posłów i senatorów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3. Środki zaplanowane na dodatkowe wynagrodzenia roczne, dodatkowe uposażenia roczne oraz nagrody roczne zaplanowane odpowiednio w § 404, 407 należy szczegółowo przypisać do poszczególnych kategorii i grup pracowniczych. Druk PZ należy sporządzić dla każdego działu osobno. W formularzu należy wstawić formuły sumujące dany dział i rozdziały (w przypadku rozdziałów w których występuje więcej niż jedna grupa pracownicza i/lub odrębny kod pracowniczy)”.</w:t>
      </w:r>
    </w:p>
    <w:p>
      <w:pPr>
        <w:pStyle w:val="Cyfra"/>
        <w:tabs>
          <w:tab w:val="clear" w:pos="432"/>
        </w:tabs>
        <w:spacing w:lineRule="atLeast" w:line="340" w:before="240" w:after="120"/>
        <w:ind w:left="357" w:hanging="0"/>
        <w:jc w:val="left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8"/>
        </w:numPr>
        <w:spacing w:lineRule="atLeast" w:line="34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8 – PZ-UE , 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>załącznik nr 18 – PE,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>załącznik nr 21 F-NSS (BP),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850" w:hanging="357"/>
        <w:jc w:val="both"/>
        <w:rPr/>
      </w:pPr>
      <w:r>
        <w:rPr>
          <w:rFonts w:cs="Arial" w:ascii="Arial" w:hAnsi="Arial"/>
          <w:sz w:val="22"/>
          <w:szCs w:val="22"/>
        </w:rPr>
        <w:t>załącznik nr 22 F-NSS (BE)</w:t>
      </w:r>
    </w:p>
    <w:p>
      <w:pPr>
        <w:pStyle w:val="Normal"/>
        <w:spacing w:lineRule="atLeast" w:line="340" w:before="240" w:after="120"/>
        <w:ind w:left="4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leży stosować wykaz grup pracowniczych ujętych w zakładce „Grupy pracownicze” Załącznika nr 3 niniejszej instrukcj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grupy ekonomicznej Współfinansowanie projektów z udziałem środków Unii Europejskiej wprowadzono podgrupy ekonomiczne w celu identyfikacji wydatków na projekty realizowane z udziałem środków unijnych i EFTA. </w:t>
      </w:r>
    </w:p>
    <w:p>
      <w:pPr>
        <w:pStyle w:val="Normal"/>
        <w:spacing w:lineRule="atLeast" w:line="340" w:before="120" w:after="12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Informatycznym Systemie Obsługi Budżetu Państwa TREZOR 3.0  nie wprowadza się danych w zakresie budżetu środków europejskich.</w:t>
      </w:r>
    </w:p>
    <w:p>
      <w:pPr>
        <w:pStyle w:val="Normal"/>
        <w:spacing w:lineRule="atLeast" w:line="340" w:before="120" w:after="12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ane wprowadzone do systemu TREZOR będą podstawą m.in. do opracowania odpowiednich załączników do projektu ustawy budżetowej, w tym załącznika nr 15 i 17. </w:t>
      </w:r>
      <w:r>
        <w:rPr>
          <w:rFonts w:cs="Arial" w:ascii="Arial" w:hAnsi="Arial"/>
          <w:sz w:val="22"/>
          <w:szCs w:val="22"/>
          <w:u w:val="single"/>
        </w:rPr>
        <w:t>Istotne jest zatem wprowadzenie poprawnych informacji w zakresie poszczególnych programów i wybór odpowiedniego skrótu programu.</w:t>
      </w:r>
    </w:p>
    <w:p>
      <w:pPr>
        <w:pStyle w:val="Normal"/>
        <w:spacing w:lineRule="atLeast" w:line="340" w:before="240" w:after="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6"/>
        </w:numPr>
        <w:spacing w:lineRule="atLeast" w:line="340" w:before="120" w:after="8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umnie: „Grupa ekonomiczna” – zawsze cyfrę „1”,</w:t>
      </w:r>
    </w:p>
    <w:p>
      <w:pPr>
        <w:pStyle w:val="Normal"/>
        <w:numPr>
          <w:ilvl w:val="0"/>
          <w:numId w:val="6"/>
        </w:numPr>
        <w:spacing w:lineRule="atLeast" w:line="340"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umnie: „Podgrupa ekonomiczna” – skrót odpowiedni dla danego programu.</w:t>
      </w:r>
    </w:p>
    <w:p>
      <w:pPr>
        <w:pStyle w:val="Normal"/>
        <w:spacing w:lineRule="atLeast" w:line="34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woty wydatków oraz skróty programów ujęte w powyższych kolumnach powinny być zgodne z formularzami planistycznymi: F-NSS (BP),  PZ-UE (w zakresie wydatków budżetu państwa) oraz w odpowiednim zakresie z drukiem PE.</w:t>
      </w:r>
    </w:p>
    <w:p>
      <w:pPr>
        <w:pStyle w:val="Normal"/>
        <w:spacing w:lineRule="atLeast" w:line="34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Informatycznym Systemie Obsługi Budżetu Państwa TREZOR 3.0 dysponenci nie wpisują wydatków planowanych do ujęcia w rezerwie celowej poz. 8. </w:t>
      </w:r>
    </w:p>
    <w:p>
      <w:pPr>
        <w:pStyle w:val="Normal"/>
        <w:spacing w:lineRule="atLeast" w:line="34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tLeast" w:line="340" w:before="240" w:after="120"/>
        <w:ind w:left="42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ierwsza</w:t>
      </w:r>
      <w:r>
        <w:rPr>
          <w:rFonts w:cs="Arial" w:ascii="Arial" w:hAnsi="Arial"/>
          <w:sz w:val="22"/>
          <w:szCs w:val="22"/>
        </w:rPr>
        <w:t xml:space="preserve"> cyfra oznacza odpowiednio: 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„</w:t>
      </w:r>
      <w:r>
        <w:rPr>
          <w:rFonts w:cs="Arial" w:ascii="Arial" w:hAnsi="Arial"/>
          <w:spacing w:val="-4"/>
          <w:sz w:val="22"/>
          <w:szCs w:val="22"/>
        </w:rPr>
        <w:t xml:space="preserve">1” – programy nadzorowane przez ministra właściwego do spraw rozwoju </w:t>
      </w:r>
      <w:r>
        <w:rPr>
          <w:rFonts w:cs="Arial" w:ascii="Arial" w:hAnsi="Arial"/>
          <w:sz w:val="22"/>
          <w:szCs w:val="22"/>
        </w:rPr>
        <w:t>regionalnego,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 programy nadzorowane przez ministra właściwego do spraw rybołówstwa, 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” – inne środki, o których mowa w art. 5 ust. 3 pkt 6 ufp,</w:t>
      </w:r>
    </w:p>
    <w:p>
      <w:pPr>
        <w:pStyle w:val="Normal"/>
        <w:spacing w:lineRule="atLeast" w:line="340" w:before="120" w:after="0"/>
        <w:ind w:left="993" w:hanging="567"/>
        <w:contextualSpacing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„</w:t>
      </w:r>
      <w:r>
        <w:rPr>
          <w:rFonts w:cs="Arial" w:ascii="Arial" w:hAnsi="Arial"/>
          <w:spacing w:val="-6"/>
          <w:sz w:val="22"/>
          <w:szCs w:val="22"/>
        </w:rPr>
        <w:t xml:space="preserve">4” – programy nadzorowane przez ministra właściwego do spraw </w:t>
        <w:br/>
        <w:t>zabezpieczenia społecznego,</w:t>
      </w:r>
    </w:p>
    <w:p>
      <w:pPr>
        <w:pStyle w:val="Normal"/>
        <w:spacing w:lineRule="atLeast" w:line="340" w:before="120" w:after="0"/>
        <w:ind w:left="993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” – programy nadzorowane przez ministra właściwego do spraw rozwoju wsi (WPR).</w:t>
      </w:r>
    </w:p>
    <w:p>
      <w:pPr>
        <w:pStyle w:val="Normal"/>
        <w:spacing w:lineRule="atLeast" w:line="340" w:before="360" w:after="120"/>
        <w:ind w:left="42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ruga </w:t>
      </w:r>
      <w:r>
        <w:rPr>
          <w:rFonts w:cs="Arial" w:ascii="Arial" w:hAnsi="Arial"/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4"/>
        </w:numPr>
        <w:spacing w:lineRule="atLeast" w:line="340" w:before="0" w:after="0"/>
        <w:ind w:left="709" w:hanging="283"/>
        <w:contextualSpacing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dla programów nadzorowanych przez </w:t>
      </w:r>
      <w:r>
        <w:rPr>
          <w:rFonts w:cs="Arial" w:ascii="Arial" w:hAnsi="Arial"/>
          <w:spacing w:val="-2"/>
          <w:sz w:val="22"/>
          <w:szCs w:val="22"/>
          <w:u w:val="single"/>
        </w:rPr>
        <w:t>ministra właściwego do spraw rozwoju regionalnego</w:t>
      </w:r>
      <w:r>
        <w:rPr>
          <w:rFonts w:cs="Arial" w:ascii="Arial" w:hAnsi="Arial"/>
          <w:spacing w:val="-2"/>
          <w:sz w:val="22"/>
          <w:szCs w:val="22"/>
        </w:rPr>
        <w:t>: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NSS 2007-2013,</w:t>
      </w:r>
    </w:p>
    <w:p>
      <w:pPr>
        <w:pStyle w:val="Normal"/>
        <w:spacing w:lineRule="atLeast" w:line="340" w:before="120" w:after="0"/>
        <w:ind w:left="1276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 programy realizowane z udziałem środków z pomocy udzielanej przez państwa </w:t>
        <w:br/>
        <w:t>EFTA,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3” – Perspektywa Finansowa 2014-2020, 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” – Instrument „Łącząc Europę” (CEF),</w:t>
      </w:r>
    </w:p>
    <w:p>
      <w:pPr>
        <w:pStyle w:val="Normal"/>
        <w:numPr>
          <w:ilvl w:val="0"/>
          <w:numId w:val="4"/>
        </w:numPr>
        <w:spacing w:lineRule="atLeast" w:line="340" w:before="24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ów nadzorowanych przez </w:t>
      </w:r>
      <w:r>
        <w:rPr>
          <w:rFonts w:cs="Arial" w:ascii="Arial" w:hAnsi="Arial"/>
          <w:sz w:val="22"/>
          <w:szCs w:val="22"/>
          <w:u w:val="single"/>
        </w:rPr>
        <w:t>ministra właściwego do spraw rybołówstw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tLeast" w:line="34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Program Operacyjny Zrównoważony Rozwój Sektora Rybołówstwa (…),</w:t>
      </w:r>
    </w:p>
    <w:p>
      <w:pPr>
        <w:pStyle w:val="Normal"/>
        <w:spacing w:lineRule="atLeast" w:line="34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” – PO Rybactwo i Morze 2014-2020,</w:t>
      </w:r>
    </w:p>
    <w:p>
      <w:pPr>
        <w:pStyle w:val="Normal"/>
        <w:numPr>
          <w:ilvl w:val="0"/>
          <w:numId w:val="4"/>
        </w:numPr>
        <w:spacing w:lineRule="atLeast" w:line="340" w:before="24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innych środków, o których mowa w art. 5 ust. 3 pkt 6 ufp – przyjęto cyfrę „1”,</w:t>
      </w:r>
    </w:p>
    <w:p>
      <w:pPr>
        <w:pStyle w:val="Normal"/>
        <w:numPr>
          <w:ilvl w:val="0"/>
          <w:numId w:val="4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u nadzorowanego przez </w:t>
      </w:r>
      <w:r>
        <w:rPr>
          <w:rFonts w:cs="Arial" w:ascii="Arial" w:hAnsi="Arial"/>
          <w:sz w:val="22"/>
          <w:szCs w:val="22"/>
          <w:u w:val="single"/>
        </w:rPr>
        <w:t>ministra właściwego do spraw zabezpieczenia społecznego</w:t>
      </w:r>
      <w:r>
        <w:rPr>
          <w:rFonts w:cs="Arial" w:ascii="Arial" w:hAnsi="Arial"/>
          <w:sz w:val="22"/>
          <w:szCs w:val="22"/>
        </w:rPr>
        <w:t xml:space="preserve"> przyjęto cyfrę „3”,</w:t>
      </w:r>
    </w:p>
    <w:p>
      <w:pPr>
        <w:pStyle w:val="Normal"/>
        <w:numPr>
          <w:ilvl w:val="0"/>
          <w:numId w:val="4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u nadzorowanego przez </w:t>
      </w:r>
      <w:r>
        <w:rPr>
          <w:rFonts w:cs="Arial" w:ascii="Arial" w:hAnsi="Arial"/>
          <w:sz w:val="22"/>
          <w:szCs w:val="22"/>
          <w:u w:val="single"/>
        </w:rPr>
        <w:t xml:space="preserve">ministra właściwego do spraw rozwoju wsi </w:t>
      </w:r>
      <w:r>
        <w:rPr>
          <w:rFonts w:cs="Arial" w:ascii="Arial" w:hAnsi="Arial"/>
          <w:sz w:val="22"/>
          <w:szCs w:val="22"/>
        </w:rPr>
        <w:t xml:space="preserve">(WPR) przyjęto cyfry: </w:t>
      </w:r>
    </w:p>
    <w:p>
      <w:pPr>
        <w:pStyle w:val="Normal"/>
        <w:spacing w:lineRule="atLeast" w:line="340" w:before="120" w:after="0"/>
        <w:ind w:left="1276" w:hanging="567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” – </w:t>
        <w:tab/>
        <w:t>która wskazuje wydatki na realizację przez ARiMR jednolitej płatności obszarowej, wspólnej organizacji rynku owoców i warzyw oraz działań interwencyjnych na rynkach rolnych finansowanych w ramach I-szego filaru Wspólnej Polityki Rolnej (skrót nazwy podgrupy ekonomicznej 71EFRG),</w:t>
      </w:r>
    </w:p>
    <w:p>
      <w:pPr>
        <w:pStyle w:val="Normal"/>
        <w:spacing w:lineRule="atLeast" w:line="340" w:before="120" w:after="0"/>
        <w:ind w:left="1276" w:hanging="567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 </w:t>
        <w:tab/>
        <w:t>która wskazuje wydatki na realizację przez ARiMR Programu Rozwoju Obszarów Wiejskich oraz finansowanie wyprzedzające PROW (w tym pomoc techniczną), ponoszone przez właściwych dysponentów części budżetowych (skrót nazwy podgrupy ekonomicznej 72PROW).</w:t>
      </w:r>
    </w:p>
    <w:p>
      <w:pPr>
        <w:pStyle w:val="Normal"/>
        <w:spacing w:lineRule="atLeast" w:line="340" w:before="240" w:after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WPR oznaczenie podgrupy ekonomicznej w skrócie nazwy programu (71 i 72) jest rozróżnieniem dwóch odrębnych funduszy finansujących WPR (EFRG i EFRROW).</w:t>
      </w:r>
    </w:p>
    <w:p>
      <w:pPr>
        <w:pStyle w:val="Normal"/>
        <w:spacing w:lineRule="atLeast" w:line="340" w:before="120" w:after="12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ostałe </w:t>
      </w:r>
      <w:r>
        <w:rPr>
          <w:rFonts w:cs="Arial" w:ascii="Arial" w:hAnsi="Arial"/>
          <w:sz w:val="22"/>
          <w:szCs w:val="22"/>
        </w:rPr>
        <w:t>znaki są skrótami nazw poszczególnych programów operacyjnych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woty planu wydatków na lata 2020 - 2022 w formularzu OPBW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muszą być zgodna z przyznanym limitem wydatków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 do niniejszej instrukcji zawiera dodatkowo wykaz ustalonych na lata 2020 - 2022 paragrafów występujących w formularzu OPBD oraz prezentuje przykład prawidłowo wypełnionego formularza OPBD, jaki należy przekazać w trybie awaryjnym,</w:t>
        <w:br/>
        <w:t xml:space="preserve">o którym mowa w punkcie 7 niniejszej instrukcji, poza systemem TREZOR 3.0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Dane w układzie załącznika nr 1 można, także wykorzystać do zaimportowania projektu planu dochodów do Informatycznego Systemu Obsługi Budżetu Państwa TREZOR 3.0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Załącznik nr 2 do niniejszej instrukcji zawiera dodatkowo wykaz ustalonych na lata 2020 - 2022 paragrafów występujących w formularzu OPBW oraz prezentuje przykład prawidłowo wypełnionego formularza OPBW, jaki należy przekazać w trybie awaryjnym, </w:t>
        <w:br/>
        <w:t>o którym mowa w punkcie 7 niniejszej instrukcji, poza systemem TREZOR 3.0.</w:t>
      </w:r>
    </w:p>
    <w:p>
      <w:pPr>
        <w:pStyle w:val="Cyfra"/>
        <w:tabs>
          <w:tab w:val="clear" w:pos="432"/>
        </w:tabs>
        <w:spacing w:lineRule="atLeast" w:line="340" w:before="120" w:after="120"/>
        <w:ind w:left="420" w:hanging="0"/>
        <w:jc w:val="left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ą:</w:t>
        <w:br/>
        <w:br/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05"/>
        <w:gridCol w:w="1205"/>
        <w:gridCol w:w="1417"/>
        <w:gridCol w:w="212"/>
        <w:gridCol w:w="1307"/>
        <w:gridCol w:w="1458"/>
      </w:tblGrid>
      <w:tr>
        <w:trPr>
          <w:trHeight w:val="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z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zbiorów po wypełnieniu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 Nocie budżetowej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r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odow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c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85w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PZccdd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PZWwwdd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ccdd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Wccdd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c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85w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c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85ww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przykład formularz SNZ  wypełniony przez część 50 powinien mieć nazwę zbioru: SNZ50.xls natomiast wypełnione przez województwo mazowieckie: SNZ8514.xls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Arial" w:ascii="Arial" w:hAnsi="Arial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ablon formularza DPC - </w:t>
      </w:r>
      <w:r>
        <w:rPr>
          <w:rFonts w:cs="Arial" w:ascii="Arial" w:hAnsi="Arial"/>
          <w:i/>
          <w:sz w:val="22"/>
          <w:szCs w:val="22"/>
          <w:lang w:val="pl-PL"/>
        </w:rPr>
        <w:t>Wykaz jednostek, dla których zaplanowano dotacje podmiotowe i celowe</w:t>
      </w:r>
      <w:r>
        <w:rPr>
          <w:rFonts w:cs="Arial" w:ascii="Arial" w:hAnsi="Arial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części zbiorów należy skopiować zaprojektowaną część formularza odpowiednią ilość razy, 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w pierwszych wierszach zbioru. Następnie należy wprowadzić formuły sumujące cały dział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druki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raz z pismem przewodnim prosimy o przysłanie </w:t>
      </w:r>
      <w:r>
        <w:rPr>
          <w:rFonts w:cs="Arial" w:ascii="Arial" w:hAnsi="Arial"/>
          <w:b/>
          <w:sz w:val="22"/>
          <w:szCs w:val="22"/>
          <w:lang w:val="pl-PL"/>
        </w:rPr>
        <w:t>tylko w wersji elektronicznej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  wypełniania formularza BW-I:</w:t>
      </w:r>
    </w:p>
    <w:p>
      <w:pPr>
        <w:pStyle w:val="Normal"/>
        <w:numPr>
          <w:ilvl w:val="0"/>
          <w:numId w:val="12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>Na formularzu BW-I wykazuje się finansowane środkami budżetu państwa inwestycyjne programy wieloletnie, inwestycje pozostałe polegające na budownictwie inwestycyjnym, zakupy inwestycyjne niezwiązane z budownictwem, zakupy uzbrojenia i sprzętu wojskoweg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</w:rPr>
        <w:t>1]</w:t>
      </w:r>
      <w:r>
        <w:rPr>
          <w:rFonts w:cs="Arial" w:ascii="Arial" w:hAnsi="Arial"/>
          <w:sz w:val="22"/>
          <w:szCs w:val="22"/>
        </w:rPr>
        <w:t xml:space="preserve"> oraz inwestycje realizowane w ramach Programu Inwestycji NAT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3"/>
        <w:t>[</w:t>
      </w:r>
      <w:r>
        <w:rPr>
          <w:rFonts w:cs="Arial" w:ascii="Arial" w:hAnsi="Arial"/>
          <w:sz w:val="22"/>
          <w:szCs w:val="22"/>
          <w:vertAlign w:val="superscript"/>
        </w:rPr>
        <w:t>2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. 3 Urzędy centralne zostawiają pustą, a Urzędy wojewódzkie i SKO wpisują właściwy nr zgodny z klasyfikacją, np. 02 - Województwo dolnośląskie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  <w:u w:val="single"/>
        </w:rPr>
        <w:t>Nie wprowadza się sum pośrednich do działów, rozdziałów i paragrafów</w:t>
      </w:r>
      <w:r>
        <w:rPr>
          <w:rFonts w:cs="Arial" w:ascii="Arial" w:hAnsi="Arial"/>
          <w:sz w:val="22"/>
          <w:szCs w:val="22"/>
        </w:rPr>
        <w:t>. Zgodnie z formularzem BW-I sumy pośrednie występują jedynie w wierszach: I, II, III oraz OGÓŁEM I+II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żdego wiersza wypełnionego treścią w kol. 7 i 8 należy powtórzyć odpowiednią pełną klasyfikację budżetową w kolumnach od 2 do 6. Nie należy stosować skrótów typu j.w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 xml:space="preserve">Po wprowadzeniu wszystkich danych należy zapisać plik pod nazwą „BWIccww”, gdzie: </w:t>
      </w:r>
      <w:r>
        <w:rPr>
          <w:rFonts w:cs="Arial" w:ascii="Arial" w:hAnsi="Arial"/>
          <w:i/>
          <w:iCs/>
          <w:sz w:val="22"/>
          <w:szCs w:val="22"/>
        </w:rPr>
        <w:t>cc</w:t>
      </w:r>
      <w:r>
        <w:rPr>
          <w:rFonts w:cs="Arial" w:ascii="Arial" w:hAnsi="Arial"/>
          <w:sz w:val="22"/>
          <w:szCs w:val="22"/>
        </w:rPr>
        <w:t xml:space="preserve"> – to nr części a </w:t>
      </w:r>
      <w:r>
        <w:rPr>
          <w:rFonts w:cs="Arial" w:ascii="Arial" w:hAnsi="Arial"/>
          <w:i/>
          <w:iCs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 xml:space="preserve"> – to zgodny z klasyfikacją nr województwa (dla resortów ww=00); przykład: nazwa pliku BWI3800 - oznacza plik z danymi do formularza BW-I z części 38 - Szkolnictwo wyższe, nazwa pliku BWI8502 - oznacza plik z danymi do formularza BW-I z  części 85/02 - Województwo dolnośląskie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BW-I wraz z uzasadnieniem (1 egz.) należy przekazać do Departamentu Finansowania Sfery Gospodarczej w wersji papierowej oraz elektronicznej w postaci dokumentu w formacie excel (formularz) i w formacie word (uzasadnienie), na podane adresy poczty elektronicznej:</w:t>
      </w:r>
      <w:r>
        <w:br w:type="page"/>
      </w:r>
    </w:p>
    <w:p>
      <w:pPr>
        <w:pStyle w:val="Normal"/>
        <w:numPr>
          <w:ilvl w:val="0"/>
          <w:numId w:val="9"/>
        </w:numPr>
        <w:spacing w:lineRule="atLeast" w:line="340" w:before="0" w:after="120"/>
        <w:ind w:left="1134" w:hanging="360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dorota.kiljanczyk@mf.gov.pl</w:t>
        </w:r>
      </w:hyperlink>
      <w:r>
        <w:rPr>
          <w:rFonts w:cs="Arial" w:ascii="Arial" w:hAnsi="Arial"/>
          <w:sz w:val="22"/>
          <w:szCs w:val="22"/>
        </w:rPr>
        <w:t xml:space="preserve"> (w zakresie części budżetowych 1 - 15, 52 i 85),</w:t>
      </w:r>
    </w:p>
    <w:p>
      <w:pPr>
        <w:pStyle w:val="Normal"/>
        <w:numPr>
          <w:ilvl w:val="0"/>
          <w:numId w:val="9"/>
        </w:numPr>
        <w:spacing w:lineRule="atLeast" w:line="340" w:before="0" w:after="120"/>
        <w:ind w:left="1134" w:hanging="360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kamila.jachym</w:t>
        </w:r>
      </w:hyperlink>
      <w:r>
        <w:rPr>
          <w:rFonts w:cs="Arial" w:ascii="Arial" w:hAnsi="Arial"/>
          <w:color w:val="0000FF"/>
          <w:sz w:val="22"/>
          <w:szCs w:val="22"/>
          <w:u w:val="single"/>
        </w:rPr>
        <w:t>@mf.gov.pl</w:t>
      </w:r>
      <w:r>
        <w:rPr>
          <w:rFonts w:cs="Arial" w:ascii="Arial" w:hAnsi="Arial"/>
          <w:sz w:val="22"/>
          <w:szCs w:val="22"/>
        </w:rPr>
        <w:t xml:space="preserve"> (w zakresie części budżetowych 16 - 80 i 88),</w:t>
      </w:r>
    </w:p>
    <w:p>
      <w:pPr>
        <w:pStyle w:val="Normal"/>
        <w:numPr>
          <w:ilvl w:val="0"/>
          <w:numId w:val="9"/>
        </w:numPr>
        <w:spacing w:lineRule="atLeast" w:line="340" w:before="0" w:after="120"/>
        <w:ind w:left="1134" w:hanging="36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malgorzata.zalewska4@mf.gov.pl</w:t>
        </w:r>
      </w:hyperlink>
      <w:r>
        <w:rPr>
          <w:rFonts w:cs="Arial" w:ascii="Arial" w:hAnsi="Arial"/>
          <w:sz w:val="22"/>
          <w:szCs w:val="22"/>
        </w:rPr>
        <w:t xml:space="preserve"> (w zakresie części budżetowej 86).</w:t>
      </w:r>
    </w:p>
    <w:p>
      <w:pPr>
        <w:pStyle w:val="Normal"/>
        <w:tabs>
          <w:tab w:val="clear" w:pos="708"/>
          <w:tab w:val="left" w:pos="432" w:leader="none"/>
        </w:tabs>
        <w:spacing w:lineRule="atLeast" w:line="340" w:before="0" w:after="120"/>
        <w:ind w:left="720" w:hanging="0"/>
        <w:rPr/>
      </w:pPr>
      <w:r>
        <w:rPr>
          <w:rFonts w:cs="Arial" w:ascii="Arial" w:hAnsi="Arial"/>
          <w:sz w:val="22"/>
          <w:szCs w:val="22"/>
        </w:rPr>
        <w:t>Dysponenci, którzy nie planują inwestycji wyszczególnionych w formularzu BW-I (kol. 18 – 21) proszeni są o przesłanie informacji, że nie planują wydatków w tym zakresie. Do sporządzenia powyższego zbioru należy wykorzystać załącznik nr 11 do noty budżetowej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tułach kol.16-21 należy wstawić odpowiedni rok budżetowy.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merytoryczne w zakresie formularza BW-I udzielane są pod nr tel.: </w:t>
        <w:br/>
        <w:t>694-34-30 lub 694-50-80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isem § 8 pkt 27 należy złoży formularz TSFP – Transfery w sektorze finansów publicznych. W załączniku nr 5 została zamieszczona lista paragrafów, w których wykazywane są środki przekazywane pomiędzy jednostkami zaliczanymi do sektora finansów publicznych oraz przykład wypełnionego formularza.</w:t>
        <w:br/>
        <w:t>Do sporządzenia powyższej informacji należy wykorzystać załącznik nr 25 do noty budżetowej.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 xml:space="preserve">Wypełnione, niespakowane zbiory należy dołączyć jako załączniki do formularza OPBW </w:t>
        <w:br/>
        <w:t xml:space="preserve">w systemie TREZOR 3.0 ścieżka dostępu: autoryzacja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>TREZOR 3.0: Planowanie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folder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>Projekt Budżetu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formatka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 xml:space="preserve">Opracowanie Projektu Budżetu – Wydatki </w:t>
      </w:r>
      <w:r>
        <w:rPr>
          <w:rFonts w:cs="Arial" w:ascii="Arial" w:hAnsi="Arial"/>
          <w:spacing w:val="-2"/>
          <w:sz w:val="22"/>
          <w:szCs w:val="22"/>
          <w:lang w:val="pl-PL"/>
        </w:rPr>
        <w:t>zgodnie ze wskazówkami zawartymi w Załączniku nr 4 - Instrukcja dodawania załączników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szystkie pliki należy opisać zgodnie z poniższymi wytycznymi: odpowiednio dla resortó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„_rescc” </w:t>
      </w:r>
      <w:r>
        <w:rPr>
          <w:rFonts w:cs="Arial" w:ascii="Arial" w:hAnsi="Arial"/>
          <w:sz w:val="22"/>
          <w:szCs w:val="22"/>
          <w:lang w:val="pl-PL"/>
        </w:rPr>
        <w:t xml:space="preserve">gdzie zamiast cc należy wpisać nr części </w:t>
      </w:r>
      <w:r>
        <w:rPr>
          <w:rFonts w:cs="Arial" w:ascii="Arial" w:hAnsi="Arial"/>
          <w:bCs/>
          <w:sz w:val="22"/>
          <w:szCs w:val="22"/>
          <w:lang w:val="pl-PL"/>
        </w:rPr>
        <w:t>(np. _res19)</w:t>
      </w:r>
      <w:r>
        <w:rPr>
          <w:rFonts w:cs="Arial" w:ascii="Arial" w:hAnsi="Arial"/>
          <w:sz w:val="22"/>
          <w:szCs w:val="22"/>
          <w:lang w:val="pl-PL"/>
        </w:rPr>
        <w:t xml:space="preserve">. Dysponenci zarządzający kilkoma działami (częściami budżetowymi) proszeni są o odrębne przesłanie każdego z nich. Dla województw słowem kluczowym 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będzie </w:t>
      </w:r>
      <w:r>
        <w:rPr>
          <w:rFonts w:cs="Arial" w:ascii="Arial" w:hAnsi="Arial"/>
          <w:b/>
          <w:bCs/>
          <w:spacing w:val="-2"/>
          <w:sz w:val="22"/>
          <w:szCs w:val="22"/>
          <w:lang w:val="pl-PL"/>
        </w:rPr>
        <w:t>„_wojww”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, gdzie ww oznacza nr województwa zgodny z klasyfikacją </w:t>
      </w:r>
      <w:r>
        <w:rPr>
          <w:rFonts w:cs="Arial" w:ascii="Arial" w:hAnsi="Arial"/>
          <w:bCs/>
          <w:spacing w:val="-2"/>
          <w:sz w:val="22"/>
          <w:szCs w:val="22"/>
          <w:lang w:val="pl-PL"/>
        </w:rPr>
        <w:t>(np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_woj12),</w:t>
      </w:r>
      <w:r>
        <w:rPr>
          <w:rFonts w:cs="Arial" w:ascii="Arial" w:hAnsi="Arial"/>
          <w:sz w:val="22"/>
          <w:szCs w:val="22"/>
          <w:lang w:val="pl-PL"/>
        </w:rPr>
        <w:t xml:space="preserve"> a dla SKO </w:t>
      </w:r>
      <w:r>
        <w:rPr>
          <w:rFonts w:cs="Arial" w:ascii="Arial" w:hAnsi="Arial"/>
          <w:b/>
          <w:bCs/>
          <w:sz w:val="22"/>
          <w:szCs w:val="22"/>
          <w:lang w:val="pl-PL"/>
        </w:rPr>
        <w:t>„_skoww”</w:t>
      </w:r>
      <w:r>
        <w:rPr>
          <w:rFonts w:cs="Arial" w:ascii="Arial" w:hAnsi="Arial"/>
          <w:sz w:val="22"/>
          <w:szCs w:val="22"/>
          <w:lang w:val="pl-PL"/>
        </w:rPr>
        <w:t xml:space="preserve">, gdzie ww oznacza nr sko </w:t>
      </w:r>
      <w:r>
        <w:rPr>
          <w:rFonts w:cs="Arial" w:ascii="Arial" w:hAnsi="Arial"/>
          <w:bCs/>
          <w:sz w:val="22"/>
          <w:szCs w:val="22"/>
          <w:lang w:val="pl-PL"/>
        </w:rPr>
        <w:t>(np. _sko19),</w:t>
      </w:r>
      <w:r>
        <w:rPr>
          <w:rFonts w:cs="Arial" w:ascii="Arial" w:hAnsi="Arial"/>
          <w:sz w:val="22"/>
          <w:szCs w:val="22"/>
          <w:lang w:val="pl-PL"/>
        </w:rPr>
        <w:t xml:space="preserve"> zgodny z klasyfikacją. </w:t>
      </w:r>
    </w:p>
    <w:p>
      <w:pPr>
        <w:pStyle w:val="Cyfra"/>
        <w:numPr>
          <w:ilvl w:val="0"/>
          <w:numId w:val="8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szelkie problemy o charakterze merytorycznym związane z szablonami należy wyjaśniać w Departamentach: Instytucji Płatniczej (IP), Budżetu Państwa (BP), Finansowania Sfery Gospodarczej (FG) w zakresie wydatków majątkowych, Polityki Gospodarczej (PG), a w zakresie wydatków bieżących z właściwym wydziałem </w:t>
        <w:br/>
        <w:t>w Departamencie Finansowania Sfery Gospodarczej (FG) lub Departamencie Finansowania Sfery Budżetowej (FS) lub w Departamencie Wspierania Polityki Gospodarczej (PG).</w:t>
      </w:r>
    </w:p>
    <w:p>
      <w:pPr>
        <w:pStyle w:val="Cyfra"/>
        <w:tabs>
          <w:tab w:val="clear" w:pos="432"/>
        </w:tabs>
        <w:spacing w:lineRule="atLeast" w:line="340" w:before="24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5"/>
        <w:gridCol w:w="720"/>
        <w:gridCol w:w="1980"/>
      </w:tblGrid>
      <w:tr>
        <w:trPr>
          <w:trHeight w:val="3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y związane z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bołówstwem i ryba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2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twórstwem przemysłowy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91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ictwem i łowie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2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śni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ą przyr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rog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8-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2-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41-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41-5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30-3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andlem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lnością usług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4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ką komunalną (dot. ochrony środowisk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ką mieszkani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8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7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ictwem wyższym i nauk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6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3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wiatą i wychowan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3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6-8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ą zdrow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51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ocą  społeczną, kombatantami  i osobami represjonowan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2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i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57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robociem,  niepełnosprawności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6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8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ą fizycz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rystyk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ją publicz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5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em sprawiedliwości i prokuratur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98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pieczeństwem publicznym i ochroną przeciw</w:t>
              <w:softHyphen/>
              <w:t>pożar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3-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9-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66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y związane z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oną narod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0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bezpieczeniami społeczn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7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órnictwem i kopalnictwem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2-7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łfinansowan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2</w:t>
            </w:r>
          </w:p>
        </w:tc>
      </w:tr>
      <w:tr>
        <w:trPr>
          <w:trHeight w:val="402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ą Polityką Rol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-38-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-47-89</w:t>
            </w:r>
          </w:p>
        </w:tc>
      </w:tr>
      <w:tr>
        <w:trPr>
          <w:trHeight w:val="402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ami własnymi Unii Europejski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1-2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5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ługą długu Skarbu Państ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35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ęścią 19 Budżet, finanse publiczne i instytucje finans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33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ami majątkow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8-9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yfra"/>
        <w:numPr>
          <w:ilvl w:val="0"/>
          <w:numId w:val="8"/>
        </w:numPr>
        <w:spacing w:lineRule="atLeast" w:line="32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694-41-79.</w:t>
      </w:r>
    </w:p>
    <w:p>
      <w:pPr>
        <w:pStyle w:val="Cyfra"/>
        <w:numPr>
          <w:ilvl w:val="0"/>
          <w:numId w:val="8"/>
        </w:numPr>
        <w:spacing w:lineRule="atLeast" w:line="32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W sprawach inwestycji należy kontaktować się z Departamentem Finansowania Sfery Gospodarczej, Wydział Inwestycji, pok. 3030, tel. 22 694-40-81.</w:t>
      </w:r>
    </w:p>
    <w:p>
      <w:pPr>
        <w:pStyle w:val="Cyfra"/>
        <w:numPr>
          <w:ilvl w:val="0"/>
          <w:numId w:val="8"/>
        </w:numPr>
        <w:spacing w:lineRule="atLeast" w:line="32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blemy informatyczne związane z wypełnianiem szablonów można wyjaśnić </w:t>
        <w:br/>
        <w:t xml:space="preserve">w Departamencie Budżetu Państwa, tel. 694-59-38, 694-40-36 lub zasygnalizować problem na adresy e-mail: </w:t>
      </w:r>
    </w:p>
    <w:p>
      <w:pPr>
        <w:pStyle w:val="Cyfra"/>
        <w:tabs>
          <w:tab w:val="clear" w:pos="432"/>
        </w:tabs>
        <w:spacing w:lineRule="atLeast" w:line="320"/>
        <w:ind w:left="426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pl-PL"/>
          </w:rPr>
          <w:t>andrzej.binias@mf.gov.pl</w:t>
        </w:r>
      </w:hyperlink>
    </w:p>
    <w:p>
      <w:pPr>
        <w:pStyle w:val="Cyfra"/>
        <w:tabs>
          <w:tab w:val="clear" w:pos="432"/>
        </w:tabs>
        <w:spacing w:lineRule="atLeast" w:line="320"/>
        <w:ind w:left="426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pl-PL"/>
          </w:rPr>
          <w:t>marta.stefankiewicz@mf.gov.pl</w:t>
        </w:r>
      </w:hyperlink>
    </w:p>
    <w:p>
      <w:pPr>
        <w:pStyle w:val="Footer"/>
        <w:tabs>
          <w:tab w:val="clear" w:pos="4536"/>
          <w:tab w:val="clear" w:pos="9072"/>
        </w:tabs>
        <w:spacing w:lineRule="atLeast" w:line="320" w:before="240" w:after="120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20" w:before="240" w:after="120"/>
        <w:rPr/>
      </w:pPr>
      <w:r>
        <w:rPr>
          <w:rFonts w:cs="Arial" w:ascii="Arial" w:hAnsi="Arial"/>
          <w:sz w:val="20"/>
          <w:szCs w:val="20"/>
          <w:u w:val="single"/>
        </w:rPr>
        <w:t>Załączniki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6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zawiera: szablon w formacie .xls służący do przekazania danych </w:t>
        <w:br/>
        <w:t>z OPBD w trybie awaryjnym; przykład wypełnionego szablonu OPBD; wykaz ustalonych na lata 2020 - 2022 paragrafów występujących w formularzu OPBD.</w:t>
      </w:r>
    </w:p>
    <w:p>
      <w:pPr>
        <w:pStyle w:val="Normal"/>
        <w:spacing w:lineRule="atLeast" w:line="320" w:before="6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szablon OPBD można także wykorzystać do zaimportowania projektu planu dochodów do Informatycznego Systemu Obsługi Budżetu Państwa TREZOR 3.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 xml:space="preserve">Załącznik nr 2 </w:t>
      </w:r>
      <w:r>
        <w:rPr>
          <w:rFonts w:cs="Arial" w:ascii="Arial" w:hAnsi="Arial"/>
          <w:sz w:val="20"/>
          <w:szCs w:val="20"/>
        </w:rPr>
        <w:t xml:space="preserve">– zawiera: szablon w formacie .xls służący do przekazania danych </w:t>
        <w:br/>
        <w:t>z OPBW w trybie awaryjnym; przykład wypełnionego szablonu OPBW; wykaz ustalonych na lata 2020 - 2022 kodów oraz paragrafów występujących w formularzu OPBW.</w:t>
      </w:r>
    </w:p>
    <w:p>
      <w:pPr>
        <w:pStyle w:val="Normal"/>
        <w:spacing w:lineRule="atLeast" w:line="320" w:before="60" w:after="0"/>
        <w:ind w:left="357" w:hanging="0"/>
        <w:rPr/>
      </w:pPr>
      <w:r>
        <w:rPr>
          <w:rFonts w:cs="Arial" w:ascii="Arial" w:hAnsi="Arial"/>
          <w:sz w:val="20"/>
          <w:szCs w:val="20"/>
        </w:rPr>
        <w:t>Wypełniony szablon OPBW można także wykorzystać do zaimportowania projektu planu wydatków do Informatycznego Systemu Obsługi Budżetu Państwa TREZOR 3.0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– </w:t>
      </w:r>
      <w:r>
        <w:rPr>
          <w:rFonts w:cs="Arial" w:ascii="Arial" w:hAnsi="Arial"/>
          <w:sz w:val="20"/>
          <w:szCs w:val="20"/>
        </w:rPr>
        <w:t xml:space="preserve">Wykaz: grup pracowniczych, kodów wynagrodzeń, podgrup </w:t>
        <w:br/>
        <w:t>w zakresie współfinansowania projektów z udziałem środków Unii Europejskiej oraz wydatków majątk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 xml:space="preserve"> –instrukcja dodawania załączników do formularza Opracowanie Projektu Budżetu – Wydatki (OPBW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20"/>
          <w:szCs w:val="20"/>
        </w:rPr>
        <w:t xml:space="preserve">Załącznik nr 5 </w:t>
      </w:r>
      <w:r>
        <w:rPr>
          <w:rFonts w:cs="Arial" w:ascii="Arial" w:hAnsi="Arial"/>
          <w:sz w:val="20"/>
          <w:szCs w:val="20"/>
        </w:rPr>
        <w:t>– Lista paragrafów transferow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320" w:before="120" w:after="0"/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 xml:space="preserve">Załącznik nr 6 </w:t>
      </w:r>
      <w:r>
        <w:rPr>
          <w:rFonts w:cs="Arial" w:ascii="Arial" w:hAnsi="Arial"/>
          <w:sz w:val="20"/>
          <w:szCs w:val="20"/>
        </w:rPr>
        <w:t>– Zmiana poziomu wydatków zaplanowanych na wynagrodzenia</w:t>
      </w:r>
    </w:p>
    <w:sectPr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1]</w:t>
      </w:r>
      <w:r>
        <w:rPr>
          <w:rFonts w:cs="Arial" w:ascii="Arial" w:hAnsi="Arial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2]</w:t>
      </w:r>
      <w:r>
        <w:rPr>
          <w:rFonts w:cs="Arial" w:ascii="Arial" w:hAnsi="Arial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.plan@mf.gov.pl" TargetMode="External"/><Relationship Id="rId3" Type="http://schemas.openxmlformats.org/officeDocument/2006/relationships/hyperlink" Target="https://mf-arch2.mf.gov.pl/ministerstwo-finansow/dzialalnosc/finanse-publiczne/budzet-panstwa/trezor" TargetMode="External"/><Relationship Id="rId4" Type="http://schemas.openxmlformats.org/officeDocument/2006/relationships/hyperlink" Target="https://mf-arch2.mf.gov.pl/ministerstwo-finansow/dzialalnosc/finanse-publiczne/budzet-panstwa/trezor" TargetMode="External"/><Relationship Id="rId5" Type="http://schemas.openxmlformats.org/officeDocument/2006/relationships/hyperlink" Target="mailto:dorota.kiljanczyk@mf.gov.pl" TargetMode="External"/><Relationship Id="rId6" Type="http://schemas.openxmlformats.org/officeDocument/2006/relationships/hyperlink" Target="mailto:iwona.niedzwiedzka@mf.gov.pl" TargetMode="External"/><Relationship Id="rId7" Type="http://schemas.openxmlformats.org/officeDocument/2006/relationships/hyperlink" Target="mailto:malgorzata.zalewska4@mf.gov.pl" TargetMode="External"/><Relationship Id="rId8" Type="http://schemas.openxmlformats.org/officeDocument/2006/relationships/hyperlink" Target="mailto:andrzej.binias@mf.gov.pl" TargetMode="External"/><Relationship Id="rId9" Type="http://schemas.openxmlformats.org/officeDocument/2006/relationships/hyperlink" Target="mailto:marta.stefankiewicz@mf.gov.p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03:00Z</dcterms:created>
  <dc:creator>Wanda Łakoma</dc:creator>
  <dc:description/>
  <cp:keywords/>
  <dc:language>en-US</dc:language>
  <cp:lastModifiedBy>Jednoróg Agnieszka</cp:lastModifiedBy>
  <cp:lastPrinted>2018-06-26T10:54:00Z</cp:lastPrinted>
  <dcterms:modified xsi:type="dcterms:W3CDTF">2019-07-11T10:27:00Z</dcterms:modified>
  <cp:revision>24</cp:revision>
  <dc:subject/>
  <dc:title>Projekt budżetu na 2006 r</dc:title>
</cp:coreProperties>
</file>