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  <w:tab/>
        <w:tab/>
        <w:tab/>
        <w:t xml:space="preserve">           </w:t>
        <w:tab/>
        <w:tab/>
        <w:tab/>
        <w:tab/>
        <w:tab/>
        <w:tab/>
      </w:r>
      <w:r>
        <w:rPr>
          <w:rStyle w:val="FontStyle16"/>
          <w:rFonts w:eastAsia="Arial Unicode MS" w:cs="Verdana" w:ascii="Verdana" w:hAnsi="Verdana"/>
          <w:bCs w:val="false"/>
          <w:iCs/>
        </w:rPr>
        <w:t xml:space="preserve">Załącznik nr 3 </w:t>
      </w:r>
      <w:r>
        <w:rPr>
          <w:rFonts w:eastAsia="Times New Roman" w:cs="Times New Roman" w:ascii="Times New Roman" w:hAnsi="Times New Roman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.................................</w:t>
      </w:r>
    </w:p>
    <w:p>
      <w:pPr>
        <w:pStyle w:val="Normal"/>
        <w:spacing w:lineRule="auto" w:line="240" w:before="0" w:after="0"/>
        <w:ind w:left="-567" w:firstLine="708"/>
        <w:rPr>
          <w:rStyle w:val="FontStyle16"/>
          <w:rFonts w:ascii="Verdana" w:hAnsi="Verdana" w:eastAsia="Arial Unicode MS" w:cs="Verdana"/>
          <w:bCs w:val="false"/>
          <w:i/>
          <w:i/>
          <w:iCs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(nazwa Wykonawcy)    </w:t>
        <w:tab/>
      </w:r>
      <w:r>
        <w:rPr>
          <w:rStyle w:val="FontStyle16"/>
          <w:rFonts w:eastAsia="Arial Unicode MS" w:cs="Verdana" w:ascii="Verdana" w:hAnsi="Verdana"/>
          <w:bCs w:val="false"/>
          <w:i/>
          <w:iCs/>
        </w:rPr>
        <w:t xml:space="preserve"> </w:t>
      </w:r>
    </w:p>
    <w:p>
      <w:pPr>
        <w:pStyle w:val="Normal"/>
        <w:spacing w:lineRule="auto" w:line="240" w:before="0" w:after="0"/>
        <w:ind w:left="4502" w:hanging="0"/>
        <w:rPr/>
      </w:pPr>
      <w:r>
        <w:rPr>
          <w:rFonts w:cs="Verdana" w:ascii="Verdana" w:hAnsi="Verdana"/>
          <w:b/>
          <w:sz w:val="20"/>
          <w:szCs w:val="20"/>
        </w:rPr>
        <w:t xml:space="preserve">Generalna Dyrekcja Dróg </w:t>
        <w:br/>
        <w:t xml:space="preserve">Krajowych i Autostrad </w:t>
      </w:r>
    </w:p>
    <w:p>
      <w:pPr>
        <w:pStyle w:val="Normal"/>
        <w:spacing w:lineRule="auto" w:line="240" w:before="0" w:after="0"/>
        <w:ind w:left="450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Katowicach</w:t>
      </w:r>
    </w:p>
    <w:p>
      <w:pPr>
        <w:pStyle w:val="Normal"/>
        <w:spacing w:lineRule="auto" w:line="240" w:before="0" w:after="0"/>
        <w:ind w:left="450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50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 xml:space="preserve">FORMULARZ CENOWY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y zamówienia na 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kup opon wraz z usługą montażu dla pojazdów samochodowych i przyczepek samochodowych będących w użytkowaniu GDDKiA Oddział w Katowicach” </w:t>
      </w:r>
    </w:p>
    <w:p>
      <w:pPr>
        <w:pStyle w:val="Normal"/>
        <w:jc w:val="both"/>
        <w:rPr>
          <w:rFonts w:ascii="Verdana" w:hAnsi="Verdana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(opony zimowe: Opel Astra SK 427MJ, Toyota Hilux SK 3896W, Opel Astra</w:t>
        <w:br/>
        <w:t>SK 602FT, Opel Astra SK 603FT, Skoda Fabia SK 430MJ, Skoda Rapid SK 340MG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*Cena netto/kpl. to suma kwoty za: zakup 4 nowych opon zimowych, montaż nowych opon wraz z wyważaniem, wymianę zaworków (odpowiednich do rodzaju opony), utylizację starych opon zimowych dla każdego wskazanego w tabeli samochodu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Header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odana nazwa producenta/modelu ma charakter przykładowy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Rok produkcji opon: 2024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tbl>
      <w:tblPr>
        <w:tblW w:w="10454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935"/>
        <w:gridCol w:w="1609"/>
        <w:gridCol w:w="1276"/>
        <w:gridCol w:w="1418"/>
        <w:gridCol w:w="138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 xml:space="preserve">Marka, mode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Rozmiar opon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Nazwa opon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 xml:space="preserve">Oferowana opona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*Cena netto/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 xml:space="preserve">Kwota podatku  VAT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[23 %]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Cena brutto/kpl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el Astra</w:t>
              <w:br/>
              <w:t>SK 427M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205/60R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Dębica Frigo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P 2 96H BC 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oyota Hilux</w:t>
              <w:br/>
              <w:t>SK 3896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205/80R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Yokohama Bluearth Winter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V 905 XL 104 T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C 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el Astra</w:t>
              <w:br/>
              <w:t>SK 602 F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205/60R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Dębica Frigo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P 2 96H BC 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el Astra SK 603 F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205/60R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Dębica Frigo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P 2 96H BC 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koda Fabia SK 430MJ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5/60R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Uniroyal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inter Expert 88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 CC 7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koda Rapid SK 340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185/60R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Uniroyal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nter Expert 8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 CC 7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Razem wartość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*należy wpisać producenta i model opony, które Wykonawca proponu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Data                                                    Podpis Wykonawcy/pełnomocnika 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Verdana" w:cs="Verdana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31:00Z</dcterms:created>
  <dc:creator>Łaciński Maciej</dc:creator>
  <dc:description/>
  <cp:keywords/>
  <dc:language>en-US</dc:language>
  <cp:lastModifiedBy>Wolska-Szkliniarz Barbara</cp:lastModifiedBy>
  <cp:lastPrinted>2020-03-18T09:22:00Z</cp:lastPrinted>
  <dcterms:modified xsi:type="dcterms:W3CDTF">2024-10-04T12:31:00Z</dcterms:modified>
  <cp:revision>2</cp:revision>
  <dc:subject/>
  <dc:title/>
</cp:coreProperties>
</file>