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um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łock, dnia …………………….. 2024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KOŃCOWEGO ROBÓT BUDOWLA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 postępowania: WA-ROR-A.213.1.359.2024</w:t>
      </w:r>
    </w:p>
    <w:tbl>
      <w:tblPr>
        <w:tblW w:w="8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53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Zamawiający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ństwowa Inspekcja Pra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ęgowy Inspektorat Pra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Zamawiającego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Grójecka 18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02-390 Warsza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Wykonawc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Wykonawc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Przedmiot umowy: </w:t>
      </w:r>
      <w:r>
        <w:rPr>
          <w:rFonts w:cs="Arial" w:ascii="Arial" w:hAnsi="Arial"/>
          <w:b/>
        </w:rPr>
        <w:t>Remont pomieszczeń biurowych, w tym w szczególności malowanie pomieszczeń biurowych Państwowej Inspekcji Pracy Oddziału Terenowego w Płocku ul. 3 Maja 7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 protokół sporządzono celem zatwierdzenia wykonania prac remontowych w ramach realizacji ww. przedmiotu umowy, których zakres przedstawiony jest w tabeli poniżej.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689"/>
        <w:gridCol w:w="411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amówi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Naprawa ścian i sufitów  (szpachlowanie i docieranie otworów po kołkach, śrubach, gwoździach, drobnych spękań, ewentualne gruntowanie naprawionych miejsc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wukrotne malowanie sufitów farbą  kol. biały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wukrotne malowanie ścian farbą  kol. pastelowy do uzgodni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Relokacja istniejącego wyposaż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wóz i utylizacja materiał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rzątanie po pracach remontowy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bezpieczenie ciągów komunikacyjnych, urządzeń i mebl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>Uwag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niosk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1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: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 xml:space="preserve">Wykonawca: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i podpi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Data i podpi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6:41:00Z</dcterms:created>
  <dc:creator>Karolina Latosek</dc:creator>
  <dc:description/>
  <cp:keywords/>
  <dc:language>en-US</dc:language>
  <cp:lastModifiedBy>Iwona Pajka</cp:lastModifiedBy>
  <dcterms:modified xsi:type="dcterms:W3CDTF">2024-10-24T10:33:00Z</dcterms:modified>
  <cp:revision>9</cp:revision>
  <dc:subject/>
  <dc:title/>
</cp:coreProperties>
</file>