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763"/>
        <w:gridCol w:w="5266"/>
        <w:gridCol w:w="558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i/>
                </w:rPr>
                <w:t>projekt ustawy o zmianie ustawy o krajowym systemie cyberbezpieczeństwa oraz ustawy Prawo telekomunikacyjne</w:t>
              </w:r>
            </w:hyperlink>
            <w:r>
              <w:rPr>
                <w:b/>
                <w:bCs/>
                <w:i/>
              </w:rPr>
              <w:t xml:space="preserve"> (UD68) </w:t>
            </w:r>
            <w:r>
              <w:rPr>
                <w:b/>
                <w:i/>
              </w:rPr>
              <w:t>- wnioskodawca Minister Cyfryzacji.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1 pkt 31 w zakresie projektowanego rozdz. 11b (art. 59zd-59zf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wskazanym przepisie w ustawie o krajowym systemie cyberbezpieczeństwa dodaje się m.in. r</w:t>
            </w:r>
            <w:r>
              <w:rPr>
                <w:bCs/>
              </w:rPr>
              <w:t>ozdział 11b</w:t>
            </w:r>
            <w:r>
              <w:rPr/>
              <w:t xml:space="preserve"> </w:t>
            </w:r>
            <w:r>
              <w:rPr>
                <w:bCs/>
              </w:rPr>
              <w:t xml:space="preserve">„Operator sieci komunikacji strategicznej”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akres tematyczny projektowanych regulacji wykracza poza ramy przedmiotowe ustawy o krajowym systemie cyberbezpieczeństwa.</w:t>
            </w:r>
          </w:p>
          <w:p>
            <w:pPr>
              <w:pStyle w:val="Normal"/>
              <w:rPr/>
            </w:pPr>
            <w:r>
              <w:rPr>
                <w:bCs/>
              </w:rPr>
              <w:t>Poza tym regulacje zawarte w projektowanym rozdziale 11b dotyczą zadań przypisanych obecnie Ministrowi Spraw Wewnętrznych i Administracji, który pełni obecnie faktyczną rolę operatora Sieci Łączności Rządow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śba o wyjaśnienia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1 pkt 31 w zakresie projektowanego rozdz. 11b (art. 59zd-59zf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wskazanym przepisie w ustawie o krajowym systemie cyberbezpieczeństwa dodaje się m.in. r</w:t>
            </w:r>
            <w:r>
              <w:rPr>
                <w:bCs/>
              </w:rPr>
              <w:t>ozdział 11b</w:t>
            </w:r>
            <w:r>
              <w:rPr/>
              <w:t xml:space="preserve"> </w:t>
            </w:r>
            <w:r>
              <w:rPr>
                <w:bCs/>
              </w:rPr>
              <w:t xml:space="preserve">„Operator sieci komunikacji strategicznej”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śba o wyjaśnienie jak projektowane regulacje mają się do prac </w:t>
            </w:r>
            <w:r>
              <w:rPr>
                <w:bCs/>
              </w:rPr>
              <w:t>Międzyresortowego Zespołu ds. budowy i wdrożenia Sieci Komunikacji Rządow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1 pkt 31 w zakresie projektowanego art. 59zd ust.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godnie z projektowanym przepisem „operator sieci komunikacji strategicznej świadczy </w:t>
            </w:r>
            <w:r>
              <w:rPr>
                <w:b/>
              </w:rPr>
              <w:t>usługi</w:t>
            </w:r>
            <w:r>
              <w:rPr/>
              <w:t xml:space="preserve"> telekomunikacyjne w celu realizacji zadań, o których mowa w ust. 1, oraz może świadczyć </w:t>
            </w:r>
            <w:r>
              <w:rPr>
                <w:b/>
              </w:rPr>
              <w:t>inne usługi</w:t>
            </w:r>
            <w:r>
              <w:rPr/>
              <w:t xml:space="preserve"> w zakresie realizacji tych zadań,...”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wskazano o jakie usługi chodz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ślenie usług jakie będzie świadczył operator sieci komunikacji strategicznej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R, pkt 6, wiersz:</w:t>
            </w:r>
          </w:p>
          <w:p>
            <w:pPr>
              <w:pStyle w:val="Normal"/>
              <w:jc w:val="center"/>
              <w:rPr/>
            </w:pPr>
            <w:r>
              <w:rPr/>
              <w:t>Dodatkowe informacje, w tym wskazanie źródeł danych i przyjętych do obliczeń założeń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zuje się na „powstanie operatora sieci komunikacji rządowej”. Sformułowanie to zostało użyte w tym miejscu, jak wynika z kontekstu, jako synonim sformułowania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operator sieci komunikacji strategicznej”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śba o wyjaśnienie czy „operator sieci komunikacji strategicznej” ma być faktycznie „operatorem sieci komunikacji rządowej”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projekt-ustawy-o-zmianie-ustawy-o-krajowym-systemie-cyberbezpieczenstwa-oraz-ustawy-prawo-telekomunikacyjn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2:34:00Z</dcterms:created>
  <dc:creator>BAF</dc:creator>
  <dc:description/>
  <cp:keywords/>
  <dc:language>en-US</dc:language>
  <cp:lastModifiedBy>Skwierzyńska Ilona</cp:lastModifiedBy>
  <dcterms:modified xsi:type="dcterms:W3CDTF">2021-01-27T15:58:00Z</dcterms:modified>
  <cp:revision>9</cp:revision>
  <dc:subject/>
  <dc:title/>
</cp:coreProperties>
</file>