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Nr sprawy: WA-POR-A.213.1.84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…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 odpowiedzi na zaproszenie do składania ofert na dostawę materiałów eksploatacyjnych Państwowej Inspekcji Pracy Okręgowego Inspektoratu Pracy w Warszawie składamy niniejszą ofertę deklarując wykonanie przedmiotu zamówienia za cenę:  ……………..…… zł z podatkiem VAT, która stanowi sumę iloczynu wszystkich materiałów i cen, zgodną z danymi zawartymi w Formularzu cenowym.</w:t>
      </w:r>
    </w:p>
    <w:p>
      <w:pPr>
        <w:pStyle w:val="Normal"/>
        <w:spacing w:before="24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……………………………………………</w:t>
      </w:r>
      <w:r>
        <w:rPr>
          <w:rFonts w:eastAsia="Arial" w:cs="Arial" w:ascii="Arial" w:hAnsi="Arial"/>
          <w:i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………………………………………………………………………………………………</w:t>
      </w:r>
      <w:r>
        <w:rPr>
          <w:rFonts w:cs="Arial" w:ascii="Arial" w:hAnsi="Arial"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odpis Wykonawcy lub osoby umocowanej do działania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8:00Z</dcterms:created>
  <dc:creator>Aneta Skorys</dc:creator>
  <dc:description/>
  <cp:keywords/>
  <dc:language>en-US</dc:language>
  <cp:lastModifiedBy>Karolina Latosek</cp:lastModifiedBy>
  <dcterms:modified xsi:type="dcterms:W3CDTF">2022-04-22T05:50:00Z</dcterms:modified>
  <cp:revision>6</cp:revision>
  <dc:subject/>
  <dc:title/>
</cp:coreProperties>
</file>