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3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10 sztuk aparatów Drager PSS 5000 z automatem oddechowym  i uchwytem na automat, 10 sztuk butli stalowych, 10 sztuk masek                   FPS 7000, 10 sztuk uchwytów na automat’’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zadanie I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10 sztu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0 sztuk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arat powietrzny Drager PSS 5000       z automatem oddech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tla stalowa na sprężone powiet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a pełnotwarzowa FPS 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hwyt do automatu oddechowego P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42 dni od podpisania umowy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miesięcznej gwarancji</w:t>
      </w:r>
      <w:r>
        <w:rPr/>
        <w:t xml:space="preserve"> </w:t>
      </w:r>
      <w:r>
        <w:rPr>
          <w:b/>
        </w:rPr>
        <w:t>i min 24-miesięcy rękojmi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10 sztuk Aparatów Drager PSS 5000 z automatem oddechowym PSS i uchwytem na automat, 10 sztuk butli stalowych, 10 sztuk masek  FPS 7000, 10 sztuk uchwytów na automat’’-zadanie 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3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21-08-11T08:32:00Z</cp:lastPrinted>
  <dcterms:modified xsi:type="dcterms:W3CDTF">2021-08-11T06:32:00Z</dcterms:modified>
  <cp:revision>64</cp:revision>
  <dc:subject/>
  <dc:title>ZAŁĄCZNIK NR 0</dc:title>
</cp:coreProperties>
</file>