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/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 xml:space="preserve">42-200 Częstochowa 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3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e-mail ……....………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oferujemy realizację dostawy: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10 kompletów Aparatów powietrznych HONEYWELL X-Pro z automatem Zenith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10 masek OPTIPRO HONEYWELL z pięciopunktowym nagłowiem pełna maska na twarz do</w:t>
        <w:br/>
        <w:t xml:space="preserve">  zintegrowanego Aparatu powietrznego,10 butli kompozytowych z zawor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danie II</w:t>
      </w:r>
      <w:r>
        <w:rPr>
          <w:sz w:val="22"/>
          <w:szCs w:val="22"/>
        </w:rPr>
        <w:t xml:space="preserve"> zgodnie ze szczegółowym opisem przedmiotu zamówienia stanowiącym załącznik nr 1  do umowy za kwotę: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75"/>
        <w:gridCol w:w="2085"/>
        <w:gridCol w:w="1800"/>
        <w:gridCol w:w="19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/kp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/k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za 10 sztuk/kp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0 sztuk/kpl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parat powietrzny HONEYWELL X-Pro z automatem ZENITH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kp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ki OPTIPRO HONEYWELL                    z pięciopunktowym nagłowiem pełna maska na twarz do zintegrowanego Aparatu powietrzneg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sz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tla kompozytowa z zawore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sz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30.09.2021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36-miesięcznej gwarancji</w:t>
      </w:r>
      <w:r>
        <w:rPr/>
        <w:t xml:space="preserve"> </w:t>
      </w:r>
      <w:r>
        <w:rPr>
          <w:b/>
        </w:rPr>
        <w:t>i min 24-miesięcy rękojmi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135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Standard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,,zakup i dostawa 10 kompletów Aparatów powietrznych HONEYWELL X-Pro z automatem Zenith, 10 sztuk masek OPTIPRO HONEYWELL z pięciopunktowym nagłowiem pełna maska na twarz do zintegrowanego aparatu powietrznego oraz 10 sztuk butli kompozytowych z zaworem‘‘-zadanie II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3.2021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" w:cs="FreeSans;Calibri"/>
      <w:color w:val="auto"/>
      <w:kern w:val="2"/>
      <w:sz w:val="24"/>
      <w:szCs w:val="24"/>
      <w:lang w:val="de-DE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CSPSP Katarzyna Krogulec</cp:lastModifiedBy>
  <cp:lastPrinted>2018-11-05T11:08:00Z</cp:lastPrinted>
  <dcterms:modified xsi:type="dcterms:W3CDTF">2021-08-09T09:37:00Z</dcterms:modified>
  <cp:revision>63</cp:revision>
  <dc:subject/>
  <dc:title>ZAŁĄCZNIK NR 0</dc:title>
</cp:coreProperties>
</file>