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1656830372"/>
            <w:bookmarkStart w:id="15" w:name="__Fieldmark__4_1656830372"/>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1656830372"/>
            <w:bookmarkStart w:id="17" w:name="__Fieldmark__5_1656830372"/>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