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0"/>
        <w:gridCol w:w="1443"/>
        <w:gridCol w:w="5407"/>
        <w:gridCol w:w="575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>
                <w:rFonts w:cs="Tahoma" w:ascii="Verdana" w:hAnsi="Verdana"/>
                <w:color w:val="232656"/>
                <w:sz w:val="17"/>
                <w:szCs w:val="17"/>
              </w:rPr>
              <w:t xml:space="preserve"> </w:t>
            </w:r>
            <w:r>
              <w:rPr>
                <w:b/>
                <w:i/>
              </w:rPr>
              <w:t>Program Zintegrowanej Informatyzacji Państwa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t 6 OSR; Dodatkowe informacje, w tym wskazanie źródeł danych i przyjętych do obliczeń założeń; pkt 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esłanym załączniku do Uchwały nr 1 do OSR dotyczącej rozwoju „Program Zintegrowanej Informatyzacji Państwa” wartość środków w ramach Budżetu Państwa jest kwota 21.100.757 zł, tj. w zaokrągleniu 21.10 mln i ta kwota jest niezgodna z wartością podaną na stronie 10  w  pliku o nazwie UCH_RM_zm_PZIP_20190515_UZG_ost._wersja po uwagach, ponieważ jest niższa o 0,45 mln; załącznik do Uchwały jest prawidłowo wypełniony.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dokumentów źródłowych wynika kwota 21,10 mln (bez roku 2018), w związku z czym należy poprawić kwotę podaną na stronie 10 w pliku UCH_RM_zm_PZIP_20190515_UZG_ost._wersja po uwagach (wpisana tam kwota 21,55 mln jest błędna); uwaga przedstawiona w załączonym pliku: Załącznik 1 do projektu OSR - ocena skutków finansowych projektu_korekta GUS w zakładce GUS Otwarte Dane Plus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1 do projektu OSR - ocena skutków finansowych projektu; Zakładka PDS; wiersz 2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ota wykazana w pkt.1 powinna być wykazana w pkt. 2 (budżet państwa), a kwota z pkt. 2 w pkt. 1 (czyli w środkach europejskich)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z budżetu środków europejskich w kwocie nieprzekraczającej: 29 006 166,05 zł (słownie: dwadzieścia dziewięć milionów sześć tysięcy sto sześćdziesiąt sześć złote 5/100) i stanowiące nie więcej niż 84,63% kwoty całkowitych wydatków kwalifikowalnych Projektu.</w:t>
            </w:r>
          </w:p>
          <w:p>
            <w:pPr>
              <w:pStyle w:val="Normal"/>
              <w:jc w:val="both"/>
              <w:rPr/>
            </w:pPr>
            <w:r>
              <w:rPr/>
              <w:t>2) z budżetu państwa w kwocie nieprzekraczającej: 5 267 928,30 zł (słownie: pięć milionów dwieście sześćdziesiąt siedem tysięcy dziewięćset dwadzieścia osiem złotych 30/100) i stanowiące nie więcej niż 15,37% kwoty całkowitych wydatków kwalifikowalnych Projektu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1 do projektu OSR - ocena skutków finansowych projektu;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Geostrateg” powinna brzmieć: „GOSPOSTRATEG”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Geostrateg” powinna brzmieć: „GOSPOSTRATEG”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1 do projektu OSR - ocena skutków finansowych projektu;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GUS – Otwarte Dane” powinna brzmieć: „GUS – Otwarte Dane Plus”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GUS – Otwarte Dane” powinna brzmieć: „GUS – Otwarte Dane Plus”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1 do projektu OSR - ocena skutków finansowych projektu;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KSBI” powinna brzmieć: „KSZBI”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kładki „KSBI” powinna brzmieć: „KSZBI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31:00Z</dcterms:created>
  <dc:creator>BAF</dc:creator>
  <dc:description/>
  <cp:keywords/>
  <dc:language>en-US</dc:language>
  <cp:lastModifiedBy>Domański Remigiusz</cp:lastModifiedBy>
  <cp:lastPrinted>2019-07-05T08:23:00Z</cp:lastPrinted>
  <dcterms:modified xsi:type="dcterms:W3CDTF">2019-07-05T08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Tabela_uwag_GUS.doc</vt:lpwstr>
  </property>
  <property fmtid="{D5CDD505-2E9C-101B-9397-08002B2CF9AE}" pid="3" name="Odbiorcy2">
    <vt:lpwstr>Wszyscy</vt:lpwstr>
  </property>
  <property fmtid="{D5CDD505-2E9C-101B-9397-08002B2CF9AE}" pid="4" name="Osoba">
    <vt:lpwstr>STAT\DomanskiR</vt:lpwstr>
  </property>
</Properties>
</file>