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 w:before="0" w:after="38"/>
        <w:ind w:left="6668" w:right="-13" w:firstLine="69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0"/>
          <w:szCs w:val="22"/>
        </w:rPr>
        <w:t xml:space="preserve">Załącznik nr 2 do ogłoszenia  o przetargu nieograniczonym  o sygn. ZG.7331.6.2024  </w:t>
      </w:r>
    </w:p>
    <w:p>
      <w:pPr>
        <w:pStyle w:val="Normal"/>
        <w:spacing w:lineRule="auto" w:line="256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Cs w:val="22"/>
        </w:rPr>
        <w:t xml:space="preserve"> </w:t>
      </w:r>
    </w:p>
    <w:p>
      <w:pPr>
        <w:pStyle w:val="Normal"/>
        <w:spacing w:lineRule="auto" w:line="256"/>
        <w:ind w:left="365" w:right="355" w:hanging="10"/>
        <w:jc w:val="center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Umowa nr …………. </w:t>
      </w:r>
    </w:p>
    <w:p>
      <w:pPr>
        <w:pStyle w:val="Normal"/>
        <w:spacing w:lineRule="auto" w:line="256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warta w dniu ………... 2024 roku w Trzebielinie pomiędzy: </w:t>
      </w:r>
    </w:p>
    <w:p>
      <w:pPr>
        <w:pStyle w:val="Normal"/>
        <w:spacing w:lineRule="auto" w:line="360"/>
        <w:ind w:right="215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Nadleśnictwem Trzebielino z siedzibą w Trzebielinie 77-235 przy ul. Pomorskiej 21, NIP: 842-00-06-338,   działającym w imieniu Skarbu Państwa – Państwowe Gospodarstwo Leśne Lasy Państwowe 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Nadleśniczego Nadleśnictwa Trzebielino – Marka Wiśniewskiego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„Sprzedającym”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4589" w:hanging="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„Kupującym,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 o treści następującej : </w:t>
      </w:r>
    </w:p>
    <w:p>
      <w:pPr>
        <w:pStyle w:val="Normal"/>
        <w:spacing w:lineRule="auto" w:line="266" w:before="0" w:after="252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Umowa zostaje zawarta w wyniku wyłonienia najkorzystniejszej oferty w postępowaniu prowadzonym w trybie przetargu nieograniczonego na sprzedaż zbędnych składników majątkowych pod nazwą: „Sprzedaż materiałów odzyskanych w wyniku demontażu ogrodzeń leśnych”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7"/>
        <w:ind w:left="365" w:hanging="10"/>
        <w:jc w:val="center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2"/>
        </w:numPr>
        <w:spacing w:lineRule="auto" w:line="266" w:before="0" w:after="93"/>
        <w:ind w:left="705" w:hanging="360"/>
        <w:jc w:val="both"/>
        <w:rPr/>
      </w:pPr>
      <w:r>
        <w:rPr/>
        <w:t xml:space="preserve">Sprzedający sprzedaje, a Kupujący kupuje, materiały pochodzące z demontażu ogrodzeń leśnych zlokalizowanych w: </w:t>
      </w:r>
    </w:p>
    <w:tbl>
      <w:tblPr>
        <w:tblW w:w="91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082"/>
        <w:gridCol w:w="2209"/>
        <w:gridCol w:w="1520"/>
        <w:gridCol w:w="1434"/>
        <w:gridCol w:w="2175"/>
      </w:tblGrid>
      <w:tr>
        <w:trPr>
          <w:trHeight w:val="960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 xml:space="preserve">Numer pakietu 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18"/>
                <w:szCs w:val="18"/>
              </w:rPr>
              <w:t>Leśnictwo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18"/>
                <w:szCs w:val="18"/>
              </w:rPr>
              <w:t>Lokalizacj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18"/>
                <w:szCs w:val="18"/>
              </w:rPr>
              <w:t>Inwentarz - numer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18"/>
                <w:szCs w:val="18"/>
              </w:rPr>
              <w:t>Ilość ewidencyjna (mb)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18"/>
                <w:szCs w:val="18"/>
              </w:rPr>
              <w:t>Oferowana cena brutto (zł brutto)</w:t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  <w:t>Razem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6" w:before="0" w:after="93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dokonuje własnym staraniem i na własny koszt demontażu materiałów wbudowanych w w/w ogrodzenie, tj.: siatki, słupków, żerdzi, gwoździe, skoble.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Następnie Kupujący wywozi pozyskane materiały z terenu nadleśnictwa, drogą wywozową wskazaną przez Sprzedającego. 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we własnym zakresie i na własny koszt dokonuje zagospodarowania i ewentualnej  utylizacji pozyskanych materiałów. </w:t>
      </w:r>
    </w:p>
    <w:p>
      <w:pPr>
        <w:pStyle w:val="Normal"/>
        <w:numPr>
          <w:ilvl w:val="0"/>
          <w:numId w:val="2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dokona zapłaty za materiały  na rachunek bankowy Nadleśnictwa Trzebielino: </w:t>
      </w:r>
    </w:p>
    <w:p>
      <w:pPr>
        <w:pStyle w:val="Normal"/>
        <w:spacing w:lineRule="auto" w:line="266" w:before="0" w:after="8"/>
        <w:ind w:left="705" w:hanging="0"/>
        <w:jc w:val="both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BNP PARIBAS BANK POLSKA S.A. 57 2030 0045 1110 0000 0092 8630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w terminie 7 dni od dnia otrzymania faktury VAT. </w:t>
      </w:r>
    </w:p>
    <w:p>
      <w:pPr>
        <w:pStyle w:val="Normal"/>
        <w:numPr>
          <w:ilvl w:val="0"/>
          <w:numId w:val="2"/>
        </w:numPr>
        <w:spacing w:lineRule="auto" w:line="266" w:before="0" w:after="309"/>
        <w:ind w:left="705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Sprzedający  oświadcza, ze jest płatnikiem podatku VAT, a Kupujący upoważnia Sprzedającego do wystawienia faktury VAT bez podpisu odbiorcy. </w:t>
      </w:r>
    </w:p>
    <w:p>
      <w:pPr>
        <w:pStyle w:val="Normal"/>
        <w:spacing w:lineRule="auto" w:line="256" w:before="0" w:after="2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 w:before="0" w:after="129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Ostateczny termin na wywiezienie pozyskanych materiałów z terenu nadleśnictwa ustala się na dzień 30.06.2024 roku. </w:t>
      </w:r>
    </w:p>
    <w:p>
      <w:pPr>
        <w:pStyle w:val="Normal"/>
        <w:spacing w:lineRule="auto" w:line="266" w:before="0" w:after="41"/>
        <w:ind w:left="345" w:firstLine="4217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4"/>
        </w:numPr>
        <w:spacing w:lineRule="auto" w:line="266" w:before="0" w:after="41"/>
        <w:contextualSpacing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zapoznał się z opisem przedmiotu sprzedaży i nie będzie wnosił z tego tytułu żadnych roszczeń w stosunku do Sprzedającego, co do ewentualnych niezgodności z opisem w postępowaniu przetargowym.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Sprzedający nie odpowiada za wady materiałów, a zakupione materiały nie podlegają reklamacji i zwrotowi. 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zobowiązuje się przestrzegać przy demontażu ogrodzeń i innych czynnościach, wszelkich wytycznych przekazanych przez Sprzedającego, tak aby nie spowodować szkód w środowisku.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zobowiązuje się do demontażu ogrodzenia i wywiezienia pozyskanych materiałów w terminie określonym w § 1 ust. 7 niniejszej umowy.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niedotrzymania terminu określonego w § 1 ust. 7 umowy, Sprzedający zastrzega sobie prawo demontażu grodzenia na koszt Kupującego. 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oświadcza, że zrzeka się roszczeń z tytułu nieodebrania we wskazanym terminie przedmiotu sprzedaży. 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rozpocznie demontaż grodzeń po dokonaniu zapłaty faktury VAT, wystawionej przed Sprzedającego, a także po potwierdzeniu przez Sprzedającego, iż wpłata została dokonana.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Sprzedający dopuszcza częściowy wywóz materiałów. </w:t>
      </w:r>
    </w:p>
    <w:p>
      <w:pPr>
        <w:pStyle w:val="Normal"/>
        <w:numPr>
          <w:ilvl w:val="0"/>
          <w:numId w:val="3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Sprzedający nie ponosi odpowiedzialności za szkody powstałe na skutek kradzieży, czy też spowodowane siłą wyższą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7"/>
        <w:ind w:left="365" w:hanging="10"/>
        <w:jc w:val="center"/>
        <w:outlineLvl w:val="0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137"/>
        <w:ind w:left="365" w:hanging="10"/>
        <w:jc w:val="center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1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1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sprawach nie uregulowanych niniejszą umową zastosowanie mają przepisy Kodeksu cywilnego. </w:t>
      </w:r>
    </w:p>
    <w:p>
      <w:pPr>
        <w:pStyle w:val="Normal"/>
        <w:numPr>
          <w:ilvl w:val="0"/>
          <w:numId w:val="1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spory wynikłe przy wykonywaniu niniejszej umowy będą  rozstrzygane  przez  właściwy miejscowo i rzeczowo sąd dla siedziby Sprzedającego. </w:t>
      </w:r>
    </w:p>
    <w:p>
      <w:pPr>
        <w:pStyle w:val="Normal"/>
        <w:numPr>
          <w:ilvl w:val="0"/>
          <w:numId w:val="1"/>
        </w:numPr>
        <w:spacing w:lineRule="auto" w:line="266" w:before="0" w:after="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Kupujący  nie może przenieść na osobę trzecią praw i obowiązków wynikających z niniejszej umowy. </w:t>
      </w:r>
    </w:p>
    <w:p>
      <w:pPr>
        <w:pStyle w:val="Normal"/>
        <w:numPr>
          <w:ilvl w:val="0"/>
          <w:numId w:val="1"/>
        </w:numPr>
        <w:spacing w:lineRule="auto" w:line="266" w:before="0" w:after="88"/>
        <w:ind w:left="705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Umowę sporządzono w 2 jednobrzmiących egzemplarzach, po 1 dla każdej ze stron. </w:t>
      </w:r>
    </w:p>
    <w:p>
      <w:pPr>
        <w:pStyle w:val="Normal"/>
        <w:spacing w:lineRule="auto" w:line="256" w:before="0" w:after="96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256" w:before="0" w:after="140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1440" w:leader="none"/>
          <w:tab w:val="center" w:pos="2148" w:leader="none"/>
          <w:tab w:val="center" w:pos="2857" w:leader="none"/>
          <w:tab w:val="center" w:pos="3565" w:leader="none"/>
          <w:tab w:val="center" w:pos="4273" w:leader="none"/>
          <w:tab w:val="center" w:pos="4981" w:leader="none"/>
          <w:tab w:val="center" w:pos="5689" w:leader="none"/>
          <w:tab w:val="center" w:pos="6397" w:leader="none"/>
          <w:tab w:val="center" w:pos="7105" w:leader="none"/>
          <w:tab w:val="right" w:pos="9075" w:leader="none"/>
        </w:tabs>
        <w:spacing w:lineRule="auto" w:line="256" w:before="0" w:after="97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Kupujący: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Sprzedający:</w:t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Konrad Rudziński (Nadleśnictwo Trzebielino)</cp:lastModifiedBy>
  <cp:lastPrinted>2024-05-08T11:27:00Z</cp:lastPrinted>
  <dcterms:modified xsi:type="dcterms:W3CDTF">2024-05-09T10:02:00Z</dcterms:modified>
  <cp:revision>4</cp:revision>
  <dc:subject/>
  <dc:title/>
</cp:coreProperties>
</file>