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głoszenia o przetargu nieograniczonym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ygn. Sprawy ZG.7331.6.202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ind w:left="142" w:hanging="229"/>
        <w:contextualSpacing/>
        <w:rPr/>
      </w:pPr>
      <w:r>
        <w:rPr/>
        <w:t>Dane oferenta:</w:t>
      </w:r>
    </w:p>
    <w:tbl>
      <w:tblPr>
        <w:tblW w:w="9288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2747"/>
        <w:gridCol w:w="6007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FERENTA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(nazwa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NIP: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Telefon kontaktowy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nawiązaniu do ogłoszenia przetargu pisemnego nieograniczonego na sprzedaż zbędnych składników majątkowych oferuję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1082"/>
        <w:gridCol w:w="2209"/>
        <w:gridCol w:w="1520"/>
        <w:gridCol w:w="1244"/>
        <w:gridCol w:w="1291"/>
        <w:gridCol w:w="1371"/>
      </w:tblGrid>
      <w:tr>
        <w:trPr>
          <w:trHeight w:val="960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umer pakietu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Leśnictwo</w:t>
            </w:r>
          </w:p>
        </w:tc>
        <w:tc>
          <w:tcPr>
            <w:tcW w:w="2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Lokalizacja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nwentarz - numer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Ilość ewidencyjna (mb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Cena wywoławcza (zł brutto)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Oferowana cena brutto (zł brutto)</w:t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rzebieli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2-05-321    -b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609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5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rzebieli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2-05-379    -c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608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3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0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rzebieli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2-05-274    -a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60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rzebieli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2-05-273    -d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609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9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rzebieli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2-05-273    -l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609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borow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7-112    -b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809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borow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7-171    -d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808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3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7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borow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7-87     -a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8080, G/0808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9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Barkoci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8-221     -f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908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3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7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Barkocin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8-225     -c   -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9089, G09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89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Barkocino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8-185     -f   -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0908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7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40,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Łub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9-252     -c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012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4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Łub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9-252     -c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012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4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Łubn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09-319     -a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010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2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ole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11-291     -b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308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8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ole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11-338     -f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3078, G/1307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2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urow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12-413     -b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20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4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urow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12-372     -h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208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4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urow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12-411    -g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206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urowo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-31-3-12-411     -c   -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G/1206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6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1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  <w:br/>
      </w:r>
    </w:p>
    <w:p>
      <w:pPr>
        <w:pStyle w:val="Akapitzlist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ależy podać cenę ofertową brutto (nie mniejszą niż cena wywoławcza).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pełnić jedynie rubrykę w tabeli dla składnika majątkowego, na który składa się ofertę, a pozostałe należy przekreślić lub pozostawić pust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I. Oświadczam że: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zakupu wylicytowanego składnika majątkowego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eguluję płatność za wylicytowany składnik majątkowy w ciągu 7 dni od daty otrzymania faktury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obowiązuję się do wykonania wszelkich czynności związanych z demontażem ogrodzeń oraz wywiezieniem pozyskanych materiałów do dnia 30.06.2024 roku na własny koszt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świadomy, iż demontaż ogrodzeń rozpocznie się po dokonaniu zapłaty za wylicytowany składnik majątku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rażam zgodę na udostępnienie moich danych osobowych oraz ich przetwarzanie przez Nadleśnictwo Trzebielino w ramach udziału w postępowaniu przetargowym nieograniczonym na sprzedaż zbędnych składników majątku, w tym umieszczenia mojego imienia i nazwiska na tablicy ogłoszeń i na stronie internetowej Nadleśnictwa Trzebielino w przypadku, gdy moja oferta zostanie uznana za najkorzystniejszą. Potwierdzam, że mam wiedzę, że przysługuje mi prawo dostępu do treści moich danych osobowych (lnformacja ROD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ata, imię i nazwisko oferent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Times New Roman" w:cs="Arial" w:ascii="Arial" w:hAnsi="Arial"/>
        <w:sz w:val="18"/>
        <w:szCs w:val="18"/>
      </w:rPr>
      <w:t xml:space="preserve">str.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Piotr Niegrzybowski (Nadleśnictwo Trzebielino)</cp:lastModifiedBy>
  <cp:lastPrinted>2024-05-10T07:30:00Z</cp:lastPrinted>
  <dcterms:modified xsi:type="dcterms:W3CDTF">2024-05-10T05:56:00Z</dcterms:modified>
  <cp:revision>8</cp:revision>
  <dc:subject/>
  <dc:title/>
</cp:coreProperties>
</file>