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3510</wp:posOffset>
                </wp:positionH>
                <wp:positionV relativeFrom="paragraph">
                  <wp:posOffset>-469265</wp:posOffset>
                </wp:positionV>
                <wp:extent cx="36830" cy="72390"/>
                <wp:effectExtent l="36195" t="36195" r="36195" b="36195"/>
                <wp:wrapNone/>
                <wp:docPr id="1" name="Pismo odręcz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36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6" coordsize="1,1" path="m0,0l0,0e" stroked="t" o:allowincell="f" style="position:absolute;margin-left:-111.3pt;margin-top:-36.95pt;width:2.85pt;height:5.65pt;mso-wrap-style:none;v-text-anchor:middle">
                <v:fill o:detectmouseclick="t" on="false"/>
                <v:stroke color="#fffc00" weight="71640" joinstyle="miter" endcap="square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8"/>
          <w:szCs w:val="18"/>
        </w:rPr>
        <w:t>Załącznik nr 1  – Opis Przedmiotu Zamówieni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6405</wp:posOffset>
                </wp:positionH>
                <wp:positionV relativeFrom="paragraph">
                  <wp:posOffset>166370</wp:posOffset>
                </wp:positionV>
                <wp:extent cx="108585" cy="216535"/>
                <wp:effectExtent l="107950" t="108585" r="107950" b="107315"/>
                <wp:wrapNone/>
                <wp:docPr id="2" name="Pismo odręcz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6360"/>
                        </a:xfrm>
                        <a:prstGeom prst="rect">
                          <a:avLst/>
                        </a:prstGeom>
                        <a:noFill/>
                        <a:ln cap="sq" w="21600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4" coordsize="1,1" path="m0,0l0,0e" stroked="t" o:allowincell="f" style="position:absolute;margin-left:-135.15pt;margin-top:13.1pt;width:8.5pt;height:17pt;mso-wrap-style:none;v-text-anchor:middle">
                <v:fill o:detectmouseclick="t" on="false"/>
                <v:stroke color="#fffc00" weight="216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6405</wp:posOffset>
                </wp:positionH>
                <wp:positionV relativeFrom="paragraph">
                  <wp:posOffset>166370</wp:posOffset>
                </wp:positionV>
                <wp:extent cx="108585" cy="216535"/>
                <wp:effectExtent l="107950" t="108585" r="107950" b="107315"/>
                <wp:wrapNone/>
                <wp:docPr id="3" name="Pismo odręcz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6360"/>
                        </a:xfrm>
                        <a:prstGeom prst="rect">
                          <a:avLst/>
                        </a:prstGeom>
                        <a:noFill/>
                        <a:ln cap="sq" w="21600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5" coordsize="1,1" path="m0,0l0,0e" stroked="t" o:allowincell="f" style="position:absolute;margin-left:-135.15pt;margin-top:13.1pt;width:8.5pt;height:17pt;mso-wrap-style:none;v-text-anchor:middle">
                <v:fill o:detectmouseclick="t" on="false"/>
                <v:stroke color="#fffc00" weight="21600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IS PRZEDMIOTU ZAMÓWIENIA</w:t>
      </w:r>
    </w:p>
    <w:p>
      <w:pPr>
        <w:pStyle w:val="TextBodyIndent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Świadczenie kompleksowych usług telefonicznych z telefonów stacjonarnych </w:t>
        <w:br/>
        <w:t xml:space="preserve">w zakresie abonamentów oraz instalacji cyfrowych central abonenckich na rzecz Generalnej Dyrekcji Dróg Krajowych i Autostrad Oddział w Warszawie </w:t>
        <w:br/>
        <w:t>w podziale na 4 zadani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i mają być świadczone w lokalizacjach Generalnej Dyrekcji Dróg Krajowych </w:t>
        <w:br/>
        <w:t xml:space="preserve">i Autostrad Oddział w Warszawie, zgodnie z uwzględnieniem wszystkich warunków dotyczących poszczególnych zadań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ależyte wykonanie przedmiotu zamówienia, w szczególności zobowiązuje się do świadczenia usług telekomunikacyjnych w sposób ciągły tj. codziennie przez całą dobę przez okres realizacji zamówienia, z zapewnieniem wysokiej jakości połączeń tj. poprawności wybierania numerów przychodzących i wychodzących, braku zakłóceń utrudniających lub uniemożliwiających korzystanie z usług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a połączeń telefonicznych musi być zrealizowana dla Zamawiającego przy wykorzystaniu stacjonarnego zakończenia sieci, dostarczanego przez Wykonawcę </w:t>
        <w:br/>
        <w:t xml:space="preserve">w postaci cyfrowych łączy ISDN-PRA, ISDN-BRA lub łączy analogowych w ilości i rodzaju podanych w </w:t>
      </w:r>
      <w:r>
        <w:rPr>
          <w:rFonts w:cs="Verdana" w:ascii="Verdana" w:hAnsi="Verdana"/>
          <w:bCs/>
          <w:sz w:val="20"/>
          <w:szCs w:val="20"/>
        </w:rPr>
        <w:t>opisie przedmiotu zamówienia</w:t>
      </w:r>
      <w:r>
        <w:rPr>
          <w:rFonts w:cs="Verdana" w:ascii="Verdana" w:hAnsi="Verdana"/>
          <w:sz w:val="20"/>
          <w:szCs w:val="20"/>
        </w:rPr>
        <w:t xml:space="preserve">, oddzielnie dla każdej lokalizacji. W przypadku zakończenia usługi stykiem ISDN PRA z sygnalizacją DSS1 Zamawiający wymaga by urządzenia końcowe zainstalowane były w pomieszczeniach węzłów teleinformatycznych ze stykiem G703/G704. Wykonawca zagwarantuje dostępność usług (SLA) nie mniej niż 99,90% w trybie rocznym. W celu doprowadzenia usługi do urządzeń telekomunikacyjnych jednostek Zamawiającego, Zamawiający wymaga, aby zostały wykorzystane instalacje telekomunikacyjne istniejące na terenie obiektów Zamawiając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ZADANIE 1 Oddział Warszawa, ul. Mińska 25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874"/>
        <w:gridCol w:w="1077"/>
        <w:gridCol w:w="1474"/>
        <w:gridCol w:w="1985"/>
        <w:gridCol w:w="2234"/>
      </w:tblGrid>
      <w:tr>
        <w:trPr>
          <w:trHeight w:val="45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az łączy: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>Generalna Dyrekcja Dróg Krajowych i Autostrad Oddział w Warszawi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-34290</wp:posOffset>
                      </wp:positionV>
                      <wp:extent cx="108585" cy="216535"/>
                      <wp:effectExtent l="108585" t="108585" r="107315" b="107315"/>
                      <wp:wrapNone/>
                      <wp:docPr id="4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16360"/>
                              </a:xfrm>
                              <a:prstGeom prst="rect">
                                <a:avLst/>
                              </a:prstGeom>
                              <a:noFill/>
                              <a:ln cap="sq" w="216000">
                                <a:solidFill>
                                  <a:srgbClr val="fffc00">
                                    <a:alpha val="33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3" coordsize="1,1" path="m0,0l0,0e" stroked="t" o:allowincell="t" style="position:absolute;margin-left:278.35pt;margin-top:-2.7pt;width:8.5pt;height:17pt;mso-wrap-style:none;v-text-anchor:middle">
                      <v:fill o:detectmouseclick="t" on="false"/>
                      <v:stroke color="#fffc00" weight="21600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 xml:space="preserve">Obecnie </w:t>
            </w:r>
            <w:r>
              <w:rPr>
                <w:rFonts w:cs="Verdana" w:ascii="Verdana" w:hAnsi="Verdana"/>
                <w:w w:val="110"/>
                <w:sz w:val="20"/>
                <w:szCs w:val="20"/>
                <w:highlight w:val="yellow"/>
              </w:rPr>
              <w:t>TBM Telkom Sp. Z o.o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 xml:space="preserve">  –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highlight w:val="yellow"/>
              </w:rPr>
              <w:t>do 31.01.2025 r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Bezodstpw"/>
              <w:rPr>
                <w:rFonts w:ascii="Verdana" w:hAnsi="Verdana" w:cs="Arial"/>
                <w:color w:val="212529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Termin realizacji od 01.02.2025 r do  31.09.</w:t>
            </w:r>
            <w:r>
              <w:rPr>
                <w:rFonts w:cs="Arial" w:ascii="Verdana" w:hAnsi="Verdana"/>
                <w:color w:val="212529"/>
                <w:sz w:val="20"/>
                <w:szCs w:val="20"/>
                <w:highlight w:val="yellow"/>
              </w:rPr>
              <w:t xml:space="preserve">2026 r., - </w:t>
            </w: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20 mc</w:t>
            </w:r>
          </w:p>
        </w:tc>
      </w:tr>
      <w:tr>
        <w:trPr>
          <w:trHeight w:val="28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okalizacja : Oddział Warszawa, ul. Mińska 25, 03-808 Warszawa</w:t>
            </w:r>
          </w:p>
        </w:tc>
      </w:tr>
      <w:tr>
        <w:trPr>
          <w:trHeight w:val="12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numeracji DDI lub MS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9860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T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Mińska 25                                          03-808 Warsza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092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DN 30B+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kres numeracji 220 DDI  - od 222092300 do 2220925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Mińska 25                                          03-808 Warsza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DN 30B+D w PBX 1 </w:t>
            </w:r>
          </w:p>
        </w:tc>
      </w:tr>
      <w:tr>
        <w:trPr>
          <w:trHeight w:val="8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092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DN 30B+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220 DDI  - od 222092300 do 222092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Mińska 25                                          03-808 Warsza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DN 30B+D w PBX 1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em Central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em central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220 DDI  - od 222092300 do 222092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Mińska 25                                          03-808 Warsza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ajem centrali 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wis central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wis central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220 DDI  - od 222092300 do 222092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Mińska 25                                          03-808 Warsza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rwis centrali 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magania dla zadania 1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przez okres trwania umowy: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Wykonawca zapewni przeniesienie numeracji wraz z uruchomieniem centrali </w:t>
        <w:br/>
        <w:t xml:space="preserve">w terminie od dnia zawarcia umowy do dnia 31.01.2025 roku 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a wszystkich dostarczonych łączach telefonicznych bez opłaty za nawiązanie połączenia (dotyczy połączeń lokalnych, strefowych, międzystrefowych, do sieci komórkowych i międzynarodowych).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</w:rPr>
        <w:t>Przedmiotowa usługa realizowana będzie z wykorzystaniem stacjonarnych łączy POTS lub/i ISDN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achowa dotychczas używaną numerację miejską dla każdej z lokalizacji.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ieodpłatnie zestawienia bilingowe ze wszystkich linii poprzez stronę internetową lub przesłanie na wskazany przez Zamawiającego adres poczty elektronicznej. </w:t>
      </w:r>
    </w:p>
    <w:p>
      <w:pPr>
        <w:pStyle w:val="Akapitzlist1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Wykonawca zapewni urządzenia niezbędne do nagrywania wszystkich    </w:t>
      </w:r>
    </w:p>
    <w:p>
      <w:pPr>
        <w:pStyle w:val="Akapitzlist1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chodzących rozmów i wychodzących z możliwości przechowywania przez   </w:t>
        <w:br/>
        <w:t xml:space="preserve">        minimum 14 dni. 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Parametry techniczne łączy, linii telekomunikacyjnych na których świadczony będzie dostęp do usług telekomunikacyjnych, muszą być zgodne z obowiązującymi normami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chowanie parametrów technicznych łączy, linii telefonicznych zgodnie z obowiązującymi normami przez cały czas trwania usługi.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wadzenie bieżącej  kontroli  w  celu  zagwarantowania  właściwych  parametrów łączy, linii telefonicznych i łączy cyfrowych PRA.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bowiązywanie okresu rozliczeniowego  od  pierwszego  do  ostatniego  dnia miesiąca. </w:t>
      </w:r>
    </w:p>
    <w:p>
      <w:pPr>
        <w:pStyle w:val="Akapitzlist1"/>
        <w:numPr>
          <w:ilvl w:val="0"/>
          <w:numId w:val="11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ie dopuszcza przerw w dostawie usług telekomunikacyjnych, w związku z przeniesieniem numerów – Wykonawca jest zobowiązany do zachowania ciągłości łączności telefonicznej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i muszą  być  świadczone w  oparciu  o medium  kablowe .  Zamawiający  nie dopuszcza  świadczenia  usług  z  użyciem  technologii  alternatywnej  np.  VOIP, numery dostępowe, bramki GSM. 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dopuszcza realizację zamówienia dla zadania przy wykorzystaniu usług WLR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w trakcie trwania umowy zastrzega sobie prawo do bezpłatnego blokowania numerów komercyjnych ( np. 0700..., 0300...)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i zagranicznych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łodobowy (wliczając w to również dni świąteczne i ustawowo wolne od pracy) odbiór  zgłoszeń drogą telefoniczną i faksową dotyczących wadliwej pracy łączy oraz usuwanie uszkodzeń. Czas usunięcia awarii do 4h.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wki za wychodzące połączenia lokalne i strefowe, międzystrefowe i komórkowe  według w cenie abonamentu, w tym za przesył faksów, 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Na czas obowiązywania umowy wykonawca zamówienia dokona montażu i uruchomienia niezbędnego sprzętu do świadczenia usług telekomunikacyjnych na własny  koszt,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Dostępy  ISDN  PRA  (30  B+D)  na ul. Mińskiej 25 podłączone zostaną do centrali dzierżawionej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Stały abonament miesięczny za łącza telefoniczne oraz stały miesięczny czynsz najmu centrali razem z serwisem w wysokości określonej w ofercie Wykonawcy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płatne połączenia w ramach numerów wewnętrznych DDI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DDI wliczona w cenę abonamentów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567" w:hanging="567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Usługi muszą być świadczone zgodnie z obowiązującymi przepisami tj. ustawą z dnia 16 lipca 2004 r. – Prawo Telekomunikacyjne (Dz. U. 2018 r. poz. 1954 z późn. zm.)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magania dotyczące centrali dzierżawionej – w lokalizacji ul. Mińska 25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Wykonawca  udostępni  i  wynajmie  cyfrową  centralę  abonencką  w siedzibie zamawiającego przy ul. Mińskiej  25 w Warszawie zgodnie  z  poniższymi wymaganiami, zapewni instalację i uruchomienie oraz konsultacje techniczne, a także jej serwis przez okres trwania umowy. Centrala w pełni cyfrowa - z cyfrowym polem komutacyjnym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220 portów  wewnętrznych, w tym 50 portów systemowych,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tarczenie, montaż i instalacja centrali telefonicznej w istniejącej szafie teletechnicznej 19”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ala musi posiadać system montażu typu rack 19”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</w:rPr>
        <w:t>Zainstalowanie i dołączenie zasilania gwarantowanego w szafie teletechnicznej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Przełącznica główna stacyjna oparta o system krone, o pojemności dostosowanej do pojemności centrali, przystosowana do montażu w szafie 19”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Krosowanie – połączenie z istniejącą siecią wewnętrzną – Patchcord łączeniowy RJ45-RJ45 3m UTP kat. 5e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dłączenie 4 linii miejskich analogowych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wraz z ofertą informacje dotyczące modelu centrali i jej specyfikację techniczną.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łączenie 2 łączy cyfrowych PRA (30B+D) oraz konfiguracja numeracji DDI.</w:t>
      </w:r>
    </w:p>
    <w:p>
      <w:pPr>
        <w:pStyle w:val="Akapitzlist1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urządzenia niezbędne do nagrywania wszystkich przychodzących rozmów i wychodzących z możliwości przechowywania przez minimum 14 dni. 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Funkcja CLIP na aparatach systemowych i liniach analogowych.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Centralna książka  telefoniczna  o  pojemności  min.  1000  wpisów  dostępna  z  cyfrowych  aparatów systemowych lub przez program typu CTI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rogram typu  CTI  (computer  telephony  integration)  umożliwiający  wyświetlanie  numerów  rozmów przychodzących  wewnętrznych  i  zewnętrznych,  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Zasilanie awaryjne na minimum 4 godziny pracy  - wymagane są akumulatory bezobsługowe, szczelne, posiadające znak bezpieczeństwa B.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ustalenia  zapowiedzi  słownych  (min.  4  zapowiedzi  o  łącznym  czasie min.8 minut,  każda zapewniająca jednoczesną obsługę min. 8 połączeń)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wysyłania na linie zewnętrzne, z aparatów systemowych, cyfr w kodzie DTMF oraz sygnały FLASH - ze wszystkich aparatów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enoszenia  (w  tym  na  dowolny  numer  zewnętrzny w  ramach  przyznanych  uprawnień), zawieszania, przechwytywania wywołań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Obsługa DDI/MSN - bezpośrednie  wybieranie  numerów  wewnętrznych,  którzy  mają  przydzielone numery „miejskie"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ełna taryfikacja rozmów z bilingiem i rozliczeniem dla poszczególnych abonentów wewnętrznych lub ich  grup oraz możliwość przetwarzania  tych danych w  innych  aplikacjach  (np.  eksport do  jednego  z formatów  *.xls;  *.csv;  *.txt);  Wykonawca  zapewni  taryfikator  z  taryfami  przydzielonymi Zamawiającemu;  centrala  powinna  być  wyposażona  w  bufor  pamięci  rejestracji  danych  o połączeniach (minimum 50.000 rekordów) zintegrowany z centralą lub zewnętrzny, zapewniający pracę również  przy  zaniku  zasilania  sieciowego  (230V).  Taryfikacja  i  biling  będące  funkcjami  Centrali powinny być niezależne od taryfikacji i bilingu operatora.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Modem lub karta LAN do zdalnego nadzoru, konfigurowania oraz odbierania danych bilingowych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efiniowanie uprawnień dla grup abonentów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Zlecanie zestawienia połączenia wewnętrznego lub zewnętrznego, gdy numer jest zajęty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Zlecanie przenoszenia wywołań na inny numer wewnętrzny lub zewnętrzny oprogramowanie administracyjne, taryfikacyjne, a także CTI musi być w języku polskim i pracować w środowisku Windows (dopuszcza się, aby oprogramowanie administracyjne było w języku angielskim); w  przypadku,  gdyby  Zamawiający  przejął  (wykupił)  centralę  na  własność,  wszystkie  ewentualne licencje  konieczne  do  eksploatacji  muszą  być  ujęte  w  cenie  zakupu,  bezterminowe  i  przewidywać możliwość przekazania wraz z urządzeniami osobom trzecim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dstawowy  zakres  administracji  centralą  (w  tym  LCR)  będzie  mógł  być  wykonywany  przez Zamawiającego  (wyłączeniu  w  szczególności  mogą  podlegać:  zmiany  dołączeń  i  odłączeń  linii miejskich i aktualizacja oprogramowania centrali)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acja centrali i aparatów musi być w języku polskim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W  okresie  dzierżawy  nowe wersje  oprogramowania wszystkich  urządzeń  centrali  będą  dostarczane  i instalowane w ramach umowy.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 oferowane  urządzenia  muszą  posiadać  znak  bezpieczeństwa  CE  oraz  dokumenty dopuszczające do eksploatacji (świadectwo homologacji, Deklarację zgodności).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nadto  Wykonawca  zapewni  w  ramach  kosztów  dzierżawy/najmu  centrali                  50szt. telefonicznych aparatów  cyfrowych  przystosowanych  do  współpracy  z  dostarczaną  centralą  cyfrową  wg  poniższych wymagań: </w:t>
      </w:r>
    </w:p>
    <w:p>
      <w:pPr>
        <w:pStyle w:val="Akapitzlist1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aparat  typu  1  -  10  szt.  -  z wyświetlaczem LCD  2  lub  3-liniowym  po minimum  20  znaków w  linii,  z minimum  18  programowalnymi  przyciskami  linii  z  diodami  LED,  układem  głośnomówiącym, możliwością podłączenia dodatkowej konsoli z co najmniej 48 przyciskami (konsola ma być dostępna jako opcja i nie powinna być ujmowana w ofercie) </w:t>
      </w:r>
    </w:p>
    <w:p>
      <w:pPr>
        <w:pStyle w:val="Akapitzlist1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aparat  typu 2  - 40  szt.  -  z wyświetlaczem LCD 1 lub 2-liniowym po minimum 16 znaków w  linii,  z minimum 8 programowalnymi przyciskami linii z diodami LED, układem głośnomówiącym </w:t>
      </w:r>
    </w:p>
    <w:p>
      <w:pPr>
        <w:pStyle w:val="Akapitzlist1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a typy aparatów systemowych muszą pracować na standardowej linii jednoparowej na odległość min. 300 metrów </w:t>
      </w:r>
    </w:p>
    <w:p>
      <w:pPr>
        <w:pStyle w:val="Akapitzlist1"/>
        <w:numPr>
          <w:ilvl w:val="0"/>
          <w:numId w:val="12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araty systemowe  i konsole nie mogą wymagać dodatkowego zasilania  (zasilacz sieciowy,</w:t>
      </w:r>
    </w:p>
    <w:p>
      <w:pPr>
        <w:pStyle w:val="Akapitzlist1"/>
        <w:numPr>
          <w:ilvl w:val="0"/>
          <w:numId w:val="12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 cyfrowej  centrali  abonenckiej  Wykonawca  doprowadzi  cyfrową  linię  umożliwiająca wykonywanie,  co  najmniej  60  połączeń  równocześnie  (2  PRA).  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symalny  czas  usunięcia  awarii, awarii krytycznej,  w przypadku  awarii  krytycznej – uniemożliwiającej nawiązywanie i przyjmowanie  połączeń telefonicznych  do  8  godzin  w  dni  robocze i pozostałe  dni. Czas okres liczony od otrzymania pisemnego e-meil zlecenia bądź telefonicznego zlecenia.  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is łącz, centrali i telefonów cyfrowych (systemowych) musi spełniać wymagania: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: 24 godziny na dobę,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telefonicznych konsultacji technicznych,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j diagnostyki i lokalizacji usterek, </w:t>
      </w:r>
    </w:p>
    <w:p>
      <w:pPr>
        <w:pStyle w:val="Akapitzlist1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kontaktu z serwisem pod dedykowanym dla Zamawiającego numerem telefonu.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go uruchamiania numeracji wewnętrznej i miejskiej w trakcie trwania umowy. </w:t>
      </w:r>
    </w:p>
    <w:p>
      <w:pPr>
        <w:pStyle w:val="Akapitzlist1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acja istniejącego podłączenia numeracji w centrali i na poszczególne pacz panele oraz aktualizacja co pół roku.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ły serwis w zakresie centrali, konfiguracji aparatów i numeracji w tym podłączanie aparatów do istniejących gniazd, przenoszenie numerów bądź uruchamianie nowej numeracja z przypisanego zakresu limit wizyt w miesiącu na zgłoszenie Zamawiającego – max 2 wizyty. </w:t>
      </w:r>
    </w:p>
    <w:p>
      <w:pPr>
        <w:pStyle w:val="Akapitzlist1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rakcie realizacji zamówienia konieczne jest zaoferowanie indywidualnego opiekuna zajmującego się bieżącą obsługą zamawiającego. </w:t>
      </w:r>
    </w:p>
    <w:p>
      <w:pPr>
        <w:pStyle w:val="Akapitzlist1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ANIE 2 Opacz Kolo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849"/>
        <w:gridCol w:w="1209"/>
        <w:gridCol w:w="1529"/>
        <w:gridCol w:w="2169"/>
        <w:gridCol w:w="1424"/>
      </w:tblGrid>
      <w:tr>
        <w:trPr>
          <w:trHeight w:val="447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az łączy:</w:t>
            </w:r>
          </w:p>
        </w:tc>
      </w:tr>
      <w:tr>
        <w:trPr>
          <w:trHeight w:val="298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eneralna Dyrekcja Dróg Krajowych i Autostrad Oddział w Warszawie</w:t>
            </w:r>
          </w:p>
        </w:tc>
      </w:tr>
      <w:tr>
        <w:trPr>
          <w:trHeight w:val="283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highlight w:val="yellow"/>
              </w:rPr>
              <w:t>Lokalizacja Wydział Technologii  - ul. Środkowa 35C, 05-816 Opacz Koloni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highlight w:val="yellow"/>
              </w:rPr>
              <w:t xml:space="preserve">Obecnie FLEXCOM Sp. Z o.o. –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highlight w:val="yellow"/>
              </w:rPr>
              <w:t>umowa do 31.01.2025r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highlight w:val="yellow"/>
              </w:rPr>
              <w:t>.</w:t>
            </w:r>
          </w:p>
          <w:p>
            <w:pPr>
              <w:pStyle w:val="Bezodstpw"/>
              <w:rPr>
                <w:rFonts w:ascii="Verdana" w:hAnsi="Verdana" w:cs="Arial"/>
                <w:color w:val="212529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Termin realizacji od 01.02.2025 r do 30.09.</w:t>
            </w:r>
            <w:r>
              <w:rPr>
                <w:rFonts w:cs="Arial" w:ascii="Verdana" w:hAnsi="Verdana"/>
                <w:color w:val="212529"/>
                <w:sz w:val="20"/>
                <w:szCs w:val="20"/>
                <w:highlight w:val="yellow"/>
              </w:rPr>
              <w:t xml:space="preserve">2026 r., - </w:t>
            </w: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20 mc</w:t>
            </w:r>
          </w:p>
        </w:tc>
      </w:tr>
      <w:tr>
        <w:trPr>
          <w:trHeight w:val="1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miejsk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łącz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numeracji DDI lub MS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kalizacj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zamawianej usługi</w:t>
            </w:r>
          </w:p>
        </w:tc>
      </w:tr>
      <w:tr>
        <w:trPr>
          <w:trHeight w:val="29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F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22 7015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ISDN 2B+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31160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311608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Środkowa 35 C                                       05-816 Opacz Kolo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SDN 2B+D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2 70150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SDN 2B+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31160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311608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Środkowa 35 C                                       05-816 Opacz Kolo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SDN 2B+D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em Central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em central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Środkowa 35 C                                       5-816 Opacz Kolo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em centrali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wis Central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wis central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Środkowa 35 C                                       5-816 Opacz Kolo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wis centrali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Wymagania dla zadania 2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przez okres trwania umowy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/>
      </w:pPr>
      <w:bookmarkStart w:id="0" w:name="_Hlk179875594"/>
      <w:bookmarkEnd w:id="0"/>
      <w:r>
        <w:rPr>
          <w:rFonts w:cs="Verdana" w:ascii="Verdana" w:hAnsi="Verdana"/>
          <w:sz w:val="20"/>
          <w:szCs w:val="20"/>
          <w:highlight w:val="yellow"/>
        </w:rPr>
        <w:t xml:space="preserve">Wykonawca zapewni przeniesienie numeracji wraz z uruchomieniem centrali </w:t>
        <w:br/>
        <w:t xml:space="preserve">w terminie do dnia 31.01.2025 roku. 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bookmarkStart w:id="1" w:name="_Hlk179875594"/>
      <w:bookmarkEnd w:id="1"/>
      <w:r>
        <w:rPr>
          <w:rFonts w:cs="Verdana" w:ascii="Verdana" w:hAnsi="Verdana"/>
          <w:sz w:val="20"/>
          <w:szCs w:val="20"/>
        </w:rPr>
        <w:t xml:space="preserve">Wykonawca zapewni na wszystkich dostarczonych łączach telefonicznych stały abonament bez opłaty za nawiązanie połączenia (dotyczy połączeń lokalnych, strefowych, międzystrefowych, do sieci komórkowych i międzynarodowych)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/>
      </w:pPr>
      <w:r>
        <w:rPr>
          <w:rFonts w:cs="Verdana" w:ascii="Verdana" w:hAnsi="Verdana"/>
          <w:sz w:val="20"/>
        </w:rPr>
        <w:t>Przedmiotowa usługa realizowana będzie z wykorzystaniem stacjonarnych łączy POTS lub/i ISDN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chowa dotychczas używaną numerację miejską dla każdej z lokalizacji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ieodpłatnie zestawienia bilingowe ze wszystkich linii poprzez stronę internetową lub przesłanie na wskazany przez Zamawiającego adres poczty elektronicznej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etry techniczne łączy, linii telekomunikacyjnych na których świadczony będzie dostęp do usług telekomunikacyjnych, muszą być zgodne z obowiązującymi normami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chowanie parametrów technicznych łączy, linii telefonicznych zgodnie z obowiązującymi normami przez cały czas trwania usługi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wadzenie  bieżącej  kontroli  w  celu  zagwarantowania  właściwych  parametrów łączy, linii telefonicznych i łączy cyfrowych PRA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bowiązywanie okresu  rozliczeniowego  od  pierwszego  do  ostatniego  dnia miesiąca. </w:t>
      </w:r>
    </w:p>
    <w:p>
      <w:pPr>
        <w:pStyle w:val="Akapitzlist1"/>
        <w:numPr>
          <w:ilvl w:val="0"/>
          <w:numId w:val="20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ie dopuszcza przerw w dostawie usług telekomunikacyjnych, w związku z przeniesieniem numerów – Wykonawca jest zobowiązany do zachowania ciągłości łączności telefonicznej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i muszą  być  świadczone w  oparciu  o medium  kablowe .  Zamawiający  nie dopuszcza  świadczenia  usług  z  użyciem  technologii  alternatywnej  np.  VOIP, numery dostępowe, bramki GSM. 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dopuszcza realizację zamówienia dla zadania przy wykorzystaniu usług WLR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w trakcie trwania umowy zastrzega sobie prawo do bezpłatnego blokowania numerów komercyjnych ( np. 0700..., 0300...)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i zagranicznych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Całodobowy (wliczając w to również dni świąteczne i ustawowo wolne od pracy) odbiór  zgłoszeń drogą telefoniczną i faksową dotyczących wadliwej pracy łączy oraz usuwanie uszkodzeń. Czas usunięcia awarii do 4h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Na czas obowiązywania umowy wykonawca zamówienia dokona montażu i uruchomienia niezbędnego sprzętu do świadczenia usług telekomunikacyjnych na własny  koszt,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ły abonament miesięczny za łącza telefoniczne oraz stały miesięczny czynsz najmu centrali razem z serwisem w wysokości określonej w ofercie 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płatne połączenia w ramach numerów wewnętrznych DDI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DDI wliczona w cenę abonamentów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567" w:hanging="567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sługi muszą być świadczone zgodnie z obowiązującymi przepisami tj. ustawą z dnia 16 lipca 2004 r. – Prawo Telekomunikacyjne (Dz. U. 2018 r. poz. 1954 z późn. zm.)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Wymagania dotyczące centrali dzierżawionej – w lokalizacji ul. Środkowa 35 C  05-816 Opacz Koloni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uppressAutoHyphens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 udostępni  i  wynajmie  cyfrową  centralę  abonencką  w Wydziale Technologii w Opacz Kolonii zgodnie  z  poniższymi wymaganiami, zapewni instalację i uruchomienie oraz konsultacje techniczne, a także jej serwis przez okres trwania umowy. Centrala w pełni cyfrowa - z cyfrowym polem komutacyjnym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70 portów  wewnętrznych, w tym 16 portów systemowych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ala musi posiadać system montażu typu rack 19”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</w:rPr>
        <w:t>Dostarczenie, montaż, instalacja i konfiguracja centrali telefonicznej w istniejącej szafie teletechnicznej 19”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osowanie – połączenie z istniejącą siecią wewnętrzną – Patchcord łączeniowy RJ45-RJ45 3m UTP kat. 5e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łączenie 2 linii miejskich ISDN 2B+D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wraz z ofertą informacje dotyczące modelu centrali i jej specyfikację techniczną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ilanie awaryjne na minimum 4 godziny pracy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ełna taryfikacja rozmów z bilingiem i rozliczeniem dla poszczególnych abonentów wewnętrznych. Taryfikacja  i  biling  będące  funkcjami  Centrali powinny być niezależne od taryfikacji i bilingu operatora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y  zakres  administracji  centralą  będzie  mógł  być  wykonywany  przez Zamawiającego  (wyłączeniu  w  szczególności  mogą  podlegać:  zmiany  dołączeń  i  odłączeń  linii miejskich i aktualizacja oprogramowania centrali)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a centrali i aparatów musi być w języku polskim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 okresie  dzierżawy  nowe wersje  oprogramowania wszystkich  urządzeń  centrali  będą  dostarczane  i instalowane w ramach umowy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 oferowane  urządzenia  muszą  posiadać  znak  bezpieczeństwa  CE  oraz  dokumenty dopuszczające do eksploatacji (świadectwo homologacji, Deklarację zgodności)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 cyfrowej  centrali  abonenckiej  Wykonawca  doprowadzi  cyfrową  linię  umożliwiająca wykonywanie,  co  najmniej  4  połączeń  równocześnie  (2 x ISDN 2B+D).  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onadto  Wykonawca  zapewni  w  ramach  kosztów  dzierżawy/najmu  centrali                16szt.  telefonicznych aparatów  cyfrowych  przystosowanych  do  współpracy  z  dostarczaną  centralą  cyfrową  wg  poniższych wymagań: </w:t>
      </w:r>
    </w:p>
    <w:p>
      <w:pPr>
        <w:pStyle w:val="Akapitzlist1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arat  typu  1  -  4  szt.  -  z wyświetlaczem LCD  2  lub  3-liniowym  po minimum  20  znaków w  linii,  z minimum  18  programowalnymi  przyciskami  linii  z  diodami  LED,  układem  głośnomówiącym, możliwością podłączenia dodatkowej konsoli z co najmniej 48 przyciskami (konsola ma być dostępna jako opcja i nie powinna być ujmowana w ofercie) </w:t>
      </w:r>
    </w:p>
    <w:p>
      <w:pPr>
        <w:pStyle w:val="Akapitzlist1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aparat  typu 2  - 12  szt.  -  z wyświetlaczem LCD 1 lub 2-liniowym po minimum 16 znaków w  linii,  z minimum 8 programowalnymi przyciskami linii z diodami LED, układem głośnomówiącym </w:t>
      </w:r>
    </w:p>
    <w:p>
      <w:pPr>
        <w:pStyle w:val="Akapitzlist1"/>
        <w:numPr>
          <w:ilvl w:val="0"/>
          <w:numId w:val="24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a typy aparatów systemowych muszą pracować na standardowej linii jednoparowej na odległość min. 300 metrów aparaty systemowe  i konsole nie mogą wymagać dodatkowego zasilania  (zasilacz sieciowy,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567" w:hanging="567"/>
        <w:jc w:val="both"/>
        <w:rPr>
          <w:rFonts w:ascii="Verdana" w:hAnsi="Verdana" w:cs="Verdana"/>
          <w:bCs/>
          <w:color w:val="000000"/>
          <w:sz w:val="20"/>
          <w:szCs w:val="20"/>
        </w:rPr>
      </w:pPr>
      <w:bookmarkStart w:id="2" w:name="_Hlk182550519"/>
      <w:bookmarkEnd w:id="2"/>
      <w:r>
        <w:rPr>
          <w:rFonts w:cs="Verdana" w:ascii="Verdana" w:hAnsi="Verdana"/>
          <w:sz w:val="20"/>
          <w:szCs w:val="20"/>
        </w:rPr>
        <w:t xml:space="preserve">Maksymalny czas usunięcia awarii, awarii krytycznej, w przypadku awarii krytycznej uniemożliwiającej nawiązywanie i przyjmowanie połączeń telefonicznych - zgodny z czasem zdeklarowanym w formularzu ofertowym w dni robocze i pozostałe dni. Czas jest liczony od otrzymania pisemnego e-meil zlecenia bądź telefonicznego zlecenia. 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bCs/>
          <w:color w:val="000000"/>
          <w:sz w:val="20"/>
          <w:szCs w:val="20"/>
          <w:highlight w:val="yellow"/>
        </w:rPr>
      </w:r>
      <w:bookmarkStart w:id="3" w:name="_Hlk182550519"/>
      <w:bookmarkStart w:id="4" w:name="_Hlk182550519"/>
      <w:bookmarkEnd w:id="4"/>
    </w:p>
    <w:p>
      <w:pPr>
        <w:pStyle w:val="Akapitzlist1"/>
        <w:numPr>
          <w:ilvl w:val="0"/>
          <w:numId w:val="9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is łącz, centrali i telefonów cyfrowych (systemowych) musi spełniać wymagania: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: 24 godziny na dobę,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telefonicznych konsultacji technicznych,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j diagnostyki i lokalizacji usterek,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kontaktu z serwisem pod dedykowanym dla Zamawiającego numerem telefonu.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go uruchamiania numeracji wewnętrznej i miejskiej w trakcie trwania umowy. </w:t>
      </w:r>
    </w:p>
    <w:p>
      <w:pPr>
        <w:pStyle w:val="Akapitzlist1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acja istniejącego podłączenia numeracji w centrali i na poszczególne pacz panele oraz aktualizacja co pół roku.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ły serwis w zakresie centrali, konfiguracji aparatów i numeracji w tym podłączanie aparatów do istniejących gniazd, przenoszenie numerów bądź uruchamianie nowej numeracja z przypisanego zakresu limit wizyt w miesiącu na zgłoszenie Zamawiającego – max 1 wizyty. </w:t>
      </w:r>
    </w:p>
    <w:p>
      <w:pPr>
        <w:pStyle w:val="Akapitzlist1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rakcie realizacji zamówienia konieczne jest zaoferowanie indywidualnego opiekuna zajmującego się bieżącą obsługą zamawiającego. </w:t>
      </w:r>
    </w:p>
    <w:p>
      <w:pPr>
        <w:pStyle w:val="Akapitzlist1"/>
        <w:ind w:left="39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ANIE 3 Krajowe Centrum Zarzadzania Ruchem – CZR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849"/>
        <w:gridCol w:w="1209"/>
        <w:gridCol w:w="1529"/>
        <w:gridCol w:w="2169"/>
        <w:gridCol w:w="1424"/>
      </w:tblGrid>
      <w:tr>
        <w:trPr>
          <w:trHeight w:val="447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Wykaz łączy:</w:t>
            </w:r>
          </w:p>
        </w:tc>
      </w:tr>
      <w:tr>
        <w:trPr>
          <w:trHeight w:val="298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Generalna Dyrekcja Dróg Krajowych i Autostrad Oddział w Warszawie</w:t>
            </w:r>
          </w:p>
        </w:tc>
      </w:tr>
      <w:tr>
        <w:trPr>
          <w:trHeight w:val="283" w:hRule="atLeast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highlight w:val="yellow"/>
              </w:rPr>
              <w:t xml:space="preserve">Lokalizacja 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02-778 Warszawa ul.Filipiny Płaskowickiej 41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highlight w:val="yellow"/>
              </w:rPr>
              <w:t xml:space="preserve">Obecnie operator: TBM Telekom Sp.  z o.o. do dnia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  <w:highlight w:val="yellow"/>
              </w:rPr>
              <w:t>31.01.2025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Bezodstpw"/>
              <w:rPr>
                <w:rFonts w:ascii="Verdana" w:hAnsi="Verdana" w:cs="Arial"/>
                <w:color w:val="212529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Termin realizacji od 01.02.2025 r  do 3</w:t>
            </w:r>
            <w:r>
              <w:rPr>
                <w:rFonts w:cs="Arial" w:ascii="Verdana" w:hAnsi="Verdana"/>
                <w:color w:val="212529"/>
                <w:sz w:val="20"/>
                <w:szCs w:val="20"/>
                <w:highlight w:val="yellow"/>
              </w:rPr>
              <w:t xml:space="preserve">0.09.2026 r., - </w:t>
            </w: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20 mc</w:t>
            </w:r>
          </w:p>
        </w:tc>
      </w:tr>
      <w:tr>
        <w:trPr>
          <w:trHeight w:val="1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r miejsk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yp łącz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bookmarkStart w:id="5" w:name="_Hlk179453351"/>
            <w:r>
              <w:rPr>
                <w:rFonts w:cs="Arial" w:ascii="Verdana" w:hAnsi="Verdana"/>
                <w:color w:val="000000"/>
                <w:sz w:val="18"/>
                <w:szCs w:val="18"/>
              </w:rPr>
              <w:t>Zakres numeracji DDI lub MSN</w:t>
            </w:r>
            <w:bookmarkEnd w:id="5"/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odzaj zamawianej usługi</w:t>
            </w:r>
          </w:p>
        </w:tc>
      </w:tr>
      <w:tr>
        <w:trPr>
          <w:trHeight w:val="29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F</w:t>
            </w:r>
          </w:p>
        </w:tc>
      </w:tr>
      <w:tr>
        <w:trPr>
          <w:trHeight w:val="50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24365401 posiadany numer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T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2-778Warszawa ul.Filipiny Płaskowickiej obr.ew.1-10-79,nr dz.ew.72/1 i 7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S</w:t>
            </w:r>
          </w:p>
        </w:tc>
      </w:tr>
      <w:tr>
        <w:trPr>
          <w:trHeight w:val="29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98 Straż Pożar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nia wewnętrzn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T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2-778Warszawa ul.Filipiny Płaskowickiej obr.ew.1-10-79,nr dz.ew.72/1 i 7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TN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990-2999 numeracja główna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 xml:space="preserve">zewnętrzn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  <w:t>ISDN 2B+D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980-2989 numeracja pozostała wewnętrzn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2-778Warszawa ul.Filipiny Płaskowickiej obr.ew.1-10-79,nr dz.ew.72/1 i 7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ISDN 2B+D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jem Central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jem central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2-778Warszawa ul.Filipiny Płaskowickiej obr.ew.1-10-79,nr dz.ew.72/1 i 7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jem centrali</w:t>
            </w:r>
          </w:p>
        </w:tc>
      </w:tr>
      <w:tr>
        <w:trPr>
          <w:trHeight w:val="6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rwis Central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rwis central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2-778Warszawa ul.Filipiny Płaskowickiej obr.ew.1-10-79,nr dz.ew.72/1 i 7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rwis centrali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Wymagania dla zadania 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przez okres trwania umowy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  <w:highlight w:val="yellow"/>
          <w:lang w:eastAsia="pl-PL"/>
        </w:rPr>
      </w:pPr>
      <w:r>
        <w:rPr>
          <w:rFonts w:cs="Verdana" w:ascii="Verdana" w:hAnsi="Verdana"/>
          <w:sz w:val="20"/>
          <w:szCs w:val="20"/>
          <w:highlight w:val="yellow"/>
        </w:rPr>
        <w:t>Wykonawca zapewni przeniesienie numeracji wraz z uruchomieniem centrali</w:t>
      </w:r>
      <w:r>
        <w:rPr>
          <w:rFonts w:cs="Verdana" w:ascii="Verdana" w:hAnsi="Verdana"/>
          <w:sz w:val="20"/>
          <w:szCs w:val="20"/>
          <w:highlight w:val="yellow"/>
          <w:lang w:eastAsia="pl-PL"/>
        </w:rPr>
        <w:t xml:space="preserve"> </w:t>
        <w:br/>
        <w:t>w terminie od dnia podpisania umowy do 31.01.2025 roku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muszą  być  świadczone w  oparciu  o medium  kablowe .  Zamawiający  nie dopuszcza  świadczenia  usług  z  użyciem  technologii  alternatywnej  np.  VOIP, numery dostępowe, bramki GSM.  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Przedmiotowa usługa realizowana będzie z wykorzystaniem stacjonarnych łączy POTS lub/i ISDN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apewni nieodpłatnie zestawienia bilingowe ze wszystkich linii poprzez stronę internetową lub przesłanie na wskazany przez Zamawiającego adres poczty elektronicznej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etry techniczne łączy, linii telekomunikacyjnych na których świadczony będzie dostęp do usług telekomunikacyjnych, muszą być zgodne z obowiązującymi normami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parametrów technicznych łączy, linii telefonicznych zgodnie z obowiązującymi normami przez cały czas trwania usługi. 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rowadzenie  bieżącej  kontroli  w  celu  zagwarantowania  właściwych  parametrów łączy, linii telefonicznych i łączy cyfrowych PRA. 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bowiązywanie okresu  rozliczeniowego  od  pierwszego  do  ostatniego  dnia miesiąca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ie dopuszcza przerw w dostawie usług telekomunikacyjnych, w związku z przeniesieniem numerów – Wykonawca jest zobowiązany do zachowania ciągłości łączności telefonicznej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muszą  być  świadczone w  oparciu  o medium  kablowe .  Zamawiający  nie dopuszcza  świadczenia  usług  z  użyciem  technologii  alternatywnej  np.  VOIP, numery dostępowe, bramki GSM. 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dopuszcza realizację zamówienia dla zadania przy wykorzystaniu usług WLR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w trakcie trwania umowy zastrzega sobie prawo do bezpłatnego blokowania numerów komercyjnych ( np. 0700..., 0300...)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i zagranicznych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łodobowy (wliczając w to również dni świąteczne i ustawowo wolne od pracy) odbiór  zgłoszeń drogą telefoniczną i faksową dotyczących wadliwej pracy łączy oraz usuwanie uszkodzeń. Czas usunięcia awarii do 4h. 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czas obowiązywania umowy wykonawca zamówienia dokona montażu i uruchomienia niezbędnego sprzętu do świadczenia usług telekomunikacyjnych na własny  koszt,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dostępy  4x ISDN  BRA  (2 B+D)  podłączone zostaną do centrali dzierżawionej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ły abonament miesięczny za łącza telefoniczne oraz stały miesięczny czynsz najmu centrali razem z serwisem w wysokości określonej w ofercie Wykonawcy.</w:t>
      </w:r>
    </w:p>
    <w:p>
      <w:pPr>
        <w:pStyle w:val="Akapitzlist1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płatne połączenia w ramach numerów wewnętrznych DDI.</w:t>
      </w:r>
    </w:p>
    <w:p>
      <w:pPr>
        <w:pStyle w:val="Akapitzlist1"/>
        <w:numPr>
          <w:ilvl w:val="0"/>
          <w:numId w:val="5"/>
        </w:numPr>
        <w:suppressAutoHyphens w:val="true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DDI wliczona w cenę abonamentów.</w:t>
      </w:r>
    </w:p>
    <w:p>
      <w:pPr>
        <w:pStyle w:val="Akapitzlist1"/>
        <w:numPr>
          <w:ilvl w:val="0"/>
          <w:numId w:val="5"/>
        </w:numPr>
        <w:suppressAutoHyphens w:val="true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sługi muszą być świadczone zgodnie z obowiązującymi przepisami tj. ustawą z dnia 16 lipca 2004 r. – Prawo Telekomunikacyjne (Dz. U. 2018 r. poz. 1954 z późn. zm.)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magania dotyczące centrali dzierżawionej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Wykonawca  udostępni  i  wynajmie  cyfrową  centralę  abonencką  zgodnie  z  poniższymi wymaganiami, zapewni instalację i uruchomienie oraz konsultacje techniczne, a także jej serwis przez okres trwania umowy. Centrala w pełni cyfrowa - z cyfrowym polem komutacyjnym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30 portów  wewnętrznych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ala musi posiadać system montażu typu rack 19”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tarczenie, montaż, instalacja i konfiguracja centrali telefonicznej w istniejącej szafie teletechnicznej 19”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osowanie – połączenie z istniejącą siecią wewnętrzną – Patchcord łączeniowy RJ45-RJ45 3m UTP kat. 5e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łączenie 2 linii miejskich 3xISDN 2B+D oraz 1 linii PSTN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dostarczy wraz z ofertą informacje dotyczące modelu centrali i jej specyfikację techniczną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ilanie awaryjne na minimum 4 godziny pracy.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łna taryfikacja rozmów z bilingiem i rozliczeniem dla poszczególnych abonentów wewnętrznych. Taryfikacja  i  biling  będące  funkcjami  Centrali powinny być niezależne od taryfikacji i bilingu operatora.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y  zakres  administracji  centralą  będzie  mógł  być  wykonywany  przez Zamawiającego  (wyłączeniu  w  szczególności  mogą  podlegać:  zmiany  dołączeń  i  odłączeń  linii miejskich i aktualizacja oprogramowania centrali)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dokumentacja centrali i aparatów musi być w języku polskim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 okresie  dzierżawy  nowe wersje  oprogramowania wszystkich  urządzeń  centrali  będą  dostarczane  i instalowane w ramach umowy.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 oferowane  urządzenia  muszą  posiadać  znak  bezpieczeństwa  CE  oraz  dokumenty dopuszczające do eksploatacji (świadectwo homologacji, Deklarację zgodności). 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 cyfrowej  centrali  abonenckiej  Wykonawca  doprowadzi  cyfrową  linię  umożliwiająca wykonywanie,  co  najmniej  4  połączeń  równocześnie  ISDN 2B+D.   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nadto  Wykonawca  zapewni  w  ramach  kosztów  dzierżawy/najmu  centrali                30szt.  telefonicznych aparatów  cyfrowych  przystosowanych  do  współpracy  z  dostarczaną  centralą  cyfrową  wg  poniższych wymagań: </w:t>
      </w:r>
    </w:p>
    <w:p>
      <w:pPr>
        <w:pStyle w:val="Akapitzlist1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aparat  typu  1  -  15  szt.  -  z wyświetlaczem LCD  2  lub  3-liniowym  po minimum  20  znaków w  linii,  z minimum  18  programowalnymi  przyciskami  linii  z  diodami  LED,  układem  głośnomówiącym, możliwością podłączenia dodatkowej konsoli z co najmniej 48 przyciskami (konsola ma być dostępna jako opcja i nie powinna być ujmowana w ofercie) </w:t>
      </w:r>
    </w:p>
    <w:p>
      <w:pPr>
        <w:pStyle w:val="Akapitzlist1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aparat  typu 2  - 15  szt.  -  z wyświetlaczem LCD 1 lub 2-liniowym po minimum 16 znaków w  linii,  z minimum 8 programowalnymi przyciskami linii z diodami LED, układem głośnomówiącym </w:t>
      </w:r>
    </w:p>
    <w:p>
      <w:pPr>
        <w:pStyle w:val="Akapitzlist1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a typy aparatów systemowych muszą pracować na standardowej linii jednoparowej na odległość min. 300 metrów </w:t>
      </w:r>
    </w:p>
    <w:p>
      <w:pPr>
        <w:pStyle w:val="Akapitzlist1"/>
        <w:numPr>
          <w:ilvl w:val="0"/>
          <w:numId w:val="19"/>
        </w:numPr>
        <w:spacing w:lineRule="auto" w:line="276"/>
        <w:ind w:left="720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araty systemowe  i konsole nie mogą wymagać dodatkowego zasilania  (zasilacz sieciowy,</w:t>
      </w:r>
    </w:p>
    <w:p>
      <w:pPr>
        <w:pStyle w:val="Normal"/>
        <w:numPr>
          <w:ilvl w:val="0"/>
          <w:numId w:val="13"/>
        </w:numPr>
        <w:spacing w:lineRule="auto" w:line="276"/>
        <w:ind w:left="360" w:hanging="357"/>
        <w:rPr/>
      </w:pPr>
      <w:r>
        <w:rPr>
          <w:rFonts w:cs="Verdana" w:ascii="Verdana" w:hAnsi="Verdana"/>
          <w:sz w:val="20"/>
          <w:szCs w:val="20"/>
        </w:rPr>
        <w:t xml:space="preserve">Maksymalny czas usunięcia awarii, awarii krytycznej, w przypadku awarii krytycznej uniemożliwiającej nawiązywanie i przyjmowanie połączeń telefonicznych - zgodny z czasem zdeklarowanym w formularzu ofertowym w dni robocze i pozostałe dni. Czas jest liczony od otrzymania pisemnego e-meil zlecenia bądź telefonicznego zlecenia. 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erwis łącz, centrali i telefonów cyfrowych (systemowych) musi spełniać wymagania: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: 24 godziny na dobę,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telefonicznych konsultacji technicznych,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j diagnostyki i lokalizacji usterek,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kontaktu z serwisem pod dedykowanym dla Zamawiającego numerem telefonu.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zdalnego uruchamiania numeracji wewnętrznej i miejskiej w trakcie trwania umowy.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a istniejącego podłączenia numeracji w centrali i na poszczególne pacz panele oraz aktualizacja co pół roku.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stały serwis w zakresie centrali, konfiguracji aparatów i numeracji w tym podłączanie aparatów do istniejących gniazd, przenoszenie numerów bądź uruchamianie nowej numeracja z przypisanego zakresu limit wizyt w miesiącu na zgłoszenie Zamawiającego – max 1 wizyty. </w:t>
      </w:r>
    </w:p>
    <w:p>
      <w:pPr>
        <w:pStyle w:val="Akapitzlist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rakcie realizacji zamówienia konieczne jest zaoferowanie indywidualnego opiekuna zajmującego się bieżącą obsługą zamawiającego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DANIE 4 Rejony GDDKiA Oddział Warszaw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ymaga przeniesienia przydzielonych numerów przy zmianie operatora z chwilą rozpoczęcia realizacji umowy. </w:t>
      </w:r>
      <w:r>
        <w:rPr>
          <w:rFonts w:cs="Verdana" w:ascii="Verdana" w:hAnsi="Verdana"/>
          <w:bCs/>
          <w:color w:val="000000"/>
          <w:sz w:val="20"/>
          <w:szCs w:val="20"/>
        </w:rPr>
        <w:t>Ewentualne koszty związane z przejęciem numerów od dotychczasowego operatora ponosi Wykonawca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az Łączy: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7"/>
        <w:gridCol w:w="1380"/>
        <w:gridCol w:w="1415"/>
        <w:gridCol w:w="1300"/>
        <w:gridCol w:w="2513"/>
      </w:tblGrid>
      <w:tr>
        <w:trPr>
          <w:trHeight w:val="405" w:hRule="atLeast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>Generalna Dyrekcja Dróg Krajowych i Autostrad Oddział w Warszawie – Rejony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</w:rPr>
              <w:t>Obecnie Orange Polska S.A. do 31.01.2025 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Termin realizacji od 01.02.2025 r do  31.09.</w:t>
            </w:r>
            <w:r>
              <w:rPr>
                <w:rFonts w:cs="Arial" w:ascii="Verdana" w:hAnsi="Verdana"/>
                <w:color w:val="212529"/>
                <w:sz w:val="20"/>
                <w:szCs w:val="20"/>
                <w:highlight w:val="yellow"/>
              </w:rPr>
              <w:t xml:space="preserve">2026 r., - </w:t>
            </w:r>
            <w:r>
              <w:rPr>
                <w:rFonts w:cs="Arial" w:ascii="Verdana" w:hAnsi="Verdana"/>
                <w:sz w:val="20"/>
                <w:szCs w:val="20"/>
                <w:highlight w:val="yellow"/>
              </w:rPr>
              <w:t>20 mc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umer dostępowy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yp łącza/usługi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chnologia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tan/status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dres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4412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300 NAGOSZEWKA PIERWSZA, NAGOSZEWKA PIERWSZA BN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1427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900, ALEKSANDRÓWKA, SERDECZNA, 5, , KOZIENICE, KOZIENICKI, MAZOWIECKIE, KOZIENICE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7578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200, SIERPC, KOŚCIUSZKI, 1A, , SIERPC, SIERPECKI, MAZOWIECKIE, SIERPC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8205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400, GARWOLIN, ALEJA LEGIONÓW, 9, , GARWOLIN, GARWOLIŃSKI, MAZOWIECKIE, GARWOLIN 001, POLSKA,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5867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00, MIŃSK MAZOWIECKI, POLOWA, 2, , MIŃSK MAZOWIECKI, MIŃSKI, MAZOWIECKIE, MIŃSK MAZOWIECKI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4412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300 NAGOSZEWKA PIERWSZA, NAGOSZEWKA PIERWSZA BN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2232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850, OŻARÓW MAZOWIECKI, POZNAŃSKA, 300, , OŻARÓW MAZOWIECKI, WARSZAWSKI ZACHODNI, MAZOWIECKIE, OŻARÓW MAZOWIECKI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7573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5-280, ZAWISZYN, MIŃSKA, 19, , JADÓW, WOŁOMIŃSKI, MAZOWIECKIE, JADÓW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4467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110, SIEDLCE, BRZESKA, 122, , SIEDLCE, SIEDLCE, MAZOWIECKIE, SIEDLCE 002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544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-500, MŁAWA, GRANICZNA, 1A, , MŁAWA, MŁAWSKI, MAZOWIECKIE, MŁAWA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8241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400, GARWOLIN, ALEJA LEGIONÓW, 9, , GARWOLIN, GARWOLIŃSKI, MAZOWIECKIE, GARWOLIN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3530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9-500, GOSTYNIN, PŁOCKA, 76, , GOSTYNIN, GOSTYNIŃSKI, MAZOWIECKIE, GOSTYNIN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3243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110, SIEDLCE, BRZESKA, 122, , SIEDLCE, SIEDLCE, MAZOWIECKIE, SIEDLCE 002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6424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600, GRÓJEC, ALEJA NIEPODLEGŁOŚCI, 22, , GRÓJEC, GRÓJECKI, MAZOWIECKIE, GRÓJEC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4464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110, SIEDLCE, BRZESKA, 122, , SIEDLCE, SIEDLCE, MAZOWIECKIE, SIEDLCE 002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3245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110, SIEDLCE, BRZESKA, 122, , SIEDLCE, SIEDLCE, MAZOWIECKIE, SIEDLCE 002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32130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6-660 JEDLIŃSK, SPACEROWA 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824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400, GARWOLIN, ALEJA LEGIONÓW, 9, , GARWOLIN, GARWOLIŃSKI, MAZOWIECKIE, GARWOLIN 001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32138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660 JEDLIŃSK, SPACEROWA 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8658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250 RADZYMIN, PIŁSUDSKIEGO 2B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573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40, KOŁBIEL, 1 MAJA, 2, , KOŁBIEL, OTWOCKI, MAZOWIECKIE, KOŁBIEL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642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600, GRÓJEC, ALEJA NIEPODLEGŁOŚCI, 22, , GRÓJEC, GRÓJECKI, MAZOWIECKIE, GRÓJEC, POLSKA,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5135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092, DZIEKANÓW LEŚNY, GRANICZKA, 2, , ŁOMIANKI, WARSZAWSKI ZACHODNI, MAZOWIECKIE, ŁOMIANKI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7516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32 BOŻA WOLA, BOŻA WOLA 18A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7527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32 BOŻA WOLA, BOŻA WOLA 18A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6420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600, GRÓJEC, ALEJA NIEPODLEGŁOŚCI, 22, , GRÓJEC, GRÓJECKI, MAZOWIECKIE, GRÓJEC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7573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32 BOŻA WOLA, BOŻA WOLA 18A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8205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8-400, GARWOLIN, ALEJA LEGIONÓW, 9, , GARWOLIN, GARWOLIŃSKI, MAZOWIECKIE, GARWOLIN 001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32138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SDN 2B+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git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660 JEDLIŃSK, SPACEROWA 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522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-300, PRZASNYSZ, PIŁSUDSKIEGO, 195, , PRZASNYSZ, PRZASNYSKI, MAZOWIECKIE, PRZASNYSZ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6036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410, OSTROŁĘKA, KONWY, 24, , OSTROŁĘKA, OSTROŁĘKA, MAZOWIECKIE, OSTROŁĘ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1303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800, BIAŁOBRZEGI, SPACEROWA, 12, , BIAŁOBRZEGI, BIAŁOBRZESKI, MAZOWIECKIE, BIAŁOBRZEGI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5462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6-500, MŁAWA, GRANICZNA, 1A, , MŁAWA, MŁAWSKI, MAZOWIECKIE, MŁAWA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1303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800, BIAŁOBRZEGI, SPACEROWA, 12, , BIAŁOBRZEGI, BIAŁOBRZESKI, MAZOWIECKIE, BIAŁOBRZEGI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6225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142, POCZERNIN, POCZERNIN, 37, , PŁOŃSK, PŁOŃSKI, MAZOWIECKIE, SZCZYTNO K.PŁOŃS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1731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-300, PRZASNYSZ, PIŁSUDSKIEGO, 195, , PRZASNYSZ, PRZASNYSKI, MAZOWIECKIE, PRZASNYSZ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7624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700, ZWOLEŃ, PERZYNY, 108, , ZWOLEŃ, ZWOLEŃSKI, MAZOWIECKIE, ZWOLEŃ, POLSKA,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272230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850, OŻARÓW MAZOWIECKI, POZNAŃSKA, 300, , OŻARÓW MAZOWIECKI, WARSZAWSKI ZACHODNI, MAZOWIECKIE, OŻARÓW MAZOWIECKI, POLSKA,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2119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850, OŻARÓW MAZOWIECKI, POZNAŃSKA, 300, , OŻARÓW MAZOWIECKI, WARSZAWSKI ZACHODNI, MAZOWIECKIE, OŻARÓW MAZOWIECKI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6886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451, ŚLEPKOWO SZLACHECKIE, , 22, , RADZANOWO, PŁOCKI, MAZOWIECKIE, RADZANOWO K.PŁOC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526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6-300, PRZASNYSZ, PIŁSUDSKIEGO, 195, , PRZASNYSZ, PRZASNYSKI, MAZOWIECKIE, PRZASNYSZ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628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142, POCZERNIN, POCZERNIN, 37, , PŁOŃSK, PŁOŃSKI, MAZOWIECKIE, SZCZYTNO K.PŁOŃS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6228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142, POCZERNIN, POCZERNIN, 37, , PŁOŃSK, PŁOŃSKI, MAZOWIECKIE, SZCZYTNO K.PŁOŃSKA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163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A 27-100 KRZYŻANOWICE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763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700, ZWOLEŃ, PERZYNY, 108, , ZWOLEŃ, ZWOLEŃSKI, MAZOWIECKIE, ZWOLEŃ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6552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9-451, ŚLEPKOWO SZLACHECKIE, , 22, , RADZANOWO, PŁOCKI, MAZOWIECKIE, RADZANOWO K.PŁOC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669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410, OSTROŁĘKA, KONWY, 24, , OSTROŁĘKA, OSTROŁĘKA, MAZOWIECKIE, OSTROŁĘ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85713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6-320, MSZCZONÓW, GRÓJECKA, 108, , MSZCZONÓW, ŻYRARDOWSKI, MAZOWIECKIE, MSZCZONÓW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5251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-300, PRZASNYSZ, PIŁSUDSKIEGO, 195, , PRZASNYSZ, PRZASNYSKI, MAZOWIECKIE, PRZASNYSZ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6243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9-142, POCZERNIN, POCZERNIN, 37, , PŁOŃSK, PŁOŃSKI, MAZOWIECKIE, SZCZYTNO K.PŁOŃSKA, POLSKA,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5839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300, MIŃSK MAZOWIECKI, POLOWA, 2, , MIŃSK MAZOWIECKI, MIŃSKI, MAZOWIECKIE, MIŃSK MAZOWIECKI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5496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6-500, MŁAWA, GRANICZNA, 1A, , MŁAWA, MŁAWSKI, MAZOWIECKIE, MŁAWA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7642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700, ZWOLEŃ, PERZYNY, 108, , ZWOLEŃ, ZWOLEŃSKI, MAZOWIECKIE, ZWOLEŃ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32133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660 JEDLIŃSK, SPACEROWA 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5927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5-300, MIŃSK MAZOWIECKI, POLOWA, 2, , MIŃSK MAZOWIECKI, MIŃSKI, MAZOWIECKIE, MIŃSK MAZOWIECKI 001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622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142, POCZERNIN, POCZERNIN, 37, , PŁOŃSK, PŁOŃSKI, MAZOWIECKIE, SZCZYTNO K.PŁOŃS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628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451, ŚLEPKOWO SZLACHECKIE, , 22, , RADZANOWO, PŁOCKI, MAZOWIECKIE, RADZANOWO K.PŁOC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6027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410, OSTROŁĘKA, KONWY, 24, , OSTROŁĘKA, OSTROŁĘKA, MAZOWIECKIE, OSTROŁĘKA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7623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700, ZWOLEŃ, PERZYNY, 108, , ZWOLEŃ, ZWOLEŃSKI, MAZOWIECKIE, ZWOLEŃ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35727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8-200, ŁOSICE, WIEJSKA, 3, , ŁOSICE, ŁOSICKI, MAZOWIECKIE, ŁOSICE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6436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5-600, SZCZĘSNA, WARSZAWSKA, 9, , GRÓJEC, GRÓJECKI, MAZOWIECKIE, GRÓJEC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67638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-700, ZWOLEŃ, PERZYNY, 108, , ZWOLEŃ, ZWOLEŃSKI, MAZOWIECKIE, ZWOLEŃ, POLSKA,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6886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9-451, ŚLEPKOWO SZLACHECKIE, , 22, , RADZANOWO, PŁOCKI, MAZOWIECKIE, RADZANOWO K.PŁOCKA, POLSKA,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791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alo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7-221 TURZYN, TURZYN 119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magania dla zadania 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apewni przez okres trwania umowy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bookmarkStart w:id="6" w:name="_Hlk179887654"/>
      <w:r>
        <w:rPr>
          <w:rFonts w:cs="Verdana" w:ascii="Verdana" w:hAnsi="Verdana"/>
          <w:sz w:val="20"/>
          <w:szCs w:val="20"/>
          <w:highlight w:val="yellow"/>
          <w:lang w:eastAsia="pl-PL"/>
        </w:rPr>
        <w:t>Wykonawca zapewni przeniesienie numeracji w maksymalny terminie od daty podpisania umowy do dnia 31.01.2025 roku</w:t>
      </w:r>
      <w:bookmarkEnd w:id="6"/>
      <w:r>
        <w:rPr>
          <w:rFonts w:cs="Verdana" w:ascii="Verdana" w:hAnsi="Verdana"/>
          <w:sz w:val="20"/>
          <w:szCs w:val="20"/>
          <w:highlight w:val="yellow"/>
          <w:lang w:eastAsia="pl-PL"/>
        </w:rPr>
        <w:t>.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apewni stały abonament na wszystkich dostarczonych  łączach  telefonicznych bez opłaty za nawiązanie połączenia (dotyczy połączeń lokalnych, strefowych, międzystrefowych, do sieci komórkowych i międzynarodowych). 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 zachowa  dotychczas  używaną  numerację  miejską  dla  każdej  </w:t>
        <w:br/>
        <w:t xml:space="preserve">z  lokalizacji. 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 zapewni  nieodpłatnie  zestawienia  bilingowe  ze wszystkich  linii  poprzez  stronę  internetową lub przesłanie na wskazany przez Zamawiającego adres poczty elektronicznej. 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arametry  techniczne  łączy,  linii  telekomunikacyjnych  na  których  świadczony będzie dostęp do usług  telekomunikacyjnych, muszą być zgodne </w:t>
        <w:br/>
        <w:t>z obowiązującymi normami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chowanie  parametrów  technicznych  łączy,  linii  telefonicznych  zgodnie  </w:t>
        <w:br/>
        <w:t xml:space="preserve">z obowiązującymi normami przez cały czas trwania usługi. </w:t>
      </w:r>
    </w:p>
    <w:p>
      <w:pPr>
        <w:pStyle w:val="Akapitzlist1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rowadzenie  bieżącej  kontroli  w  celu  zagwarantowania  właściwych  parametrów łączy, linii telefonicznych i łączy cyfrowych ISDN. </w:t>
      </w:r>
    </w:p>
    <w:p>
      <w:pPr>
        <w:pStyle w:val="Akapitzlist1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owiązywanie  okresu  rozliczeniowego  od  pierwszego  do  ostatniego  dnia miesiąca. </w:t>
      </w:r>
    </w:p>
    <w:p>
      <w:pPr>
        <w:pStyle w:val="Akapitzlist1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mawiający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nie dopuszcza przerw w dostawie usług telekomunikacyjnych, w związku z przeniesieniem numerów – Wykonawca jest zobowiązany do zachowania ciągłości łączności telefonicznej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muszą  być  świadczone w  oparciu  o medium  kablowe lub radiowe.  Zamawiający  nie dopuszcza  świadczenia  usług  z  użyciem  technologii  alternatywnej  np.  VOIP, numery dostępowe, bramki GSM. 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dopuszcza realizację zamówienia dla zadania przy wykorzystaniu usług WLR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w trakcie trwania umowy zastrzega sobie prawo do bezpłatnego blokowania numerów komercyjnych ( np. 0700..., 0300...)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zagranicznych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łodobowy (wliczając w to również dni świąteczne i ustawowo wolne od pracy) odbiór  zgłoszeń drogą telefoniczną i faksową dotyczących wadliwej pracy łączy oraz usuwanie uszkodzeń. 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czas obowiązywania umowy wykonawca zamówienia dokona montażu i uruchomienia niezbędnego sprzętu do świadczenia usług telekomunikacyjnych na własny  koszt,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ły abonament miesięczny za łącza telefoniczne w wysokości określonej w ofercie Wykonawcy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MSN wliczona w cenę abonamentów.</w:t>
      </w:r>
    </w:p>
    <w:p>
      <w:pPr>
        <w:pStyle w:val="Akapitzlist1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Opłata za DDI wliczona w cenę abonamentów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Cs/>
          <w:color w:val="000000"/>
          <w:sz w:val="20"/>
          <w:szCs w:val="20"/>
        </w:rPr>
        <w:t>Usługi muszą być świadczone zgodnie z obowiązującymi przepisami tj. ustawą z dnia 16 lipca 2004 r. – Prawo Telekomunikacyjne (Dz. U. 2004 r. Nr 171 poz. 1800 z późn. zm.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Maksymalny czas usunięcia awarii, awarii krytycznej, w przypadku awarii krytycznej uniemożliwiającej nawiązywanie i przyjmowanie połączeń telefonicznych - zgodny z czasem zdeklarowanym w formularzu ofertowym w dni robocze i pozostałe dni. Czas jest liczony od otrzymania pisemnego e-meil zlecenia bądź telefonicznego zlecenia.  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unga" w:hAnsi="Tunga" w:cs="Tung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>
        <w:b/>
        <w:bCs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4"/>
    </w:rPr>
  </w:style>
  <w:style w:type="character" w:styleId="WW8Num8z3">
    <w:name w:val="WW8Num8z3"/>
    <w:qFormat/>
    <w:rPr>
      <w:i w:val="false"/>
    </w:rPr>
  </w:style>
  <w:style w:type="character" w:styleId="WW8Num13z0">
    <w:name w:val="WW8Num13z0"/>
    <w:qFormat/>
    <w:rPr>
      <w:rFonts w:ascii="Tunga" w:hAnsi="Tunga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b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sz w:val="20"/>
      <w:szCs w:val="20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21"/>
      </w:numPr>
    </w:pPr>
    <w:rPr/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Listapunktowana5">
    <w:name w:val="Lista punktowana 5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ind w:left="567" w:hanging="567"/>
      <w:jc w:val="both"/>
    </w:pPr>
    <w:rPr>
      <w:sz w:val="22"/>
      <w:szCs w:val="22"/>
    </w:rPr>
  </w:style>
  <w:style w:type="paragraph" w:styleId="Index2">
    <w:name w:val="Index 2"/>
    <w:basedOn w:val="Normal"/>
    <w:next w:val="Normal"/>
    <w:pPr>
      <w:numPr>
        <w:ilvl w:val="0"/>
        <w:numId w:val="16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ullet2">
    <w:name w:val="Bullet 2"/>
    <w:basedOn w:val="Normal"/>
    <w:qFormat/>
    <w:pPr>
      <w:numPr>
        <w:ilvl w:val="0"/>
        <w:numId w:val="17"/>
      </w:numPr>
      <w:spacing w:before="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Punktacja1">
    <w:name w:val="punktacja 1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48:00Z</dcterms:created>
  <dc:creator>Dorota Jakubowska</dc:creator>
  <dc:description/>
  <cp:keywords/>
  <dc:language>en-US</dc:language>
  <cp:lastModifiedBy>Kalicka Sylwia</cp:lastModifiedBy>
  <cp:lastPrinted>2019-06-19T08:01:00Z</cp:lastPrinted>
  <dcterms:modified xsi:type="dcterms:W3CDTF">2024-11-15T07:25:00Z</dcterms:modified>
  <cp:revision>33</cp:revision>
  <dc:subject/>
  <dc:title>Załącznik Nr 3 do Regulaminu</dc:title>
</cp:coreProperties>
</file>