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47"/>
        <w:gridCol w:w="1507"/>
        <w:gridCol w:w="8705"/>
        <w:gridCol w:w="2384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projekt rozporządzenia Ministra Sprawiedliwości w sprawie w sprawie sposobu zamieszczania oraz przetwarzania danych </w:t>
              <w:br/>
              <w:t>w Krajowym Rejestrze Zadłużonych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rotokół rozbieżności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Ministerstwo Finansów podtrzymuje uwagi, które zostały zawarte w protokole rozbieżności, jednocześnie oczekując uwzględnienia dotychczas zgłaszanych postulatów oraz przedstawienia harmonogramu prac zmierzających do uruchomienia funkcjonalności pozwalającej na zamieszczanie danych w Krajowym Rejestrze Zadłużonych w sposób zautomatyzowany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wskazać, że z dniem 1 lipca 2021 r. nie zniknie obowiązek wynikający z art. 55a ustawy z dnia 17 czerwca 1966 r. o postępowaniu egzekucyjnym w administracji polegający na wpisywaniu do Krajowego Rejestru Sądowego, na wniosek organu egzekucyjnego daty wszczęcia egzekucji należności podatkowych i celnych, do poboru których jest zobowiązany naczelnik urzędu skarbowego albo innych należności pieniężnych, do poboru których właściwy jest Zakład Ubezpieczeń Społecznych, a nie zostały one uregulowane w terminie 60 dni od daty wszczęcia egzekucji, wysokości pozostałych do wyegzekwowania kwot oraz daty i sposobu zakończenia egzekucji. Powyższe uregulowanie jest niezależne od funkcjonującego obecnie Rejestru Dłużników Niewypłacalnych, zaś uchylenie z dniem 1 lipca 2021 r. art. 55 ustawy </w:t>
              <w:br/>
              <w:t>o KRS nie wpłynie na zmniejszenie obciążenia pracą w tym zakresie pracowników organów egzekucyjnych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Podkreślenia wymaga, że po wejściu w życie ustawy o Krajowym Rejestrze Zadłużonych administracyjne organy egzekucyjne zostaną dodatkowo obciążone obowiązkiem ręcznego uzupełniania danych w KRZ – odrębnie dla każdego tytułu wykonawczego – po umorzeniu postępowania egzekucyjnego prowadzonego przez naczelnika urzędu skarbowego z uwagi na fakt, że w postępowaniu egzekucyjnym nie uzyska się kwoty przewyższającej wydatki egzekucyjn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prowadzanie danych z wykorzystaniem sądowego Systemu teleinformatycznego, czyli poprzez manualne nanoszenie wymaganych informacji do formularzy przez użytkownika reprezentującego organ zobowiązany do zamieszczania przedmiotowych danych rodzi ryzyko opóźnień w ich niezwłocznym zamieszczaniu, jak również stwarza ryzyko wystąpienia błędów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obec powyższego, Ministerstwo Finansów wnioskuje o rozważenie możliwości przesunięcia daty wejścia w życie przepisu art. 9 ust. 2 ustawy o Krajowym Rejestrze Zadłużonych w zakresie zamieszczania w Rejestrze informacji o umorzeniu postępowania egzekucyjnego prowadzonego przez naczelnika urzędu skarbowego do czasu wdrożenia rozwiązania umożliwiającego automatyczne wprowadzanie danych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§ 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W opinii Ministerstwa Finansów modyfikacji wymaga § 1 projektu rozporządzenia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>Jest: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 Rozporządzenie określa sposób zamieszczania danych w Krajowym Rejestrze Zadłużonych, zwanego dalej „Rejestrem”, sposobu przetwarzania i ujawniania danych zawartych w Rejestrze, a także trybu i sposobu przetwarzania oraz przekazywania danych zgromadzonych w Rejestrze do badań naukowych oraz do celów statystycznych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owinno być: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Rozporządzenie określa sposób zamieszczania danych w Krajowym Rejestrze Zadłużonych, zwanego dalej „Rejestrem”, sposób przetwarzania i ujawniania danych zawartych w Rejestrze, a także tryb i sposób przetwarzania oraz przekazywania danych zgromadzonych w Rejestrze do badań naukowych oraz do celów statystycznych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projektu rozporządzenia we wskazanym zakresie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8:00Z</dcterms:created>
  <dc:creator>BAF</dc:creator>
  <dc:description/>
  <cp:keywords/>
  <dc:language>en-US</dc:language>
  <cp:lastModifiedBy>Wróbel Krzysztof</cp:lastModifiedBy>
  <cp:lastPrinted>2019-10-10T10:37:00Z</cp:lastPrinted>
  <dcterms:modified xsi:type="dcterms:W3CDTF">2021-04-07T07:48:00Z</dcterms:modified>
  <cp:revision>2</cp:revision>
  <dc:subject/>
  <dc:title/>
</cp:coreProperties>
</file>