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1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  <w:b/>
          <w:bCs/>
        </w:rPr>
        <w:t>FORMULARZ OFERTOWY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Dane dotyczące </w:t>
        <w:tab/>
        <w:t>Wykonawcy 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:</w:t>
        <w:tab/>
        <w:t>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edziba:</w:t>
        <w:tab/>
        <w:t>.........................................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res poczty elektronicznej: </w:t>
        <w:tab/>
        <w:t>..................................................................................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ona internetowa:</w:t>
        <w:tab/>
        <w:tab/>
        <w:t>.................................................................................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telefonu:</w:t>
        <w:tab/>
        <w:tab/>
        <w:t xml:space="preserve">0 (**) .................................................................................... </w:t>
        <w:tab/>
      </w:r>
    </w:p>
    <w:p>
      <w:pPr>
        <w:pStyle w:val="Normal"/>
        <w:rPr/>
      </w:pPr>
      <w:r>
        <w:rPr>
          <w:rFonts w:cs="Arial" w:ascii="Arial" w:hAnsi="Arial"/>
        </w:rPr>
        <w:t>Numer faksu:</w:t>
        <w:tab/>
        <w:tab/>
        <w:tab/>
        <w:t>0 (**) 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REGON:</w:t>
        <w:tab/>
        <w:tab/>
        <w:t>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NIP:</w:t>
        <w:tab/>
        <w:tab/>
        <w:tab/>
        <w:t>....................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ane dotyczące Zamawiającego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dleśnictwo Jam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my 5, 86-318 Rogóź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Zobowiązania Wykonawcy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wiązując do Zapytania ofertowego na: </w:t>
      </w:r>
      <w:r>
        <w:rPr>
          <w:rFonts w:cs="Arial" w:ascii="Arial" w:hAnsi="Arial"/>
          <w:b/>
          <w:bCs/>
          <w:i/>
          <w:iCs/>
        </w:rPr>
        <w:t>„Dostawę torfu na potrzeby Szkółki Leśnej Łąkorz w Nadleśnictwie Jamy”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umer sprawy: </w:t>
      </w:r>
      <w:r>
        <w:rPr>
          <w:rFonts w:cs="Arial" w:ascii="Arial" w:hAnsi="Arial"/>
          <w:i/>
          <w:iCs/>
        </w:rPr>
        <w:t>S.270.4.26.2024</w:t>
      </w:r>
      <w:r>
        <w:rPr>
          <w:rFonts w:cs="Arial" w:ascii="Arial" w:hAnsi="Arial"/>
        </w:rPr>
        <w:t>, oferujemy wykonanie zamówienia za cenę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Cena oferty ogółem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ena brutto ..................................................................................................................zł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(słownie: ......................................................................................................................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świadczam, ż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 xml:space="preserve">Wykonam zamówienie w terminie do dnia: </w:t>
      </w:r>
      <w:r>
        <w:rPr>
          <w:rFonts w:cs="Arial" w:ascii="Arial" w:hAnsi="Arial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kres rękojmi (wyrażony w liczbie miesięcy): </w:t>
      </w: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Termin płatności:..................................................................................................... dni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klamacje będą załatwiane w terminie:…………...................................... .......... dni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posób zgłaszania problemów w przypadku uzasadnionych reklamacji: ........................................................................................................................................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estem czynnym podatnikiem podatku VAT / Jestem zwolniony z podatku VAT na podstawie ……………………………………………………………………………………*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soby do kontaktów z Zamawiającym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soba / osoby do kontaktów z Zamawiającym odpowiedzialne za wykonanie zamówienia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.......... .......... .......... .......... .......... .......... .......... .......... ............. tel. kontaktowy, faks: .......... .......... ..................................................................................................................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 .......... .......... ............. .......... tel. kontaktowy, faks: .......... .......... ..................................................................................................................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Oświadczamy, że zapoznaliśmy się z treścią umowy i nie wnosimy żadnych zastrzeżeń oraz uzyskaliśmy niezbędne informacje do przygotowania oferty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 xml:space="preserve">Zobowiązujemy się, w przypadku wyboru naszej oferty, zawrzeć umowę </w:t>
        <w:br/>
        <w:t>w miejscu i terminie wyznaczonym przez Zamawiając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3.</w:t>
        <w:tab/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Oświadczamy, że wypełniliśmy obowiązki informacyjne przewidziane w art. 13 lub art. 14 RODO wobec osób fizycznych, od których dane osobowe bezpośrednio lub pośrednio pozyskaliśmy w celu ubiegania się o udzielenie zamówienia w niniejszym postępowaniu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5. </w:t>
        <w:tab/>
        <w:t xml:space="preserve">Następujące zakresy rzeczowe wchodzące w przedmiot zamówienia zamierzamy zlecić podwykonawcom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 .......... .......... .......... .......... .......... .......................................... .......... 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......... .......... .......... .......... .......................................... 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kumen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wierdzenie spełnienia wymagań do oferty załączam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 .......... .......... .......... .......... .......... .......................................... .......... 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................................ 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trzeżenie Wykonaw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żej wymienione dokumenty składające się na ofertę nie mogą być ogólnie udostępnione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nne informacje Wykonawcy: 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data i czytelny podpis wykonawc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. S.270.4.26.2024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9:44:00Z</dcterms:created>
  <dc:creator>Agnieszka Kozłowska</dc:creator>
  <dc:description/>
  <cp:keywords/>
  <dc:language>en-US</dc:language>
  <cp:lastModifiedBy>1209 N.Jamy Agnieszka Kozłowska2</cp:lastModifiedBy>
  <cp:lastPrinted>2020-09-03T10:29:00Z</cp:lastPrinted>
  <dcterms:modified xsi:type="dcterms:W3CDTF">2024-10-09T06:49:00Z</dcterms:modified>
  <cp:revision>23</cp:revision>
  <dc:subject/>
  <dc:title>Załącznik Nr 1</dc:title>
</cp:coreProperties>
</file>