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855334914"/>
            <w:bookmarkStart w:id="1" w:name="__Fieldmark__0_1855334914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1855334914"/>
            <w:bookmarkStart w:id="3" w:name="__Fieldmark__1_1855334914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855334914"/>
            <w:bookmarkStart w:id="5" w:name="__Fieldmark__2_1855334914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855334914"/>
            <w:bookmarkStart w:id="7" w:name="__Fieldmark__3_1855334914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855334914"/>
            <w:bookmarkStart w:id="9" w:name="__Fieldmark__4_1855334914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855334914"/>
            <w:bookmarkStart w:id="11" w:name="__Fieldmark__5_1855334914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