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łówny Inspektor Sanitarny informuje, że firma Mars Polska wycofuje z rynku wybrane produkty SNICKERS</w:t>
      </w:r>
      <w:r>
        <w:rPr>
          <w:vertAlign w:val="superscript"/>
        </w:rPr>
        <w:t>®</w:t>
      </w:r>
      <w:r>
        <w:rPr/>
        <w:t>, MARS</w:t>
      </w:r>
      <w:r>
        <w:rPr>
          <w:vertAlign w:val="superscript"/>
        </w:rPr>
        <w:t>®</w:t>
      </w:r>
      <w:r>
        <w:rPr/>
        <w:t xml:space="preserve"> i MILKY WAY</w:t>
      </w:r>
      <w:r>
        <w:rPr>
          <w:vertAlign w:val="superscript"/>
        </w:rPr>
        <w:t>®</w:t>
      </w:r>
      <w:r>
        <w:rPr/>
        <w:t xml:space="preserve"> oraz CELEBRATIONS</w:t>
      </w:r>
      <w:r>
        <w:rPr>
          <w:vertAlign w:val="superscript"/>
        </w:rPr>
        <w:t>®</w:t>
      </w:r>
      <w:r>
        <w:rPr/>
        <w:t xml:space="preserve"> po tym jak kawałek plastiku znalazł się w jednym z produktów. W niektórych przypadkach, tego typu kawałek plastiku może rodzić ryzyko zakrztuszenia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 Polska zapewnia, że incydent będący powodem wycofania produktów jest odosobnionym przypadkiem, który dotyczy tylko wymienionych poniżej produktów wyprodukowanych w fabryce w Holandii i obejmuje: cukierki, tzw. „Minisy” i batony w opakowaniach zbiorczych MARS</w:t>
      </w:r>
      <w:r>
        <w:rPr>
          <w:vertAlign w:val="superscript"/>
        </w:rPr>
        <w:t>®</w:t>
      </w:r>
      <w:r>
        <w:rPr/>
        <w:t>, MILKY WAY</w:t>
      </w:r>
      <w:r>
        <w:rPr>
          <w:vertAlign w:val="superscript"/>
        </w:rPr>
        <w:t>®</w:t>
      </w:r>
      <w:r>
        <w:rPr/>
        <w:t>, SNICKERS</w:t>
      </w:r>
      <w:r>
        <w:rPr>
          <w:vertAlign w:val="superscript"/>
        </w:rPr>
        <w:t>®</w:t>
      </w:r>
      <w:r>
        <w:rPr/>
        <w:t>. Pełna lista produktów objętych wycofaniem z rynku znajduje się poniżej.  Jednakże Mars Polska informuje, że zdecydowana większość produktów, która trafia do polskiego konsumenta pochodzi z fabryki w Polsce i nie jest objęta wycofaniem z ry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Produkty objęte procesem wycofania z rynku:</w:t>
      </w:r>
    </w:p>
    <w:p>
      <w:pPr>
        <w:pStyle w:val="Normal"/>
        <w:jc w:val="both"/>
        <w:rPr/>
      </w:pPr>
      <w:r>
        <w:rPr/>
        <w:t>Wycofanie z rynku obejmuje wyłącznie następujące produkty wyprodukowane w Holandi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ARS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®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o gramaturze 35g w opakowaniach zbiorczych po 8 sztuk, z datami ważności: od 4.09.2016 do 16.10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o gramaturze 45g w opakowaniu zbiorczym 7 sztuk (6+1 gratis) w sumie 315g, z datami ważności: od 4.09.2016 do 9.10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o gramaturze 45g, opakowanie zbiorcze 4+1, z datą ważności: 4.09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cukierki (zawijane)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w opakowaniach 443g z datami ważności: 25.09.2016 do 9.10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Praliny Mars Miniaturki 260g (w pudełku) z datą ważności 07.08.2016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LKY WAY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®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cukierki (zawijane)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w opakowaniach 170g z datą ważności: 2.10.2016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SNICKERS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®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o gramaturze 40g w opakowaniach zbiorczych po 8 sztuk z datami ważności: od 3.07.2016 do 14.08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o gramaturze 50g w opakowaniu zbiorczym 7 sztuk (6+1 gratis) w sumie 350g z datami ważności: od 3.07.2016 do 14.08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cukierki (zawijane)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na wagę na wagę zakupione od 12.01.2016 do 24.02.2016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Minis (mini batony zgrzewane po bokach) w opakowaniach 170g z datami ważności: od 10.07.2016 do 17.07.2016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Wielkanocny Zając” CELEBRATIONS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®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 powyższe marki w miksie cukierków o wadze w sumie 220g, data ważności od 3/07/2016 do 14/08/2016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Wielkanocny Cukierek” Celebrations 100g, data ważności od 21.07.2016 do 26.07.2016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Wskazówki dla konsumentów</w:t>
      </w:r>
    </w:p>
    <w:p>
      <w:pPr>
        <w:pStyle w:val="Normal"/>
        <w:widowControl w:val="false"/>
        <w:jc w:val="both"/>
        <w:rPr/>
      </w:pPr>
      <w:r>
        <w:rPr/>
        <w:t xml:space="preserve">Osoby, które zakupiły i są w posiadaniu którychkolwiek ze wskazanych powyżej produktów objętych procesem wycofania z rynku nie powinny ich spożywać. Bardziej szczegółowe informacje dla konsumentów są udzielane przez Dział Obsługi Klienta firmy Mars Polska pod numerem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lefon kontaktowy: 801 10 63 63, Email: </w:t>
      </w:r>
      <w:hyperlink r:id="rId2">
        <w:r>
          <w:rPr>
            <w:rStyle w:val="InternetLink"/>
          </w:rPr>
          <w:t>contact@pl.mars.com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29" w:footer="0" w:bottom="120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pl.mar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50:00Z</dcterms:created>
  <dc:creator>mkaluza</dc:creator>
  <dc:description/>
  <cp:keywords/>
  <dc:language>en-US</dc:language>
  <cp:lastModifiedBy>Maciej Kaluza</cp:lastModifiedBy>
  <cp:lastPrinted>2016-02-24T09:20:00Z</cp:lastPrinted>
  <dcterms:modified xsi:type="dcterms:W3CDTF">2016-02-24T13:20:00Z</dcterms:modified>
  <cp:revision>6</cp:revision>
  <dc:subject/>
  <dc:title>Ostrzeżenia o niebezpiecznej żywności</dc:title>
</cp:coreProperties>
</file>