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yzyko związane ze spożyciem zbyt dużej ilości produktu pn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UA Gorzkie pestki moreli BIO, 175 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Zgodnie z informacją zamieszczoną na etykiecie zalecane jest spożycie 3-5 pestek dziennie. </w:t>
      </w:r>
      <w:r>
        <w:rPr>
          <w:bCs/>
        </w:rPr>
        <w:t xml:space="preserve">Ze względu na potencjalne ostre i długoterminowe toksyczne działanie wywołane przez cyjanek, Główny Inspektor Sanitarny odradza spożywanie więcej niż 1-2 pestek, gdyż większa ilość może spowodować poważne zagrożenie dla zdrowia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ięcej informacji na temat zagrożenia znajduje się </w:t>
      </w:r>
      <w:hyperlink r:id="rId2">
        <w:r>
          <w:rPr>
            <w:rStyle w:val="InternetLink"/>
            <w:bCs/>
          </w:rPr>
          <w:t>tutaj</w:t>
        </w:r>
      </w:hyperlink>
      <w:r>
        <w:rPr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Produkt – </w:t>
      </w:r>
      <w:r>
        <w:rPr>
          <w:lang w:val="en-US"/>
        </w:rPr>
        <w:t>NUA Gorzkie pestki moreli BIO, 175 g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roducent – NUA Naturals Unit 8 Westside Enterprise Centre, Westside, Galway, Irlandia</w:t>
      </w:r>
    </w:p>
    <w:p>
      <w:pPr>
        <w:pStyle w:val="Normal"/>
        <w:spacing w:lineRule="auto" w:line="360"/>
        <w:jc w:val="both"/>
        <w:rPr/>
      </w:pPr>
      <w:r>
        <w:rPr/>
        <w:t>Numery wycofywanych partii i ich daty minimalnej trwałości przedstawia poniższa tabela: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180"/>
        <w:gridCol w:w="2920"/>
      </w:tblGrid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k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artii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minimalnej trwałości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A Gorzkie pestki moreli BIO, 175 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11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j 2017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2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opad 2016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92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j 2017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opad 2016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2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opad 2016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1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j 201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Firma Habio Mariola Olszewska, Al. Boh. Września 9 lok. 14A, 02-389 Warszawa, która sprzedawała kwestionowany produkt w Polsce podjęła decyzję o wycofaniu go ze sprzedaży. Po wycofaniu produkt zostanie oznakowany nową etykietą, która zaleca spożycie 1-2 pestek dziennie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nadzorują działania prowadzone przez przedsiębiorcę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Główny Inspektor Sanitarny odradza spożywanie gorzkich pestek moreli. Jeśli jednak konsument zdecyduje się na ich spożywanie, osoba dorosła nie powinna spożywać więcej niż 1-2 gorzkich pestek moreli w ciągu jednego dnia, gdyż większa dawka może spowodować poważne zagrożenie dla zdrow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djęcia produktu (etykieta i opakowanie)</w:t>
      </w:r>
      <w:r>
        <w:rPr/>
        <w:t>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0390" cy="2343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0715" cy="539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2832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stki%20moreli%20gorzkiej%20i%20gorzkich%20migda&#322;&#243;w_komunikat.doc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1:00Z</dcterms:created>
  <dc:creator>mkaluza</dc:creator>
  <dc:description/>
  <cp:keywords/>
  <dc:language>en-US</dc:language>
  <cp:lastModifiedBy>Maciej Kaluza</cp:lastModifiedBy>
  <cp:lastPrinted>2016-01-28T10:21:00Z</cp:lastPrinted>
  <dcterms:modified xsi:type="dcterms:W3CDTF">2016-03-14T09:23:00Z</dcterms:modified>
  <cp:revision>4</cp:revision>
  <dc:subject/>
  <dc:title>Ostrzeżenia o niebezpiecznej żywności</dc:title>
</cp:coreProperties>
</file>