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Deweloperskiego Funduszu Gwarancyjnego (System DFG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Finansów, Funduszy i Polityki Regionalnej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bezpieczeniowy Fundusz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07.05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7.05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2.05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39547083"/>
            <w:bookmarkStart w:id="1" w:name="__Fieldmark__0_239547083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239547083"/>
            <w:bookmarkStart w:id="3" w:name="__Fieldmark__1_239547083"/>
            <w:bookmarkEnd w:id="3"/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39547083"/>
            <w:bookmarkStart w:id="5" w:name="__Fieldmark__2_239547083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39547083"/>
            <w:bookmarkStart w:id="7" w:name="__Fieldmark__3_239547083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39547083"/>
            <w:bookmarkStart w:id="9" w:name="__Fieldmark__4_239547083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39547083"/>
            <w:bookmarkStart w:id="11" w:name="__Fieldmark__5_239547083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Arial"/>
      <w:b/>
    </w:rPr>
  </w:style>
  <w:style w:type="character" w:styleId="WW8Num28z0">
    <w:name w:val="WW8Num28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5-12T10:59:00Z</dcterms:modified>
  <cp:revision>67</cp:revision>
  <dc:subject/>
  <dc:title>NOTATKA ZE SPOTKANIA</dc:title>
</cp:coreProperties>
</file>