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rHeight w:val="11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T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T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A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T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T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NERCZ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T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GRUCZOŁÓW WYDZIELANIA WEWNĘTRZNEGO I STRUKTUR POKREW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T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PRZYTARCZ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T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SADKA GRUCZOŁ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T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T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T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T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T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JĘCIE WIELU GRUCZOŁÓW DOKREWNYCH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T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WYDZIELANIA WEWNĘTRZNEGO, NIEOKREŚLO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4:00Z</dcterms:created>
  <dc:creator/>
  <dc:description/>
  <cp:keywords/>
  <dc:language>en-US</dc:language>
  <cp:lastModifiedBy/>
  <dcterms:modified xsi:type="dcterms:W3CDTF">2016-06-20T12:19:00Z</dcterms:modified>
  <cp:revision>0</cp:revision>
  <dc:subject/>
  <dc:title/>
</cp:coreProperties>
</file>