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1.5.2022.DF (4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załączeniu przesyłam celem zaopiniowania przez Komitet Rady Ministrów do Spraw Cyfryzacji, przekazany przez Prezesa Głównego Urzędu Statystycznego Raport z postępu rzeczowo-finansowego projektu informatycznego za I kwartał 2022 roku z autokorektą polegającą na uzupełnieniu rzeczywistych dat wdrożenia produktów projektu znajdujących się na stronach 5-7 Rapor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Raport za I kwartał 2022 roku z postępu rzeczowo-finansowego projektu informatycznego „Wrota Statystyki” z autokorektą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altName w:val="Cambria Math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ira Sans;Cambria Math" w:hAnsi="Fira Sans;Cambria Math" w:eastAsia="Times New Roman" w:cs="Fira Sans;Cambria Math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49:00Z</dcterms:created>
  <dc:creator>Administrator</dc:creator>
  <dc:description/>
  <cp:keywords/>
  <dc:language>en-US</dc:language>
  <cp:lastModifiedBy>Falkowska Dorota</cp:lastModifiedBy>
  <cp:lastPrinted>2021-10-28T12:18:00Z</cp:lastPrinted>
  <dcterms:modified xsi:type="dcterms:W3CDTF">2022-05-25T09:51:00Z</dcterms:modified>
  <cp:revision>3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