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140.2024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E ……………….</w:t>
      </w:r>
    </w:p>
    <w:p>
      <w:pPr>
        <w:pStyle w:val="Normal"/>
        <w:jc w:val="center"/>
        <w:rPr/>
      </w:pPr>
      <w:r>
        <w:rPr/>
        <w:t>Należy wpisać   „A’ lub „B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że przy wykonywaniu zamówienia  na realizację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ostawy i konserwacji w okresie gwarancyjnym 3-ch urządzeń wielofunkcyjnych </w:t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13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4-10-29T09:56:00Z</dcterms:modified>
  <cp:revision>9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