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/>
        <w:t>Załącznik nr 1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DOSTAWCY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: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umer konta bankowego DOSTAWCY 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osób uprawnionych do kontaktu z ODBIORCĄ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>1) dotyczy składanej oferty) .......................................................................tel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a etapie realizacji umowy …………………………………………………tel………………………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3) dotyczy reklamacji dostaw: …………………………………………………tel………………………</w:t>
      </w:r>
      <w:r>
        <w:rPr>
          <w:rFonts w:cs="Arial" w:ascii="Arial" w:hAnsi="Arial"/>
          <w:i/>
          <w:sz w:val="16"/>
          <w:szCs w:val="16"/>
        </w:rPr>
        <w:t xml:space="preserve">  </w:t>
        <w:br/>
        <w:t xml:space="preserve"> 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tel.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Normal"/>
        <w:ind w:left="851" w:right="-145" w:hanging="851"/>
        <w:jc w:val="both"/>
        <w:rPr/>
      </w:pPr>
      <w:r>
        <w:rPr>
          <w:sz w:val="22"/>
          <w:szCs w:val="22"/>
        </w:rPr>
        <w:t>Dotyczy :</w:t>
      </w:r>
      <w:r>
        <w:rPr>
          <w:b/>
        </w:rPr>
        <w:t xml:space="preserve"> Dostawy 3-ch urządzeń wielofunkcyjnych dla Państwowej Inspekcji Pracy Okręgowego Inspektoratu Pracy w Lubli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  warunków zamówienia dla postępowania numer  LB-POR-A.213.140.2024   prowadzonego w trybie zapytania ofertowego  przez Państwową Inspekcję Pracy Okręgowy Inspektorat Pracy w Lublinie  – oferujemy wykonanie </w:t>
      </w:r>
      <w:r>
        <w:rPr>
          <w:rFonts w:cs="Arial" w:ascii="Arial" w:hAnsi="Arial"/>
          <w:b/>
          <w:bCs/>
          <w:sz w:val="22"/>
          <w:szCs w:val="22"/>
        </w:rPr>
        <w:t xml:space="preserve">dostawy urządzeń  wielofunkcyjnych  </w:t>
      </w:r>
      <w:r>
        <w:rPr>
          <w:rFonts w:cs="Arial" w:ascii="Arial" w:hAnsi="Arial"/>
          <w:sz w:val="22"/>
          <w:szCs w:val="22"/>
        </w:rPr>
        <w:t>oraz zawarcie umowy z Zamawiającym, jeżeli oferta nasza zostanie uznana za najkorzystniejszą.</w:t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łączna cena wykonania zamówie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z podatkiem VAT ................................ zł (słownie ............................................................)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w tym podatek VAT w wysokości  ...........................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netto bez podatku VAT ……………………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Szczegółowe obliczenie ceny oferty zawarte jest w formularzu cenowym, którego wzór stanowi </w:t>
      </w:r>
      <w:r>
        <w:rPr>
          <w:rFonts w:cs="Arial" w:ascii="Arial" w:hAnsi="Arial"/>
          <w:sz w:val="22"/>
          <w:szCs w:val="22"/>
          <w:u w:val="single"/>
        </w:rPr>
        <w:t>załącznik nr 2a do warunków zamówieni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3.  W cenę naszej oferty wliczyliśmy wszelkie niezbędne koszty potrzebne do zrealizowania zamówienia w tym m.in. koszt zakupu, transportu i wniesienia przedmiotu zamówienia do pomieszczenia wskazanego przez ODBIORCĘ, uruchomienie urządzenia oraz przeszkolenie personelu z obsługi urządzenia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4.  Oświadczam, że firma którą reprezentuję jest / nie jest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zarejestrowanym czynnym podatnikiem podatku VAT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8" w:hanging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Oświadczam, że firma którą reprezentuj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 / nie posiada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rachunek   rozliczeniowy z wyodrębnionym rachunkiem VAT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Oferowany okres gwarancji na urządzenia .................................miesięcy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ind w:left="6379" w:hanging="291"/>
        <w:jc w:val="center"/>
        <w:rPr/>
      </w:pPr>
      <w:r>
        <w:rPr>
          <w:rFonts w:cs="Arial" w:ascii="Arial" w:hAnsi="Arial"/>
          <w:sz w:val="22"/>
          <w:szCs w:val="22"/>
        </w:rPr>
        <w:t>(podpis i pieczątka imienna     upoważnionego przedstawiciela DOSTAWCY)</w:t>
      </w:r>
    </w:p>
    <w:sectPr>
      <w:headerReference w:type="default" r:id="rId2"/>
      <w:type w:val="nextPage"/>
      <w:pgSz w:w="11906" w:h="16838"/>
      <w:pgMar w:left="1134" w:right="1274" w:gutter="0" w:header="709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nak sprawy: LB-POR-A.213.140.2024</w:t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pacing w:val="62"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pacing w:val="6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10:00Z</dcterms:created>
  <dc:creator>jojo</dc:creator>
  <dc:description/>
  <cp:keywords/>
  <dc:language>en-US</dc:language>
  <cp:lastModifiedBy>Zbigniew Borowski</cp:lastModifiedBy>
  <cp:lastPrinted>2021-04-07T12:39:00Z</cp:lastPrinted>
  <dcterms:modified xsi:type="dcterms:W3CDTF">2024-10-29T09:33:00Z</dcterms:modified>
  <cp:revision>14</cp:revision>
  <dc:subject/>
  <dc:title>Załącznik nr 1a do siwz</dc:title>
</cp:coreProperties>
</file>