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  LB-POR-A.213.140.2024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  <w:u w:val="single"/>
        </w:rPr>
        <w:t>Załącznik  numer  4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Zapytania Ofertoweg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DANIE …………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leży  wpisać  „A” lub „B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Dotyczy :</w:t>
      </w:r>
      <w:r>
        <w:rPr>
          <w:b/>
        </w:rPr>
        <w:t xml:space="preserve"> Dostawa i konserwacja w okresie gwarancji 3-ch urządzeń wielofunkcyjnych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imię i nazwisko osoby składającej oświadczenie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 Firmę :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/ stanowisko służbowe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świadczam, że Firma, którą reprezentuję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. Posiada uprawnienia do wykonywania działalności gospodarczej w zakresie objętym przedmiotem zamówienia /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Znajduje się w sytuacji ekonomicznej i finansowej zapewniającej wykonanie zamówienia /*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3. Posiada niezbędna wiedzę i doświadczenie oraz dysponuje potencjałem technicznym i osobami zdolnymi do wykonania zamówienia / </w:t>
      </w:r>
      <w:r>
        <w:rPr>
          <w:b/>
          <w:bCs/>
          <w:sz w:val="22"/>
          <w:szCs w:val="22"/>
        </w:rPr>
        <w:t>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niepotrzebne skreśli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                                                  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owość i data                                                                            podpis, piecząt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26:00Z</dcterms:created>
  <dc:creator>zbboro</dc:creator>
  <dc:description/>
  <cp:keywords/>
  <dc:language>en-US</dc:language>
  <cp:lastModifiedBy>Zbigniew Borowski</cp:lastModifiedBy>
  <cp:lastPrinted>2018-03-20T08:36:00Z</cp:lastPrinted>
  <dcterms:modified xsi:type="dcterms:W3CDTF">2024-10-29T09:58:00Z</dcterms:modified>
  <cp:revision>41</cp:revision>
  <dc:subject/>
  <dc:title>Załączniok nrumer  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4 - Oswiadczenie  wykonawcy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