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>Załącznik nr 2</w:t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           i Autostrad Oddział Katowice </w:t>
      </w:r>
    </w:p>
    <w:p>
      <w:pPr>
        <w:pStyle w:val="Normal"/>
        <w:ind w:left="4678" w:firstLine="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Częstochowie z siedzibą w Lgocie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Częstochowska 105 Lgota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100 Kłobuck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tyczy zamówienia na: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Przeglądy budowlane budynków w Rejonie w Częstochowie i na Obwodach Drogowych”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Courier New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b/>
          <w:szCs w:val="24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Przeglądy budowlane budynków w Rejonie w Częstochowie i na Obwodach Drogowych” 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color w:val="000000"/>
          <w:sz w:val="16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b/>
          <w:sz w:val="16"/>
          <w:u w:val="single"/>
        </w:rPr>
        <w:t xml:space="preserve"> </w:t>
      </w:r>
      <w:r>
        <w:rPr>
          <w:rFonts w:cs="Verdana" w:ascii="Verdana" w:hAnsi="Verdana"/>
          <w:b/>
          <w:szCs w:val="24"/>
          <w:u w:val="single"/>
        </w:rPr>
        <w:t>za całkowitą cenę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Netto:…………………….………….., VAT ………………….., </w:t>
      </w:r>
      <w:r>
        <w:rPr>
          <w:rFonts w:cs="Verdana" w:ascii="Verdana" w:hAnsi="Verdana"/>
          <w:b/>
          <w:bCs/>
          <w:szCs w:val="24"/>
        </w:rPr>
        <w:t>Brutto ……………………..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Cs w:val="24"/>
        </w:rPr>
        <w:t>(słownie brutto zł…………………………………………………………………………………………………………………..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zgodnie z </w:t>
      </w:r>
      <w:r>
        <w:rPr>
          <w:rFonts w:eastAsia="Calibri" w:cs="Verdana" w:ascii="Verdana" w:hAnsi="Verdana"/>
          <w:sz w:val="20"/>
          <w:szCs w:val="20"/>
        </w:rPr>
        <w:t>poniższą tabelą cen jednostkowych</w:t>
      </w:r>
      <w:r>
        <w:rPr>
          <w:rFonts w:eastAsia="Calibri" w:cs="Verdana" w:ascii="Verdana" w:hAnsi="Verdana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eastAsia="Calibri" w:cs="Verdana"/>
          <w:b/>
          <w:b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sz w:val="20"/>
          <w:szCs w:val="20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543"/>
        <w:gridCol w:w="1071"/>
        <w:gridCol w:w="1519"/>
        <w:gridCol w:w="118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jon Częstochowa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dr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Budyne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rzegląd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owierzchnia zabudow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ena netto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Verdana" w:ascii="Verdana" w:hAnsi="Verdana"/>
                <w:bCs/>
                <w:sz w:val="20"/>
              </w:rPr>
              <w:t>ul. Dmowskiego 3, 42-200 Częstoch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biurowy (145/0039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9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portierni ( 195/0121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1,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dyspozytorni (195/0123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wód Drogowy w Rząsawie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l. Meliorantów 1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2-202 Częstochow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garaży (181/0093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soli (104/0085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biurowy (149/0045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(Blaszany 102/0004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stalowy (291/0001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rtiernia (Kontener 109/0015/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Obwód Drogowy w Koziegłowach 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l. Warszawska 26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2-350 Koziegłowy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ta żelbetowa GARAŻE (139/0028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soli (139/0038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wiata (stalowy 181/0092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biurowy ( kontenery 806/0014 do 0018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socjalny (kontenery 194/0117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portierni (195/0122/1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biurowo-socjalny (GD04Z11/00100109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oczny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wód Utrzymania Autostrady w Ożarowicach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l. Grzybowa 1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2-650 Ożarowic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administracyjno-socjaln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warsztatowo-garażow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64,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ata magazynow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61,8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sol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-letni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83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Verdana" w:ascii="Verdana" w:hAnsi="Verdana"/>
                <w:b/>
                <w:sz w:val="20"/>
              </w:rPr>
              <w:t>Obwód Utrzymania Autostrady w Lgocie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l. Częstochowska 105 Lgota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2-100 Kłobuck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administracyjno-socjaln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oczny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warsztatowo-garażow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oczny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21,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iata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oczny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sol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oczny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artość 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V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artość bru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Dodatkowe informacje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Dane kontaktowe: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Courier New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iCs/>
          <w:sz w:val="20"/>
          <w:szCs w:val="20"/>
        </w:rPr>
      </w:pPr>
      <w:r>
        <w:rPr>
          <w:rFonts w:cs="Courier New" w:ascii="Verdana" w:hAnsi="Verdana"/>
          <w:i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ourier New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Courier New" w:ascii="Verdana" w:hAnsi="Verdana"/>
          <w:i/>
          <w:sz w:val="20"/>
          <w:szCs w:val="20"/>
        </w:rPr>
        <w:t>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sz w:val="20"/>
          <w:szCs w:val="20"/>
          <w:vertAlign w:val="superscript"/>
        </w:rPr>
        <w:t>*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16"/>
          <w:szCs w:val="20"/>
        </w:rPr>
        <w:t>niepotrzebne skreślić</w:t>
      </w:r>
    </w:p>
    <w:p>
      <w:pPr>
        <w:pStyle w:val="Normal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2:00Z</dcterms:created>
  <dc:creator>bsibik</dc:creator>
  <dc:description/>
  <cp:keywords/>
  <dc:language>en-US</dc:language>
  <cp:lastModifiedBy>Drażyk Jacek</cp:lastModifiedBy>
  <cp:lastPrinted>2023-10-10T10:01:00Z</cp:lastPrinted>
  <dcterms:modified xsi:type="dcterms:W3CDTF">2024-11-19T09:02:00Z</dcterms:modified>
  <cp:revision>2</cp:revision>
  <dc:subject/>
  <dc:title/>
</cp:coreProperties>
</file>