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90"/>
        <w:gridCol w:w="2142"/>
        <w:gridCol w:w="5103"/>
        <w:gridCol w:w="5365"/>
      </w:tblGrid>
      <w:tr>
        <w:trPr/>
        <w:tc>
          <w:tcPr>
            <w:tcW w:w="1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kwartał 2020 POPC.02.03.01-00-0036/18 Uniwersytet Warszawski „Dziedzinowe Repozytoria Otwartych Danych Badawczych”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Udostępnione informacje sektora publicznego i zdigitalizowane zasoby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instrukcją; „</w:t>
            </w:r>
            <w:r>
              <w:rPr>
                <w:i/>
              </w:rPr>
              <w:t xml:space="preserve">Należy wpisać </w:t>
            </w:r>
            <w:r>
              <w:rPr>
                <w:b/>
                <w:i/>
                <w:u w:val="single"/>
              </w:rPr>
              <w:t>nazwę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planowanego udostępnienia/ digitalizacji lub udostępnionego/ zdigitalizowanego zasobu</w:t>
            </w:r>
            <w:r>
              <w:rPr/>
              <w:t>”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Viktoriya Krayevska</dc:creator>
  <dc:description/>
  <cp:keywords/>
  <dc:language>en-US</dc:language>
  <cp:lastModifiedBy>Przybyszewski Mariusz</cp:lastModifiedBy>
  <dcterms:modified xsi:type="dcterms:W3CDTF">2020-06-19T15:12:00Z</dcterms:modified>
  <cp:revision>13</cp:revision>
  <dc:subject/>
  <dc:title/>
</cp:coreProperties>
</file>