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320.202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dpowiedzi na zaproszenie do składania ofert na dostawę urządzenia wielofunkcyjnego dla Państwowej Inspekcji Pracy Okręgowego Inspektoratu Pracy w Warszawie Oddział Terenowy w Ciechanowie składamy niniejszą ofertę deklarując wykonanie przedmiotu zamówienia za cenę:  ……..…………..…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08"/>
        <w:gridCol w:w="1134"/>
        <w:gridCol w:w="993"/>
        <w:gridCol w:w="992"/>
        <w:gridCol w:w="992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wielo-funkcyj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3. KOSZT URZĄDZEŃ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37:00Z</dcterms:created>
  <dc:creator>Aneta Skorys</dc:creator>
  <dc:description/>
  <cp:keywords/>
  <dc:language>en-US</dc:language>
  <cp:lastModifiedBy>Iwona Pajka</cp:lastModifiedBy>
  <dcterms:modified xsi:type="dcterms:W3CDTF">2024-10-17T11:44:00Z</dcterms:modified>
  <cp:revision>8</cp:revision>
  <dc:subject/>
  <dc:title/>
</cp:coreProperties>
</file>