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łącznik nr 2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Ubezpieczenie mienia oraz odpowiedzialności cywilnej Państwowej Inspekcji Pracy Okręgowego Inspektoratu Pracy w Białymstoku w okresie od 28 kwietnia 2024 r. do dnia 27 kwietnia 2026 r.”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eastAsia="pl-PL"/>
        </w:rPr>
        <w:t xml:space="preserve">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ełniamy warunek udziału w postępowaniu dotyczący zdolności zawodowej tj. w okresie ostatnich trzech lat przed upływem terminu składania ofert a jeżeli okres prowadzenia działalności  jest krótszy – w tym okresie, należycie zrealizowaliśmy co najmniej dwa zamówienia (w ramach odrębnych umów) o charakterze odpowiadającym przedmiotowi niniejszego zapytania  (tj. ubezpieczenie mienia oraz sprzętu elektronicznego o łącznej wartości przekraczającej 5 000 000 zł  i odpowiedzialności cywilnej z sumą przekraczającą 2 000 000 zł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9:00Z</dcterms:created>
  <dc:creator>Agnieszka Andrzejewska</dc:creator>
  <dc:description/>
  <cp:keywords/>
  <dc:language>en-US</dc:language>
  <cp:lastModifiedBy>Nina Olbrych - Tajer</cp:lastModifiedBy>
  <dcterms:modified xsi:type="dcterms:W3CDTF">2024-04-08T11:48:00Z</dcterms:modified>
  <cp:revision>13</cp:revision>
  <dc:subject/>
  <dc:title/>
</cp:coreProperties>
</file>