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  <w:r>
              <w:rPr>
                <w:rFonts w:cs="Calibri" w:ascii="Calibri" w:hAnsi="Calibri"/>
              </w:rPr>
              <w:t xml:space="preserve"> raport z postępu rzeczowo-finansowego projektu informatycznego „Cyfryzacja procesów back–office w Ośrodku Rozwoju Edukacji w Warszawie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4. E-usługi A2A, A2B, A2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jekt z działania 2.2 nie wdraża e-usług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ęści raportu dotyczącej E-usługi A2A, A2B, A2C należy wpisać „nie dotyczy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4:00Z</dcterms:created>
  <dc:creator>BAF</dc:creator>
  <dc:description/>
  <cp:keywords/>
  <dc:language>en-US</dc:language>
  <cp:lastModifiedBy>Buraczyński Łukasz</cp:lastModifiedBy>
  <dcterms:modified xsi:type="dcterms:W3CDTF">2019-12-13T10:10:00Z</dcterms:modified>
  <cp:revision>3</cp:revision>
  <dc:subject/>
  <dc:title/>
</cp:coreProperties>
</file>