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3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OPIS PRZEDMIOTU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  <w:t>Przedmiotem zamówienia jest dostawa jednego fabrycznie nowego, nieużywanego, z fabrycznie nowym lakierem, wyprodukowanego nie wcześniej niż w 2022 r. samochodu osobowego oraz świadczenie usług serwisowych i gwarancyjnych samochodu dla Państwowej Inspekcji Pracy Okręgowego Inspektoratu Pracy w Opol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I Obligatoryjne minimalne wymagania dotyczące samochod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28"/>
        <w:gridCol w:w="554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bookmarkStart w:id="0" w:name="_Hlk132364704"/>
            <w:bookmarkEnd w:id="0"/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L.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arunki techniczne, parametry lub wyposażenie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i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Rodzaj pojazdu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osobowy, min. 4. drzwiowy, 5. Miejscowy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Typ nadwoz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osobowy: sedan / hatchback / liftback / sportback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Rok produkcj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nie wcześniej niż 2022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olor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preferowany: kolor niebieski wraz z odcieniami lub granatowy wraz z odcieniami; dopuszczalne inne kolory: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Arial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sz w:val="20"/>
                <w:lang w:eastAsia="en-US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Tapicer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ateriałowa szara lub czarn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Długość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ax. 488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zerokość z rozłożonymi lusterkam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ax. 209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Rozstaw osi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min. 2665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Rozstaw kół przód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min. 1530 m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Rodzaj paliw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benzyna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ojemność silni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in. 950 cm³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oc silnik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in.105 K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krzynia biegów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anulana min. sześciobiegowa lub automatyczn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ojemność zbiornika paliw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in. 45 litrów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Norma emisji spalin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in. Euro 6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ystem zapobiegający blokowaniu się kół podczas hamowan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y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oduszki powietrzne przedni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ierowcy i pasażer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oduszki powietrzne bocz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ierowcy i pasażer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Czujniki parkowania, kamera cofani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czujniki parkowania z przodu i z tyłu oraz kamera cofania (montowana fabrycznie lub w autoryzowanej stacji obsługi)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Światła do jazdy dziennej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wymagane LED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rzednie światła przeciwmgiel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Centralny zamek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terowany pilotem lub kluczykiem lub systemem bezkluczykowym, dwa komplety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Lusterka bocz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odgrzewane i sterowane elektrycz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zyby boczne przednie i tyln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terowane elektrycz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limatyzacj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Zabezpieczenia antykradzieżow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immobilizer, alarm montowany fabryczni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ierownica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ierownica po lewej stronie, kolumna kierownicy z regulacją w dwóch płaszczyzna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omputer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enu w języku polski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Oparcie tylnej kanap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kładane, dzielone co najmniej na dwie częśc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System audio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Ogrzewanie tylnej szyb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Wymagan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Fotel kierowc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Przesuwany w przód i tył z regulacją wysokośc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Opony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Zamontowane w samochodzie (komplet) min. 16 cali letnie na aluminiowych lub stalowych felgach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Koła zimowe komplet – cztery koła na felgach aluminiowych lub stalowych min. 16 cali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Dywaniki gumowe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wymagane z przodu i z tyłu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br/>
        <w:t>II Minimalne warunki serwisu i gwarancj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Okres ogólnej gwarancji na cały samochód – </w:t>
      </w:r>
      <w:bookmarkStart w:id="1" w:name="_Hlk132368555"/>
      <w:r>
        <w:rPr>
          <w:rFonts w:cs="Times New Roman" w:ascii="Times New Roman" w:hAnsi="Times New Roman"/>
          <w:bCs/>
          <w:szCs w:val="22"/>
        </w:rPr>
        <w:t>minimum 24 miesiące gwarancji lub co najmniej 60 000,00 km przebiegu w zależności od tego, która okoliczność nastąpi szybciej</w:t>
      </w:r>
      <w:bookmarkEnd w:id="1"/>
      <w:r>
        <w:rPr>
          <w:rFonts w:cs="Times New Roman" w:ascii="Times New Roman" w:hAnsi="Times New Roman"/>
          <w:bCs/>
          <w:szCs w:val="22"/>
        </w:rPr>
        <w:t>. W przypadku zaproponowania gwarancji dłuższej niż 24 miesiące limit kilometrów nie będzie brany pod uwagę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owłokę lakierniczą i korozję powierzchniową – minimum 36 miesięc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erforację blach – minimum 72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zespoły i podzespoły mechaniczne, elektryczne, elektroniczne i szyby – minimum 24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Serwis gwarancyjny i pogwarancyjny na terenie całego kraj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będzie ponosił koszty wymiany i zakupu części w okresie gwarancji, gdy konieczność naprawy pojazdu powstała z winy użytkownik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Terminy gwarancji liczone będą od daty odbioru pojazdu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I Pozostałe wymagania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ie będzie wcześniej zarejestrowan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Będzie wyprodukowany nie wcześniej niż w 2022 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fabrycznie nowy, nieużywany, bez wad i uszkodzeń, kompletny i gotowy do użytku, sprawny technicznie, spełniający ogólne wymagania dotyczące pojazdów samochod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pokryty fabrycznie nowym lakierem samochodowy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posiadać świadectwo homologacji wystawione zgodnie z ustawą Prawo o ruchu drogowym.</w:t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będzie świadczył usługi serwisowe i gwarancyjne dostarczonego samochodu na zasadach określonych w umowie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wymaga serwisu gwarancyjnego i pogwarancyjnego na terenie całej Polski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nie wymaga pokrycia kosztów przeglądów i serwisowania pojazdu przez Wykonawcę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arunki dostawy samochodu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ejsce dostawy samochodu – teren miasta Opola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Cs w:val="22"/>
        </w:rPr>
        <w:t>Dostarczony samochód powinien być wyposażony we wszystkie płyny eksploatacyjne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 ma być zaopatrzony w co najmniej 5 litrów paliwa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Cs w:val="22"/>
        </w:rPr>
        <w:t>O terminie dostawy samochodu Wykonawca powiadomi Zamawiającego na co najmniej 7 dni przed datą dostawy drogą elektroniczn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zobowiązuje się dostarczyć przedmiot zamówienia w stanie fabrycznie nowym wraz z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2 kompletami kluczyków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apteczką pierwszej pomocy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atestowaną gaśnicą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trójkątem ostrzegawczym,</w:t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ołem zapasowym pełnowymiarowym z zestawem narzędzi do wymiany koła lub zestaw naprawczy koł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podnośnikiem samochodowym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instrukcją obsługi samochodu w języku polskim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siążką gwarancyjną w języku polskim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listą punktów serwisowych na terenie całego kraju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książką serwisową w języku polskim.</w:t>
      </w:r>
    </w:p>
    <w:p>
      <w:pPr>
        <w:pStyle w:val="Normal"/>
        <w:ind w:left="92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waga: instrukcja obsługi samochodu, książka gwarancyjna, lista punktów serwisowych oraz książka serwisowa mogą być dostarczone w formie elektronicznej.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 chwili wydania samochodu i odpisania bez zastrzeżeń przez strony protokołu odbioru Wykonawca ponosi odpowiedzialność z tytułu utraty lub uszkodzenia przedmiotu zamówienia.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7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3:00Z</dcterms:created>
  <dc:creator>Sabina Starnawska</dc:creator>
  <dc:description/>
  <cp:keywords/>
  <dc:language>en-US</dc:language>
  <cp:lastModifiedBy>Beata Chadryś</cp:lastModifiedBy>
  <cp:lastPrinted>2023-04-13T13:10:00Z</cp:lastPrinted>
  <dcterms:modified xsi:type="dcterms:W3CDTF">2023-04-20T08:56:00Z</dcterms:modified>
  <cp:revision>26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