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2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PARAMETRY TECHNICZNE OFEROWANEGO SAMOCHODU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Nazwa produc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Model pojaz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Rok produkcji oferowanego samocho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pacing w:val="-1"/>
          <w:szCs w:val="22"/>
        </w:rPr>
      </w:pPr>
      <w:r>
        <w:rPr>
          <w:rFonts w:cs="Times New Roman" w:ascii="Times New Roman" w:hAnsi="Times New Roman"/>
          <w:b/>
          <w:bCs/>
          <w:spacing w:val="-1"/>
          <w:szCs w:val="22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8"/>
        <w:gridCol w:w="3888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.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arunki techniczne, parametry lub wyposażeni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imalne wymagania stawiane przez Zamawiająceg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arametry oferowanego samocho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ojazdu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osobowy, min. 4. drzwiowy, 5. miejscowy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yp nadwoz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sobowy: sedan / hatchback / liftback / sportbac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k produkcj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ie wcześniej niż 20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lo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preferowany: kolor niebieski wraz z odcieniami lub granatowy wraz z odcieniami; dopuszczalne inne kolory: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sz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apicer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teriałowa szara lub czar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ługość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x. 488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erokość z rozłożonymi lusterkam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x. 209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Rozstaw os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min. 2665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Rozstaw kół przód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min. 153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benzyna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950 cm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c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105 K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rzynia biegów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nulana min. sześciobiegowa lub automatycz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zbiornika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45 litrów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orma emisji spalin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Euro 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zapobiegający blokowaniu się kół podczas hamow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przedni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, kamera cof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 z przodu i z tyłu oraz kamera cofania (montowana fabrycznie lub w autoryzowanej stacji obsługi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Światła do jazdy dziennej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LED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dnie światła przeciwmgiel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entralny zamek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y pilotem lub kluczykiem lub systemem bezkluczykowym, dwa komplet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usterka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grzewane i sterowane elektrycz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yby boczne przednie i tyl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e elektrycz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limatyzacj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bezpieczenia antykradzież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immobilizer, alarm montowany fabrycz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 po lewej stronie, kolumna kierownicy z regulacją w dwóch płaszczyzn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mpute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enu w języku polsk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arcie tylnej kanap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ładane, dzielone co najmniej na dwie czę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udio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grzewanie tylnej szyb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Fotel kierowc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suwany w przód i tył z regulacją wysokośc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on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montowane w samochodzie (komplet) min. 16 cali letnie na aluminiowych lub stalowych felgach.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ła zimowe komplet – cztery koła na felgach aluminiowych lub stalowych min. 16 cal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ywaniki gum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z przodu i z tyłu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Oferowane warunki serwisu i gwarancji**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kres ogólnej gwarancji na cały samochód (II kryterium oceny ofert) wynosi: </w:t>
      </w: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t xml:space="preserve">……………. miesiące.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W przypadku zaoferowania minimalnego okresu gwarancji opisanego </w:t>
        <w:br/>
        <w:t xml:space="preserve">w zapytaniu ofertowym Wykonawca oświadcza, że wynosić będzie ona </w:t>
      </w:r>
      <w:r>
        <w:rPr>
          <w:rFonts w:cs="Times New Roman" w:ascii="Times New Roman" w:hAnsi="Times New Roman"/>
          <w:bCs/>
          <w:szCs w:val="22"/>
        </w:rPr>
        <w:t>minimum 24 miesiące lub co najmniej 60 000,00 km przebiegu w zależności od tego, która okoliczność nastąpi szybciej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owłokę lakierniczą i korozję powierzchniową wynosi: </w:t>
      </w:r>
      <w:r>
        <w:rPr>
          <w:rFonts w:cs="Times New Roman" w:ascii="Times New Roman" w:hAnsi="Times New Roman"/>
          <w:b/>
          <w:szCs w:val="22"/>
        </w:rPr>
        <w:t>……. miesięcy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erforację blach wynosi: </w:t>
      </w:r>
      <w:r>
        <w:rPr>
          <w:rFonts w:cs="Times New Roman" w:ascii="Times New Roman" w:hAnsi="Times New Roman"/>
          <w:b/>
          <w:szCs w:val="22"/>
        </w:rPr>
        <w:t>……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zespoły i podzespoły mechaniczne, elektryczne, elektroniczne i szyby wynosi: </w:t>
      </w:r>
      <w:r>
        <w:rPr>
          <w:rFonts w:cs="Times New Roman" w:ascii="Times New Roman" w:hAnsi="Times New Roman"/>
          <w:b/>
          <w:szCs w:val="22"/>
        </w:rPr>
        <w:t>…….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serwis gwarancyjny i pogwarancyjny na terenie całego kraju </w:t>
      </w:r>
      <w:r>
        <w:rPr>
          <w:rFonts w:cs="Times New Roman" w:ascii="Times New Roman" w:hAnsi="Times New Roman"/>
          <w:b/>
          <w:szCs w:val="22"/>
        </w:rPr>
        <w:t>TAK/NIE</w:t>
      </w:r>
      <w:r>
        <w:rPr>
          <w:rFonts w:cs="Times New Roman" w:ascii="Times New Roman" w:hAnsi="Times New Roman"/>
          <w:bCs/>
          <w:szCs w:val="22"/>
        </w:rPr>
        <w:t>*</w:t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ykonawca oświadcza, że samochód musi mieć robione przeglądy co ………………...….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*niepotrzebne skreślić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**należy wypełnić zgodnie z wymaganiami wskazanymi w zapytaniu ofertowym (i załącznikach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7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3:00Z</dcterms:created>
  <dc:creator>Sabina Starnawska</dc:creator>
  <dc:description/>
  <cp:keywords/>
  <dc:language>en-US</dc:language>
  <cp:lastModifiedBy>Beata Chadryś</cp:lastModifiedBy>
  <cp:lastPrinted>2017-10-31T14:09:00Z</cp:lastPrinted>
  <dcterms:modified xsi:type="dcterms:W3CDTF">2023-04-20T08:55:00Z</dcterms:modified>
  <cp:revision>29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