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OŚWIADCZENIE NABYWCY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/sporządzają tylko podatnicy VAT/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                    </w:t>
      </w:r>
      <w:r>
        <w:rPr>
          <w:rFonts w:eastAsia="Times New Roman" w:cs="Arial" w:ascii="Verdana" w:hAnsi="Verdana"/>
          <w:sz w:val="20"/>
          <w:szCs w:val="20"/>
          <w:lang w:eastAsia="pl-PL"/>
        </w:rPr>
        <w:t>W związku z  § 35  pkt.8  rozporządzenia Ministra Finansów z dnia 22 marca 2002 r. w sprawie wykonania  przepisów ustawy o podatku od towarów i usług oraz podatku akcyzowym Dz.U.Nr.27,poz.268/ oświadczamy, że jako podatnicy podatku VAT</w:t>
      </w:r>
    </w:p>
    <w:p>
      <w:pPr>
        <w:pStyle w:val="Normal"/>
        <w:spacing w:lineRule="auto" w:line="360" w:before="12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/NIP ………………………….. lub nr  tymcz. REGON …………………………… </w:t>
      </w:r>
    </w:p>
    <w:p>
      <w:pPr>
        <w:pStyle w:val="Normal"/>
        <w:spacing w:lineRule="auto" w:line="360" w:before="120" w:after="0"/>
        <w:jc w:val="both"/>
        <w:rPr>
          <w:rFonts w:ascii="Verdana" w:hAnsi="Verdana" w:eastAsia="Times New Roman" w:cs="Arial"/>
          <w:sz w:val="20"/>
          <w:szCs w:val="20"/>
          <w:lang w:eastAsia="pl-PL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PESEL …………………………………………. jesteśmy uprawnieni do otrzymywania FAKTUR VAT,                    a w tym  samym upoważniamy zleceniodawcę do otrzymywania FAKTUR  VAT bez żądania na nich podpisu zleceniodawcy – zamawiającego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ata, podpis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53:00Z</dcterms:created>
  <dc:creator>Kacperek Jadwiga</dc:creator>
  <dc:description/>
  <cp:keywords/>
  <dc:language>en-US</dc:language>
  <cp:lastModifiedBy>Adamiak Magdalena</cp:lastModifiedBy>
  <dcterms:modified xsi:type="dcterms:W3CDTF">2024-09-05T12:53:00Z</dcterms:modified>
  <cp:revision>2</cp:revision>
  <dc:subject/>
  <dc:title/>
</cp:coreProperties>
</file>