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4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eczęć wnioskodawcy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miejsce i data)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WNIOSKODAWCY</w:t>
      </w:r>
    </w:p>
    <w:p>
      <w:pPr>
        <w:pStyle w:val="Normal"/>
        <w:spacing w:lineRule="auto" w:line="264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spełnianiu kryteriów specyficznych obligatoryjnych</w:t>
      </w:r>
    </w:p>
    <w:p>
      <w:pPr>
        <w:pStyle w:val="Normal"/>
        <w:spacing w:lineRule="auto" w:line="264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i adres podmiotu</w:t>
        <w:tab/>
        <w:tab/>
        <w:tab/>
        <w:tab/>
        <w:tab/>
        <w:tab/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Niniejszym oświadczam, ż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tus projektu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bookmarkStart w:id="0" w:name="_Hlk173741158"/>
      <w:bookmarkEnd w:id="0"/>
      <w:r>
        <w:rPr>
          <w:rFonts w:cs="Arial" w:ascii="Arial" w:hAnsi="Arial"/>
        </w:rPr>
        <w:t>projekt na dzień złożenia wniosku o dofinansowanie uzyskał status projektu uprawnionego do wyboru w sposób niekonkurencyjn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bookmarkStart w:id="1" w:name="_Hlk173741158"/>
      <w:bookmarkEnd w:id="1"/>
      <w:r>
        <w:rPr>
          <w:rFonts w:cs="Arial" w:ascii="Arial" w:hAnsi="Arial"/>
          <w:b/>
          <w:bCs/>
        </w:rPr>
        <w:t>Zgodność z planami gospodarowania wodami na obszarach dorzeczy lub Krajowym programem renaturyzacji wód powierzchniowych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ojekt jest zgodny z obowiązującymi planami gospodarowania wodami na obszarach dorzeczy lub Krajowym programem renaturyzacji wód powierzchniowych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ace w ramach projektu prowadzone będą z wykorzystaniem „Podręcznika dobrych praktyk renaturyzacji wód powierzchniowych”</w:t>
      </w:r>
      <w:r>
        <w:rPr>
          <w:rStyle w:val="FootnoteCharacters"/>
          <w:rStyle w:val="FootnoteAnchor"/>
          <w:rFonts w:cs="Arial" w:ascii="Arial" w:hAnsi="Arial"/>
          <w:lang w:eastAsia="pl-PL"/>
        </w:rPr>
        <w:footnoteReference w:id="2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Trwałość efektów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wyniku realizacji projektu możliwe jest utrzymanie efektów projektu poprzez samorzutne procesy hydromorfologiczne, w tym np.: procesy erozji, transportu rumowiska i akumulacj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w wyniku realizacji projektu zostaną zainicjowane procesy, które pozwalają na poprawę warunków hydromorfologicznych bez konieczności prowadzenia powtarzalnych prac po zakończeniu realizacji projekt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otowość projektu do realizacj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Projekt jest zgodny z miejscowym planem zagospodarowania przestrzennego (mpzp), a w przypadku braku mpzp – decyzjami o warunkach zabudowy i zagospodarowania terenu (decyzja o warunkach zabudowy lub decyzja o lokalizacji inwestycji celu publicznego) dla inwestycji liniowych objętych projektem, dla których jest to wymagan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Projekt posiada decyzje</w:t>
      </w:r>
      <w:r>
        <w:rPr/>
        <w:t xml:space="preserve"> </w:t>
      </w:r>
      <w:r>
        <w:rPr>
          <w:rFonts w:cs="Arial" w:ascii="Arial" w:hAnsi="Arial"/>
        </w:rPr>
        <w:t>o środowiskowych uwarunkowaniach dla wszystkich zadań, dla których wydanie decyzji jest wymagan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adań realizowanych wg Czerwonej Książki FIDIC (lub równoważnej) - wartość zadań inwestycyjnych, dla których dokonano zgłoszenia robót budowlanych lub posiadających pozwolenia na budowę dla kontraktów na roboty w stosunku do całkowitej wartości zadań planowanych do realizacji wg warunków kontraktowych Czerwonej Książki FIDIC (lub równoważnej) wymagających pozwolenia na budowę lub zgłoszenia – min. 40 %. (niepotrzebne skreślić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bookmarkStart w:id="2" w:name="_Hlk173741710"/>
      <w:bookmarkEnd w:id="2"/>
      <w:r>
        <w:rPr>
          <w:rFonts w:cs="Arial" w:ascii="Arial" w:hAnsi="Arial"/>
        </w:rPr>
        <w:t>w przypadku zadań realizowanych w formule „Zaprojektuj i wybuduj” – projekt posiada dokumentację przetargową (SWZ i ogłoszenia) dla wszystkich zadań realizowanych w tej formule (niepotrzebne skreślić)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bookmarkStart w:id="3" w:name="_Hlk173741710"/>
      <w:bookmarkEnd w:id="3"/>
      <w:r>
        <w:rPr>
          <w:rFonts w:cs="Arial" w:ascii="Arial" w:hAnsi="Arial"/>
          <w:b/>
          <w:bCs/>
        </w:rPr>
        <w:t>Pozytywna opinia służb odpowiedzialnych za ochronę przyrody na obszarze na którym realizowany będzie projek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uzyskał pozytywną opinię właściwego dyrektora ochrony środowiska, generalnego Dyrektora Ochrony Środowiska (w przypadków projektów ponadregionalnych), rady naukowej parku narodowego w przypadku projektów w parkach narodowych lub ich bezpośrednim sąsiedztwie, rady parku krajobrazowego lub rady zespołów parków krajobrazowych w parkach krajobrazowych lub ich bezpośrednim sąsiedztwie i stanowi ona załącznik do wniosku o dofinansowanie nr…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stawiona opinia odnosi się do kwestii zgodności projektu i proponowanych przez wnioskodawcę działań z następującymi dokumentami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iorytetowe ramy działań dla sieci Natura 2000 w Polsce na lata 2021-2027 (PAF)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gram ochrony i zrównoważonego użytkowania różnorodności biologicznej wraz z planem działań na lata 2015-2020 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wskazuje na brak sprzeczności z zatwierdzonymi planami ochrony bądź planami zadań ochronnych obszarów chronionych lub programami ochrony gatunku lub siedliska oraz stwierdza brak zagrożeń dla celów środowiskowych dla obszarów chronionych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stem świadomy/świadoma odpowiedzialności karnej za złożenie fałszywych oświadczeń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spacing w:lineRule="auto" w:line="264"/>
        <w:ind w:lef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</w:t>
      </w:r>
      <w:r>
        <w:rPr>
          <w:rFonts w:cs="Arial" w:ascii="Arial" w:hAnsi="Arial"/>
          <w:sz w:val="18"/>
          <w:szCs w:val="18"/>
        </w:rPr>
        <w:t>..................</w:t>
      </w:r>
    </w:p>
    <w:p>
      <w:pPr>
        <w:pStyle w:val="Normal"/>
        <w:spacing w:lineRule="auto" w:line="264"/>
        <w:ind w:left="5670" w:hanging="0"/>
        <w:jc w:val="center"/>
        <w:rPr/>
      </w:pPr>
      <w:r>
        <w:rPr>
          <w:rFonts w:cs="Arial" w:ascii="Arial" w:hAnsi="Arial"/>
          <w:sz w:val="18"/>
          <w:szCs w:val="18"/>
        </w:rPr>
        <w:t>Podpis elektroniczny osoby upoważnionej</w:t>
      </w:r>
    </w:p>
    <w:p>
      <w:pPr>
        <w:pStyle w:val="Normal"/>
        <w:spacing w:lineRule="auto" w:line="264" w:before="0" w:after="160"/>
        <w:ind w:lef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dręcznik można pobrać: </w:t>
      </w:r>
      <w:hyperlink r:id="rId1">
        <w:r>
          <w:rPr>
            <w:rStyle w:val="InternetLink"/>
          </w:rPr>
          <w:t>https://www.gov.pl/web/wody-polskie/krajowy-program-renaturyzacji-wod-powierzchniowych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7385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character" w:styleId="Superscript">
    <w:name w:val="superscript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Contentcontrolboundarysink">
    <w:name w:val="contentcontrolboundarysink"/>
    <w:basedOn w:val="Domylnaczcionkaakapitu"/>
    <w:qFormat/>
    <w:rPr/>
  </w:style>
  <w:style w:type="character" w:styleId="Tabchar">
    <w:name w:val="tabchar"/>
    <w:basedOn w:val="Domylnaczcionkaakapitu"/>
    <w:qFormat/>
    <w:rPr/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gov.pl/web/wody-polskie/krajowy-program-renaturyzacji-wod-powierzchniowych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6:36:00Z</dcterms:created>
  <dc:creator>Ryciak Wiesława</dc:creator>
  <dc:description/>
  <cp:keywords/>
  <dc:language>en-US</dc:language>
  <cp:lastModifiedBy>Maliszewski Bartłomiej</cp:lastModifiedBy>
  <cp:lastPrinted>2015-08-04T08:02:00Z</cp:lastPrinted>
  <dcterms:modified xsi:type="dcterms:W3CDTF">2024-09-20T10:52:00Z</dcterms:modified>
  <cp:revision>13</cp:revision>
  <dc:subject/>
  <dc:title/>
</cp:coreProperties>
</file>