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36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88645</wp:posOffset>
            </wp:positionH>
            <wp:positionV relativeFrom="paragraph">
              <wp:posOffset>-49530</wp:posOffset>
            </wp:positionV>
            <wp:extent cx="6776720" cy="9572625"/>
            <wp:effectExtent l="0" t="0" r="0" b="0"/>
            <wp:wrapNone/>
            <wp:docPr id="1" name="Obraz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720" cy="957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175</wp:posOffset>
                </wp:positionH>
                <wp:positionV relativeFrom="paragraph">
                  <wp:posOffset>35560</wp:posOffset>
                </wp:positionV>
                <wp:extent cx="6057900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9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Helvetica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Prognoza </w:t>
                            </w:r>
                            <w:r>
                              <w:rPr>
                                <w:rFonts w:cs="Helvetica" w:ascii="Verdana" w:hAnsi="Verdana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oddziaływania na </w:t>
                            </w:r>
                            <w:r>
                              <w:rPr>
                                <w:rFonts w:cs="Arial,Bold;Times New Roman" w:ascii="Verdana" w:hAnsi="Verdana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ś</w:t>
                            </w:r>
                            <w:r>
                              <w:rPr>
                                <w:rFonts w:cs="Helvetica" w:ascii="Verdana" w:hAnsi="Verdana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rodowisko projekt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Helvetica"/>
                                <w:b/>
                                <w:b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Verdana" w:hAnsi="Verdana"/>
                                <w:b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  <w:t>czwartej Aktualizacji Krajowego Programu Oczyszczania Ścieków Komunalny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Raport metodologiczny i zakres opracowa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październik 2015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99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841.9pt;mso-wrap-distance-left:9.05pt;mso-wrap-distance-right:9.05pt;mso-wrap-distance-top:0pt;mso-wrap-distance-bottom:0pt;margin-top:2.8pt;mso-position-vertical-relative:text;margin-left: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993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Helvetica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28"/>
                          <w:szCs w:val="28"/>
                        </w:rPr>
                        <w:t xml:space="preserve">Prognoza </w:t>
                      </w:r>
                      <w:r>
                        <w:rPr>
                          <w:rFonts w:cs="Helvetica" w:ascii="Verdana" w:hAnsi="Verdana"/>
                          <w:b/>
                          <w:bCs/>
                          <w:color w:val="FFFFFF"/>
                          <w:sz w:val="28"/>
                          <w:szCs w:val="28"/>
                        </w:rPr>
                        <w:t xml:space="preserve">oddziaływania na </w:t>
                      </w:r>
                      <w:r>
                        <w:rPr>
                          <w:rFonts w:cs="Arial,Bold;Times New Roman" w:ascii="Verdana" w:hAnsi="Verdana"/>
                          <w:b/>
                          <w:bCs/>
                          <w:color w:val="FFFFFF"/>
                          <w:sz w:val="28"/>
                          <w:szCs w:val="28"/>
                        </w:rPr>
                        <w:t>ś</w:t>
                      </w:r>
                      <w:r>
                        <w:rPr>
                          <w:rFonts w:cs="Helvetica" w:ascii="Verdana" w:hAnsi="Verdana"/>
                          <w:b/>
                          <w:bCs/>
                          <w:color w:val="FFFFFF"/>
                          <w:sz w:val="28"/>
                          <w:szCs w:val="28"/>
                        </w:rPr>
                        <w:t>rodowisko projektu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Helvetica"/>
                          <w:b/>
                          <w:b/>
                          <w:bCs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Helvetica" w:ascii="Verdana" w:hAnsi="Verdana"/>
                          <w:b/>
                          <w:bCs/>
                          <w:iCs/>
                          <w:color w:val="FFFFFF"/>
                          <w:sz w:val="28"/>
                          <w:szCs w:val="28"/>
                        </w:rPr>
                        <w:t>czwartej Aktualizacji Krajowego Programu Oczyszczania Ścieków Komunalnych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28"/>
                          <w:szCs w:val="28"/>
                        </w:rPr>
                        <w:t>Raport metodologiczny i zakres opracowania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</w:rPr>
                        <w:t>październik 2015r.</w:t>
                      </w:r>
                    </w:p>
                    <w:p>
                      <w:pPr>
                        <w:pStyle w:val="Normal"/>
                        <w:spacing w:before="0" w:after="200"/>
                        <w:ind w:left="-993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agwekspisutreci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spisutreci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agwekspisutreci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is treści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196778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rowadzeni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eastAsia="Times New Roman"/>
              <w:lang w:val="en-US" w:eastAsia="en-US"/>
            </w:rPr>
          </w:pPr>
          <w:hyperlink w:anchor="__RefHeading___Toc43196778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badania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eastAsia="Times New Roman"/>
              <w:lang w:val="en-US" w:eastAsia="en-US"/>
            </w:rPr>
          </w:pPr>
          <w:hyperlink w:anchor="__RefHeading___Toc43196778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Prognoz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eastAsia="Times New Roman"/>
              <w:lang w:val="en-US" w:eastAsia="en-US"/>
            </w:rPr>
          </w:pPr>
          <w:hyperlink w:anchor="__RefHeading___Toc43196778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ologia badania i propozycja układu i zawartości Prognozy AKPOŚK2015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eastAsia="Times New Roman"/>
              <w:lang w:val="en-US" w:eastAsia="en-US"/>
            </w:rPr>
          </w:pPr>
          <w:hyperlink w:anchor="__RefHeading___Toc43196778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technik i metod badania w Prognozie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eastAsia="Times New Roman"/>
              <w:lang w:val="en-US" w:eastAsia="en-US"/>
            </w:rPr>
          </w:pPr>
          <w:hyperlink w:anchor="__RefHeading___Toc43196778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ja organizacji i przeprowadzenia badania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eastAsia="Times New Roman"/>
              <w:lang w:val="en-US" w:eastAsia="en-US"/>
            </w:rPr>
          </w:pPr>
          <w:hyperlink w:anchor="__RefHeading___Toc431967790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monogram prac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eastAsia="Times New Roman"/>
              <w:lang w:val="en-US" w:eastAsia="en-US"/>
            </w:rPr>
          </w:pPr>
          <w:hyperlink w:anchor="__RefHeading___Toc431967791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ja zestawienia, sposób weryfikacji i uwzględnienia uwag z procesu konsultacji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eastAsia="Times New Roman"/>
              <w:lang w:val="en-US" w:eastAsia="en-US"/>
            </w:rPr>
          </w:pPr>
          <w:hyperlink w:anchor="__RefHeading___Toc431967792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yzyka i zagrożenia dla realizacji prac w projekcie oraz metody ich minimalizacji</w:t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rPr>
          <w:rFonts w:ascii="Calibri" w:hAnsi="Calibri" w:cs="Calibri"/>
          <w:color w:val="0F243E"/>
          <w:sz w:val="22"/>
          <w:szCs w:val="22"/>
        </w:rPr>
      </w:pPr>
      <w:bookmarkStart w:id="0" w:name="__RefHeading___Toc431967784"/>
      <w:bookmarkEnd w:id="0"/>
      <w:r>
        <w:rPr>
          <w:rFonts w:cs="Calibri" w:ascii="Calibri" w:hAnsi="Calibri"/>
          <w:color w:val="0F243E"/>
          <w:sz w:val="22"/>
          <w:szCs w:val="22"/>
        </w:rPr>
        <w:t>Wprowadzenie</w:t>
      </w:r>
    </w:p>
    <w:p>
      <w:pPr>
        <w:pStyle w:val="Normal"/>
        <w:spacing w:lineRule="auto" w:line="360" w:before="0" w:after="0"/>
        <w:jc w:val="both"/>
        <w:rPr/>
      </w:pPr>
      <w:r>
        <w:rPr/>
        <w:t>Dokumentem źródłowym, który podlegać będzie analizie jest projekt czwartej Aktualizacji Krajowego Programu Oczyszczania Ścieków Komunalnych (AKPOŚK2015)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rzedmiotem zamówienia jest wykonanie Strategicznej oceny oddziaływania na środowisko projektu czwartej Aktualizacji Krajowego Programu Oczyszczania Ścieków Komunalnych w trybie art. 51 ust. 2 ustawy </w:t>
      </w:r>
      <w:r>
        <w:rPr>
          <w:i/>
          <w:iCs/>
        </w:rPr>
        <w:t xml:space="preserve">ooś </w:t>
      </w:r>
      <w:r>
        <w:rPr/>
        <w:t>(tj. Dz. U. z 2013r., poz. 1235)</w:t>
      </w:r>
      <w:r>
        <w:rPr>
          <w:i/>
          <w:iCs/>
        </w:rPr>
        <w:t xml:space="preserve">, </w:t>
      </w:r>
      <w:r>
        <w:rPr/>
        <w:t>przy zachowaniu warunków, o których mowa w art. 52 ust. 1 i 2. ww. ustawy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Głównym celem prognozy oddziaływania na środowisko będzie ocena potencjalnych i rzeczywistych skutków oddziaływania realizacji projektu AKPOŚK2015 na środowisko poprzez zbadanie oraz ocenę potencjalnego znaczącego oddziaływania realizacji projektu AKPOŚK2015 na środowisko z uwzględnieniem możliwych wariantów jego realizacji. </w:t>
      </w:r>
    </w:p>
    <w:p>
      <w:pPr>
        <w:pStyle w:val="Normal"/>
        <w:spacing w:lineRule="auto" w:line="360" w:before="0" w:after="0"/>
        <w:jc w:val="both"/>
        <w:rPr/>
      </w:pPr>
      <w:r>
        <w:rPr/>
        <w:t>Opracowanie Prognozy oparte będzie na następujących głównych materiałach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Aktualnych przepisach, głównie Ustawy o udostępnieniu informacji o środowisku i jego ochronie, udziale społeczeństwa w ochronie środowiska oraz o ocenach oddziaływania na środowisko (Dz. U. 2008 r. Nr 199, poz. 1227 z późn. zm.)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 xml:space="preserve">Podręczniku do Strategicznych Ocen Oddziaływania na Środowisko </w:t>
      </w:r>
      <w:r>
        <w:rPr>
          <w:i/>
          <w:iCs/>
        </w:rPr>
        <w:t xml:space="preserve">dla polityki spójności na lata 2007-2013 </w:t>
      </w:r>
      <w:r>
        <w:rPr>
          <w:iCs/>
        </w:rPr>
        <w:t>(tł</w:t>
      </w:r>
      <w:r>
        <w:rPr/>
        <w:t>umaczenie podręcznika GRDP) Ministerstwo Środowiska 2006 i innych materiałach np. dotyczących oceny wpływu na różnorodność biologiczną, klimat itp.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Wytycznych UE dotyczących integracji zagadnień zmian klimatu oraz bioróżnorodności w ocenach strategicznych</w:t>
      </w:r>
      <w:r>
        <w:rPr>
          <w:rStyle w:val="FootnoteAnchor"/>
          <w:vertAlign w:val="superscript"/>
        </w:rPr>
        <w:footnoteReference w:id="2"/>
      </w:r>
      <w:r>
        <w:rPr/>
        <w:t>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Wytycznych Komisji Europejskiej nt implementacji dyrektywy 2001/42/EC</w:t>
      </w:r>
      <w:r>
        <w:rPr>
          <w:rStyle w:val="FootnoteAnchor"/>
          <w:vertAlign w:val="superscript"/>
          <w:lang w:val="en-GB"/>
        </w:rPr>
        <w:footnoteReference w:id="3"/>
      </w:r>
      <w:r>
        <w:rPr/>
        <w:t>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 xml:space="preserve">Wymienionych i podanych przez Zamawiającego w SOPZ,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Dotychczasowych doświadczeniach z wykonywania prognoz oddziaływania na środowisko, oraz opublikowanej  propozycji nowelizacji dyrektywy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Wymaganych przepisami uzgodnieniach zakresu i szczegółowości oceny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Dokumentach strategicznych: międzynarodowych, UE i PL związanych z AKPOŚK2015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Ocenach stanu środowiska (dostępnych oraz własnych)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Dotychczas wykonanych prognozach dla programów powiązanych z AKPOŚK2015.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 w:before="0" w:after="0"/>
        <w:rPr>
          <w:rFonts w:ascii="Calibri" w:hAnsi="Calibri" w:cs="Calibri"/>
          <w:color w:val="0F243E"/>
          <w:sz w:val="22"/>
          <w:szCs w:val="22"/>
        </w:rPr>
      </w:pPr>
      <w:bookmarkStart w:id="1" w:name="__RefHeading___Toc431967785"/>
      <w:bookmarkEnd w:id="1"/>
      <w:r>
        <w:rPr>
          <w:rFonts w:cs="Calibri" w:ascii="Calibri" w:hAnsi="Calibri"/>
          <w:color w:val="0F243E"/>
          <w:sz w:val="22"/>
          <w:szCs w:val="22"/>
        </w:rPr>
        <w:t>Cel badania</w:t>
      </w:r>
    </w:p>
    <w:p>
      <w:pPr>
        <w:pStyle w:val="Normal"/>
        <w:spacing w:lineRule="auto" w:line="360" w:before="0" w:after="0"/>
        <w:jc w:val="both"/>
        <w:rPr/>
      </w:pPr>
      <w:r>
        <w:rPr/>
        <w:t>Postawione przez Zamawiającego w SIWZ główne cele badania określone zostały jako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zbadanie oraz ocena stopnia i sposobu uwzględnienia aspektów środowiskowych dla projektu Aktualizacji Krajowego Programu Oczyszczania Ścieków Komunalnych, zawierającego wykaz inwestycji z sektora gospodarki wodno-ściekowej, jakie należy przeprowadzić aby osiągnięte zostały wymagane standardy ochrony wód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identyfikacja potencjalnych konfliktów zarówno przyrodniczych jak i społecznych, które mogą mieć wpływ np. na terminowość przygotowania inwestycji, co wykorzystywane będzie pomocniczo przez beneficjentów w procesie sporządzania właściwych raportów z oceny oddziaływania na środowisk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analiza, czy realizacja projektów umieszczonych w Programie</w:t>
      </w:r>
      <w:r>
        <w:rPr>
          <w:i/>
          <w:iCs/>
        </w:rPr>
        <w:t xml:space="preserve"> </w:t>
      </w:r>
      <w:r>
        <w:rPr/>
        <w:t>przyczyni się pozytywnie do zrównoważonego rozwoju. Jak również zidentyfikowanie na wczesnym etapie możliwych negatywnych skutków oddziaływania realizacji tych inwestycji na środowisko oraz przedstawienie propozycji działań kompensacyjnych.</w:t>
      </w:r>
    </w:p>
    <w:p>
      <w:pPr>
        <w:pStyle w:val="Normal"/>
        <w:spacing w:lineRule="auto" w:line="360" w:before="0" w:after="0"/>
        <w:jc w:val="both"/>
        <w:rPr/>
      </w:pPr>
      <w:r>
        <w:rPr/>
        <w:t>Przy wykonywaniu badania i prognozy oddziaływania na środowisko uwzględnione zostaną zarówno dokumenty strategiczne krajowe jak i wspólnotowe odnoszące się do środowiska, ochrony przyrody, czy zdrowia ludzi, jak i zawierające ustalenie dotyczące zrównoważonego rozwoju w Polsce i całej UE.</w:t>
      </w:r>
    </w:p>
    <w:p>
      <w:pPr>
        <w:pStyle w:val="Normal"/>
        <w:spacing w:lineRule="auto" w:line="360" w:before="0" w:after="0"/>
        <w:jc w:val="both"/>
        <w:rPr/>
      </w:pPr>
      <w:r>
        <w:rPr/>
        <w:t>Celem badania jest uzyskanie trafnych i wyczerpujących odpowiedzi na pytania badawcze do celów badania przy wykorzystaniu elementów oceny analitycznej oraz wiedzy eksperckiej. Szczegółowe podejście do poszczególnych zadań badawczych z uwagi na stosowane zróżnicowane metody i techniki badawcze przestawione zostaną szczegółowo raporcie metodologicznym. Logika badania prowadzona będzie wg następujących kroków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Identyfikacja stanu wyjściowego środowiska i badanie trendów zmian (dane, drivery)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bookmarkStart w:id="2" w:name="OLE_LINK4"/>
      <w:bookmarkStart w:id="3" w:name="OLE_LINK3"/>
      <w:bookmarkEnd w:id="2"/>
      <w:bookmarkEnd w:id="3"/>
      <w:r>
        <w:rPr/>
        <w:t>Analiza zapisów projektu AKPOŚK2015 (spójność celów, wskaźniki, planowane inwestycje)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Określenie kryteriów do oceny środowiskowej (ocena skutków pozytywnych, negatywnych)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Badanie  wielokryterialne projektu AKPOŚK2015 (wpływ na środowisko).</w:t>
      </w:r>
    </w:p>
    <w:p>
      <w:pPr>
        <w:pStyle w:val="Normal"/>
        <w:spacing w:lineRule="auto" w:line="360" w:before="0" w:after="0"/>
        <w:jc w:val="both"/>
        <w:rPr/>
      </w:pPr>
      <w:bookmarkStart w:id="4" w:name="OLE_LINK4"/>
      <w:bookmarkStart w:id="5" w:name="OLE_LINK3"/>
      <w:bookmarkEnd w:id="4"/>
      <w:bookmarkEnd w:id="5"/>
      <w:r>
        <w:rPr>
          <w:b/>
        </w:rPr>
        <w:t>Analiza stanu wyjściowego</w:t>
      </w:r>
      <w:r>
        <w:rPr/>
        <w:t xml:space="preserve"> oparta zostanie na raportach o stanie środowiska (KZGW, GIOŚ), bazach i danych przestrzennych i innych dostępnych raportach oraz materiałach i danych Europejskiej Agencji Środowiska, na danych statystycznych z systemów statystycznych polskich i Eurostatu oraz ewentualnie uzupełnionych o dane zbierane w ramach konwencji międzynarodowych.</w:t>
      </w:r>
    </w:p>
    <w:p>
      <w:pPr>
        <w:pStyle w:val="Normal"/>
        <w:spacing w:lineRule="auto" w:line="360" w:before="0" w:after="0"/>
        <w:jc w:val="both"/>
        <w:rPr/>
      </w:pPr>
      <w:r>
        <w:rPr/>
        <w:t>Na podstawie zebranych danych i informacji dokonana zostanie analiza, której celem będzie przedstawienie syntetycznego stanu środowiska w zakresie jego poszczególnych elementów, ze szczególnym uwzględnieniem tych elementów, na które może wpływać realizacja projektów przedstawionych w AKPOŚK2015. Na podstawie wyników analiz zidentyfikowane będą najważniejsze problemy środowiska i obszary, w których AKPOŚK2015 mógłby wspierać ich rozwiązanie. Z drugiej strony ocena syntetyczna pozwoli na rozpoznanie w zakresie najbardziej wrażliwych elementów środowiska, na które projekt AKPOŚK2015 mógłby oddziaływać negatywnie. Do poglądowych analiz wykorzystane zostaną narzędzia GIS.</w:t>
      </w:r>
    </w:p>
    <w:p>
      <w:pPr>
        <w:pStyle w:val="Normal"/>
        <w:spacing w:lineRule="auto" w:line="360" w:before="0" w:after="0"/>
        <w:jc w:val="both"/>
        <w:rPr/>
      </w:pPr>
      <w:r>
        <w:rPr/>
        <w:t>Celem analizy AKPOŚK2015 będzie także zbadanie wewnętrznej spójności Programu z celami i przyjętymi wskaźnikami oraz przedstawionymi działaniami inwestycyjnymi. Analiza powinna zakończyć się identyfikacją luk oraz zestawieniem możliwych rozwiązań alternatywnych w ramach działań w AKPOŚK2015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Określenie kryteriów środowiskowych (kryteriów oceny)</w:t>
      </w:r>
      <w:r>
        <w:rPr/>
        <w:t xml:space="preserve"> przeprowadzone będzie uwzględniając specyfikę AKPOŚK2015, wskaźniki realizacji inwestycji, dotychczasowe doświadczenia z podobnych programów oraz istniejące zalecenia, wytyczne i inne materiały faktograficzne. Punktem wyjścia będzie przede wszystkim zdiagnozowanie obszarów </w:t>
      </w:r>
      <w:r>
        <w:rPr/>
        <w:t>ś</w:t>
      </w:r>
      <w:r>
        <w:rPr/>
        <w:t>rodowiska, które obejmie działaniami AKPOŚK2015 oraz odniesienie najważniejszych problemów (aspektów) środowiskowych, do celów, jakie stawia program.  Okre</w:t>
      </w:r>
      <w:r>
        <w:rPr/>
        <w:t>ś</w:t>
      </w:r>
      <w:r>
        <w:rPr/>
        <w:t>lenia i analizy na tym etapie wymaga też powi</w:t>
      </w:r>
      <w:r>
        <w:rPr/>
        <w:t>ą</w:t>
      </w:r>
      <w:r>
        <w:rPr/>
        <w:t>zania projektu AKPOŚK2015 z innymi dokumentami nadrz</w:t>
      </w:r>
      <w:r>
        <w:rPr/>
        <w:t>ę</w:t>
      </w:r>
      <w:r>
        <w:rPr/>
        <w:t xml:space="preserve">dnymi (strategicznymi, tematycznymi).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Następnym etapem badań będzie analiza wielopłaszczyznowa korelacji pomiędzy stanem środowiska, jego najważniejszymi problemami oraz celami AKPOŚK2015, jak też i korelacji stanu środowiska z celami UE. W tym układzie rozpatrywana będzie większość problemów badawczych.  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655</wp:posOffset>
                </wp:positionH>
                <wp:positionV relativeFrom="paragraph">
                  <wp:posOffset>313055</wp:posOffset>
                </wp:positionV>
                <wp:extent cx="5064760" cy="3670300"/>
                <wp:effectExtent l="571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4840" cy="3670200"/>
                          <a:chOff x="0" y="0"/>
                          <a:chExt cx="5064840" cy="367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9680" cy="68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4f81bd"/>
                              </a:gs>
                              <a:gs pos="100000">
                                <a:srgbClr val="dae4f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iagnoza stanu środowiska w kraj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Najważniejsze problem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69840"/>
                            <a:ext cx="1668960" cy="614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f81bd"/>
                              </a:gs>
                              <a:gs pos="100000">
                                <a:srgbClr val="dae4f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okumenty strategiczne 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Europa 20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Strategie i polityki sektorow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246680"/>
                            <a:ext cx="1202760" cy="415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f81bd"/>
                              </a:gs>
                              <a:gs pos="100000">
                                <a:srgbClr val="dae4f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okumenty strategiczne krajow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63200"/>
                            <a:ext cx="1534680" cy="831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4f81bd"/>
                              </a:gs>
                              <a:gs pos="100000">
                                <a:srgbClr val="dae4f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Analiza korelacji stanu środowiska/ problemów na poziomie kraju z celami badanego Program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000" y="1605240"/>
                            <a:ext cx="1220400" cy="461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f81bd"/>
                              </a:gs>
                              <a:gs pos="100000">
                                <a:srgbClr val="dae4f0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Projekt KPOŚ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6640" y="1943640"/>
                            <a:ext cx="161784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4f81bd"/>
                              </a:gs>
                              <a:gs pos="100000">
                                <a:srgbClr val="dae4f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Analiza korelacji stanu środowiska/ problemów na poziomie kraju z celami U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000" y="2755800"/>
                            <a:ext cx="1261080" cy="914400"/>
                          </a:xfrm>
                          <a:custGeom>
                            <a:avLst/>
                            <a:gdLst>
                              <a:gd name="textAreaLeft" fmla="*/ 156960 w 714960"/>
                              <a:gd name="textAreaRight" fmla="*/ 558000 w 714960"/>
                              <a:gd name="textAreaTop" fmla="*/ 113760 h 518400"/>
                              <a:gd name="textAreaBottom" fmla="*/ 40464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4f81bd"/>
                              </a:gs>
                              <a:gs pos="100000">
                                <a:srgbClr val="dae4f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Wnios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 xml:space="preserve">Propozycje alternatywnene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120" y="486360"/>
                            <a:ext cx="1087920" cy="434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f81bd"/>
                              </a:gs>
                              <a:gs pos="100000">
                                <a:srgbClr val="dae4f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Ramy finanso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2014 -20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17000" y="279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8080" y="275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200" y="1662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67480" y="1943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0960" y="160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17000" y="194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2720" y="160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55400" y="194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06680" y="206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5pt;margin-top:24.65pt;width:398.8pt;height:289pt" coordorigin="853,493" coordsize="7976,5780">
                <v:roundrect id="shape_0" fillcolor="#4f81bd" stroked="t" o:allowincell="f" style="position:absolute;left:853;top:493;width:2345;height:10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iagnoza stanu środowiska w kraj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Najważniejsze problemy</w:t>
                        </w:r>
                      </w:p>
                    </w:txbxContent>
                  </v:textbox>
                  <v:fill o:detectmouseclick="t" color2="#dae4f0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4f81bd" stroked="t" o:allowincell="f" style="position:absolute;left:4316;top:603;width:2627;height:9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okumenty strategiczne U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Europa 202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Strategie i polityki sektorowe</w:t>
                        </w:r>
                      </w:p>
                    </w:txbxContent>
                  </v:textbox>
                  <v:fill o:detectmouseclick="t" color2="#dae4f0"/>
                  <v:stroke color="black" weight="9360" joinstyle="miter" endcap="flat"/>
                  <w10:wrap type="none"/>
                </v:shape>
                <v:shape id="shape_0" fillcolor="#4f81bd" stroked="t" o:allowincell="f" style="position:absolute;left:6613;top:2457;width:1893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okumenty strategiczne krajowe</w:t>
                        </w:r>
                      </w:p>
                    </w:txbxContent>
                  </v:textbox>
                  <v:fill o:detectmouseclick="t" color2="#dae4f0"/>
                  <v:stroke color="black" weight="9360" joinstyle="miter" endcap="flat"/>
                  <w10:wrap type="none"/>
                </v:shape>
                <v:roundrect id="shape_0" fillcolor="#4f81bd" stroked="t" o:allowincell="f" style="position:absolute;left:853;top:3112;width:2416;height:13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Analiza korelacji stanu środowiska/ problemów na poziomie kraju z celami badanego Programu</w:t>
                        </w:r>
                      </w:p>
                    </w:txbxContent>
                  </v:textbox>
                  <v:fill o:detectmouseclick="t" color2="#dae4f0"/>
                  <v:stroke color="black" weight="9360" joinstyle="miter" endcap="flat"/>
                  <w10:wrap type="none"/>
                </v:roundrect>
                <v:shape id="shape_0" fillcolor="#4f81bd" stroked="t" o:allowincell="f" style="position:absolute;left:3872;top:3021;width:1921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Projekt KPOŚK</w:t>
                        </w:r>
                      </w:p>
                    </w:txbxContent>
                  </v:textbox>
                  <v:fill o:detectmouseclick="t" color2="#dae4f0"/>
                  <v:stroke color="black" weight="12600" joinstyle="miter" endcap="flat"/>
                  <v:shadow on="t" obscured="f" color="gray"/>
                  <w10:wrap type="none"/>
                </v:shape>
                <v:roundrect id="shape_0" fillcolor="#4f81bd" stroked="t" o:allowincell="f" style="position:absolute;left:6281;top:3554;width:2547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Analiza korelacji stanu środowiska/ problemów na poziomie kraju z celami UE</w:t>
                        </w:r>
                      </w:p>
                    </w:txbxContent>
                  </v:textbox>
                  <v:fill o:detectmouseclick="t" color2="#dae4f0"/>
                  <v:stroke color="black" weight="9360" joinstyle="miter" endcap="flat"/>
                  <w10:wrap type="none"/>
                </v:round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4f81bd" stroked="t" o:allowincell="f" style="position:absolute;left:3872;top:4833;width:1985;height:1439;mso-wrap-style:square;v-text-anchor:top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Wniosk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 xml:space="preserve">Propozycje alternatywnene  </w:t>
                        </w:r>
                      </w:p>
                    </w:txbxContent>
                  </v:textbox>
                  <v:fill o:detectmouseclick="t" color2="#dae4f0"/>
                  <v:stroke color="black" weight="9360" joinstyle="miter" endcap="flat"/>
                  <w10:wrap type="none"/>
                </v:shape>
                <v:shape id="shape_0" fillcolor="#4f81bd" stroked="t" o:allowincell="f" style="position:absolute;left:6943;top:1259;width:1712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Ramy finansow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2014 -2020</w:t>
                        </w:r>
                      </w:p>
                    </w:txbxContent>
                  </v:textbox>
                  <v:fill o:detectmouseclick="t" color2="#dae4f0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72;top:489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58;top:483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41;top:3112;width:0;height: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944;top:3554;width:0;height: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012;top:302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72;top:35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86;top:302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57;top:35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01;top:374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Rys1.  Schemat analiz problemów badawczych (opracowanie własne)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>Rys.2. Schemat analizy oddziaływania na środowisko Programu (opracowanie własne)</w:t>
      </w:r>
    </w:p>
    <w:p>
      <w:pPr>
        <w:pStyle w:val="Normal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2172335" cy="4389755"/>
            <wp:effectExtent l="0" t="0" r="0" b="0"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/>
        <w:t>Na podstawie przeprowadzonej oceny podjęta zostanie próba oceny syntetycznego wpływu Projektu AKPOŚK2015 na środowisko, z czego wynikać będą wnioski dla beneficjentów co do dodatkowych, uzupełniających działań w ramach planowanych do realizacji inwestycji w AKPOŚK2015 oraz rozwiązań alternatywnych, jak i ewentualnych kompensacji, co będzie dodatkowo uwzględnione w wynikach analiz przeprowadzanych zgodnie ze schematem na rys. 2.</w:t>
      </w:r>
    </w:p>
    <w:p>
      <w:pPr>
        <w:pStyle w:val="Normal"/>
        <w:spacing w:lineRule="auto" w:line="360" w:before="0" w:after="0"/>
        <w:jc w:val="both"/>
        <w:rPr/>
      </w:pPr>
      <w:r>
        <w:rPr/>
        <w:t>Ostatni element schematu rys. 2 pozwoli na ocenę oddziaływań skumulowanych. W ramach tych analiz określone zostaną ewentualne oddziaływania transgraniczne dokumentu projektu AKPOŚK2015.</w:t>
      </w:r>
    </w:p>
    <w:p>
      <w:pPr>
        <w:pStyle w:val="Normal"/>
        <w:spacing w:lineRule="auto" w:line="360" w:before="0" w:after="0"/>
        <w:jc w:val="both"/>
        <w:rPr/>
      </w:pPr>
      <w:r>
        <w:rPr/>
        <w:t>Do analiz i przedstawienia ich wyników wykorzystane zostaną instrumenty analiz przestrzennych GIS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Wnioski z Prognozy zestawione zostaną w postaci tabelarycznej. </w:t>
      </w:r>
    </w:p>
    <w:p>
      <w:pPr>
        <w:pStyle w:val="Normal"/>
        <w:spacing w:lineRule="auto" w:line="360" w:before="0" w:after="0"/>
        <w:jc w:val="both"/>
        <w:rPr/>
      </w:pPr>
      <w:r>
        <w:rPr/>
        <w:t>Ponadto w dokumencie zawarte zostaną m.in.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/>
        <w:t>rekomendacje (w formie tabeli zawierającej ewentualne konkretne propozycje zapisów/zmian zapisów projektu AKPOŚK2015), w jaki sposób powinny zostać wzięte pod uwagę i w jakim zakresie powinny zostać uwzględnione w projekcie dokumentu ustalenia, zawarte w prognozie oddziaływania na środowisko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>rekomendacje (w formie tabeli zawierającej konkretne propozycje zapisów/zmian zapisów projektu AKPOŚK2015) w jaki sposób powinny zostać wzięte pod uwagę i w jakim zakresie uwzględnione w projekcie dokumentu uwagi i wnioski zgłoszone w związku z udziałem społeczeństwa w postępowaniu, w sprawie strategicznej oceny oddziaływania na środowisko projektu AKPOŚK2015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/>
        <w:t>w przypadku przeprowadzenia postępowania transgranicznego oddziaływania na środowisko - wyniki konsultacji międzynarodowych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/>
        <w:t>rekomendacje (w formie tabeli) w jaki sposób wykorzystano/uwzględniono opinie właściwych organów opiniujących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/>
        <w:t>propozycje dotyczące metod (w tym narzędzi) oraz częstotliwości przeprowadzania monitoringu oraz analizy i oceny skutków realizacji postanowień projektu AKPOŚK2015 przy wykorzystaniu w szczególności publicznie dostępnych zbiorów danych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/>
        <w:t xml:space="preserve">załączniki graficzne, w tym dotyczące zidentyfikowanych obszarów problemowych i pól konfliktów, w tym przedstawiające lokalizację istotnych planowanych działań w odniesieniu do istniejących form ochrony przyrody, w szczególności obszarów Natura 2000.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/>
        <w:t>załączniki zawierające opis stosowanych metod, spis źródeł danych, opis danych i analiz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Heading1"/>
        <w:spacing w:lineRule="auto" w:line="360" w:before="0" w:after="0"/>
        <w:rPr/>
      </w:pPr>
      <w:bookmarkStart w:id="6" w:name="__RefHeading___Toc431967786"/>
      <w:bookmarkEnd w:id="6"/>
      <w:r>
        <w:rPr>
          <w:rFonts w:cs="Calibri" w:ascii="Calibri" w:hAnsi="Calibri"/>
          <w:color w:val="0F243E"/>
          <w:sz w:val="22"/>
          <w:szCs w:val="22"/>
        </w:rPr>
        <w:t>Zakres Prognozy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Arial"/>
          <w:color w:val="000000"/>
        </w:rPr>
        <w:t xml:space="preserve">Projekt Zakresu Prognozy opracowany został według przepisów prawa polskiego, tj. zgodnie z </w:t>
      </w:r>
      <w:r>
        <w:rPr/>
        <w:t xml:space="preserve">ustawą z dnia 3 października 2008 r. </w:t>
      </w:r>
      <w:r>
        <w:rPr>
          <w:i/>
        </w:rPr>
        <w:t>o udostępnianiu informacji o środowisku i jego ochronie, udziale społeczeństwa w ochronie środowiska oraz o ocenach oddziaływania na środowisko</w:t>
      </w:r>
      <w:r>
        <w:rPr>
          <w:rStyle w:val="FootnoteCharacters"/>
          <w:rStyle w:val="FootnoteAnchor"/>
          <w:i/>
        </w:rPr>
        <w:footnoteReference w:id="4"/>
      </w:r>
      <w:r>
        <w:rPr/>
        <w:t xml:space="preserve">, która zawiera transpozycję do prawodawstwa polskiego dyrektywy 2001/42/WE Parlamentu Europejskiego i Rady z dnia 27 czerwca 2001 r. </w:t>
      </w:r>
      <w:r>
        <w:rPr>
          <w:i/>
        </w:rPr>
        <w:t>w sprawie oceny wpływu niektórych planów i programów na środowisko</w:t>
      </w:r>
      <w:r>
        <w:rPr>
          <w:rStyle w:val="FootnoteCharacters"/>
          <w:rStyle w:val="FootnoteAnchor"/>
          <w:i/>
        </w:rPr>
        <w:footnoteReference w:id="5"/>
      </w:r>
      <w:r>
        <w:rPr/>
        <w:t>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/>
        <w:t>Zgodnie z wyżej wymienioną ustawą i przepisami UE, przeprowadzenie strategicznej oceny oddziaływania na środowisko wymagane jest dla polityk, strategii, planów lub programów w dziedzinie przemysłu, energetyki, transportu, telekomunikacji, gospodarki wodnej, gospodarki odpadami, leśnictwa, rolnictwa, rybołówstwa, turystyki i wykorzystywania terenu, opracowywanych lub przyjmowanych przez organy administracji, wyznaczających ramy dla późniejszej realizacji przedsięwzięć mogących znacząco oddziaływać na środowisko. Do takich dokumentów należy AKPOŚK2015. W związku z tym organ opracowujący projekt takiego dokumentu zobowiązany jest do sporządzenia do niego Prognozy oddziaływania na środowisko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/>
      </w:r>
    </w:p>
    <w:p>
      <w:pPr>
        <w:pStyle w:val="POSnormal"/>
        <w:spacing w:lineRule="auto" w:line="36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gnoza</w:t>
      </w:r>
      <w:r>
        <w:rPr>
          <w:rFonts w:cs="Calibri" w:ascii="Calibri" w:hAnsi="Calibri"/>
          <w:b/>
          <w:sz w:val="22"/>
          <w:szCs w:val="22"/>
          <w:lang w:val="pl-PL"/>
        </w:rPr>
        <w:t>, zgodnie z wyżej wymienioną ustaw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</w:rPr>
        <w:t xml:space="preserve"> zawierać:</w:t>
      </w:r>
    </w:p>
    <w:p>
      <w:pPr>
        <w:pStyle w:val="PUNKTORx"/>
        <w:numPr>
          <w:ilvl w:val="0"/>
          <w:numId w:val="11"/>
        </w:numPr>
        <w:spacing w:lineRule="auto" w:line="360"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cje o zawartości, głównych celach projektowanego dokumentu oraz jego powiązaniach z innymi dokumentami, </w:t>
      </w:r>
    </w:p>
    <w:p>
      <w:pPr>
        <w:pStyle w:val="PUNKTORx"/>
        <w:numPr>
          <w:ilvl w:val="0"/>
          <w:numId w:val="11"/>
        </w:numPr>
        <w:spacing w:lineRule="auto" w:line="360" w:before="0" w:after="0"/>
        <w:ind w:left="567" w:hanging="567"/>
        <w:contextualSpacing/>
        <w:jc w:val="both"/>
        <w:rPr/>
      </w:pPr>
      <w:r>
        <w:rPr>
          <w:sz w:val="22"/>
          <w:szCs w:val="22"/>
        </w:rPr>
        <w:t xml:space="preserve">informacje o metodach zastosowanych przy sporządzaniu </w:t>
      </w: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 xml:space="preserve">rognozy, </w:t>
      </w:r>
    </w:p>
    <w:p>
      <w:pPr>
        <w:pStyle w:val="PUNKTORx"/>
        <w:numPr>
          <w:ilvl w:val="0"/>
          <w:numId w:val="11"/>
        </w:numPr>
        <w:spacing w:lineRule="auto" w:line="360"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opozycje dotyczące przewidywanych metod analizy skutków realizacji postanowień projektowanego dokumentu oraz częstotliwości jej przeprowadzania,</w:t>
      </w:r>
    </w:p>
    <w:p>
      <w:pPr>
        <w:pStyle w:val="PUNKTORx"/>
        <w:numPr>
          <w:ilvl w:val="0"/>
          <w:numId w:val="11"/>
        </w:numPr>
        <w:spacing w:lineRule="auto" w:line="360"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cje o możliwym transgranicznym oddziaływaniu na środowisko, </w:t>
      </w:r>
    </w:p>
    <w:p>
      <w:pPr>
        <w:pStyle w:val="PUNKTORx"/>
        <w:numPr>
          <w:ilvl w:val="0"/>
          <w:numId w:val="11"/>
        </w:numPr>
        <w:spacing w:lineRule="auto" w:line="360"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reszczenie sporządzone w języku niespecjalistycznym.</w:t>
      </w:r>
    </w:p>
    <w:p>
      <w:pPr>
        <w:pStyle w:val="Default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Prognoza będzie określać, analizować i oceniać:</w:t>
      </w:r>
    </w:p>
    <w:p>
      <w:pPr>
        <w:pStyle w:val="PUNKTORx"/>
        <w:numPr>
          <w:ilvl w:val="0"/>
          <w:numId w:val="11"/>
        </w:numPr>
        <w:spacing w:lineRule="auto" w:line="360"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tniejący stan środowiska oraz potencjalne zmiany tego stanu w przypadku braku realizacji projektowanego dokumentu, </w:t>
      </w:r>
    </w:p>
    <w:p>
      <w:pPr>
        <w:pStyle w:val="PUNKTORx"/>
        <w:numPr>
          <w:ilvl w:val="0"/>
          <w:numId w:val="11"/>
        </w:numPr>
        <w:spacing w:lineRule="auto" w:line="360"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n środowiska na obszarach objętych przewidywanym znaczącym oddziaływaniem, </w:t>
      </w:r>
    </w:p>
    <w:p>
      <w:pPr>
        <w:pStyle w:val="PUNKTORx"/>
        <w:numPr>
          <w:ilvl w:val="0"/>
          <w:numId w:val="11"/>
        </w:numPr>
        <w:spacing w:lineRule="auto" w:line="360" w:before="0" w:after="0"/>
        <w:ind w:left="567" w:hanging="567"/>
        <w:contextualSpacing/>
        <w:jc w:val="both"/>
        <w:rPr/>
      </w:pPr>
      <w:r>
        <w:rPr>
          <w:sz w:val="22"/>
          <w:szCs w:val="22"/>
        </w:rPr>
        <w:t xml:space="preserve">istniejące problemy ochrony środowiska istotne z punktu widzenia realizacji projektowanego dokumentu, w szczególności dotyczące obszarów podlegających ochronie na podstawie ustawy z dnia 16 kwietnia 2004 r. </w:t>
      </w:r>
      <w:r>
        <w:rPr>
          <w:i/>
          <w:sz w:val="22"/>
          <w:szCs w:val="22"/>
        </w:rPr>
        <w:t>o ochronie przyrody</w:t>
      </w:r>
      <w:r>
        <w:rPr>
          <w:rStyle w:val="FootnoteCharacters"/>
          <w:rStyle w:val="FootnoteAnchor"/>
          <w:i/>
          <w:sz w:val="22"/>
          <w:szCs w:val="22"/>
        </w:rPr>
        <w:footnoteReference w:id="6"/>
      </w:r>
      <w:r>
        <w:rPr>
          <w:sz w:val="22"/>
          <w:szCs w:val="22"/>
        </w:rPr>
        <w:t xml:space="preserve">, </w:t>
      </w:r>
    </w:p>
    <w:p>
      <w:pPr>
        <w:pStyle w:val="PUNKTORx"/>
        <w:numPr>
          <w:ilvl w:val="0"/>
          <w:numId w:val="11"/>
        </w:numPr>
        <w:spacing w:lineRule="auto" w:line="360" w:before="0" w:after="0"/>
        <w:ind w:left="567" w:hanging="567"/>
        <w:contextualSpacing/>
        <w:jc w:val="both"/>
        <w:rPr/>
      </w:pPr>
      <w:r>
        <w:rPr>
          <w:sz w:val="22"/>
          <w:szCs w:val="22"/>
        </w:rPr>
        <w:t>cele ochrony środowiska ustanowione na szczeblu międzynarodowym, unijnym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i krajowym, istotne z punktu widzenia projektowanego dokumentu oraz sposoby, w jakich te cele i inne problemy środowiska zostały uwzględnione podczas opracowywania dokumentu, </w:t>
      </w:r>
    </w:p>
    <w:p>
      <w:pPr>
        <w:pStyle w:val="PUNKTORx"/>
        <w:numPr>
          <w:ilvl w:val="0"/>
          <w:numId w:val="11"/>
        </w:numPr>
        <w:spacing w:lineRule="auto" w:line="360" w:before="0" w:after="0"/>
        <w:ind w:left="567" w:hanging="567"/>
        <w:contextualSpacing/>
        <w:jc w:val="both"/>
        <w:rPr/>
      </w:pPr>
      <w:r>
        <w:rPr>
          <w:sz w:val="22"/>
          <w:szCs w:val="22"/>
        </w:rPr>
        <w:t>przewidywane znaczące oddziaływania, w tym oddziaływania bezpośrednie, pośrednie, wtórne, skumulowane, krótkoterminowe, średnioterminowe i długoterminowe, stałe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chwilowe oraz pozytywne i negatywne, na cel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i przedmiot ochrony obszaru Natura 2000 oraz integralność tego obszaru, a także na środowisko, a w szczególności na: </w:t>
      </w:r>
    </w:p>
    <w:p>
      <w:pPr>
        <w:pStyle w:val="Akapitzlist2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contextualSpacing/>
        <w:jc w:val="both"/>
        <w:rPr>
          <w:sz w:val="22"/>
        </w:rPr>
      </w:pPr>
      <w:r>
        <w:rPr>
          <w:sz w:val="22"/>
        </w:rPr>
        <w:t xml:space="preserve">różnorodność biologiczną, </w:t>
      </w:r>
    </w:p>
    <w:p>
      <w:pPr>
        <w:pStyle w:val="Akapitzlist2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contextualSpacing/>
        <w:jc w:val="both"/>
        <w:rPr>
          <w:sz w:val="22"/>
        </w:rPr>
      </w:pPr>
      <w:r>
        <w:rPr>
          <w:sz w:val="22"/>
        </w:rPr>
        <w:t xml:space="preserve">ludzi, </w:t>
      </w:r>
    </w:p>
    <w:p>
      <w:pPr>
        <w:pStyle w:val="Akapitzlist2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contextualSpacing/>
        <w:jc w:val="both"/>
        <w:rPr>
          <w:sz w:val="22"/>
        </w:rPr>
      </w:pPr>
      <w:r>
        <w:rPr>
          <w:sz w:val="22"/>
        </w:rPr>
        <w:t xml:space="preserve">zwierzęta, </w:t>
      </w:r>
    </w:p>
    <w:p>
      <w:pPr>
        <w:pStyle w:val="Akapitzlist2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contextualSpacing/>
        <w:jc w:val="both"/>
        <w:rPr>
          <w:sz w:val="22"/>
        </w:rPr>
      </w:pPr>
      <w:r>
        <w:rPr>
          <w:sz w:val="22"/>
        </w:rPr>
        <w:t xml:space="preserve">rośliny, </w:t>
      </w:r>
    </w:p>
    <w:p>
      <w:pPr>
        <w:pStyle w:val="Akapitzlist2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contextualSpacing/>
        <w:jc w:val="both"/>
        <w:rPr>
          <w:sz w:val="22"/>
        </w:rPr>
      </w:pPr>
      <w:r>
        <w:rPr>
          <w:sz w:val="22"/>
        </w:rPr>
        <w:t xml:space="preserve">wodę, </w:t>
      </w:r>
    </w:p>
    <w:p>
      <w:pPr>
        <w:pStyle w:val="Akapitzlist2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contextualSpacing/>
        <w:jc w:val="both"/>
        <w:rPr>
          <w:sz w:val="22"/>
        </w:rPr>
      </w:pPr>
      <w:r>
        <w:rPr>
          <w:sz w:val="22"/>
        </w:rPr>
        <w:t xml:space="preserve">powietrze, </w:t>
      </w:r>
    </w:p>
    <w:p>
      <w:pPr>
        <w:pStyle w:val="Akapitzlist2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contextualSpacing/>
        <w:jc w:val="both"/>
        <w:rPr>
          <w:sz w:val="22"/>
        </w:rPr>
      </w:pPr>
      <w:r>
        <w:rPr>
          <w:sz w:val="22"/>
        </w:rPr>
        <w:t xml:space="preserve">powierzchnię ziemi, </w:t>
      </w:r>
    </w:p>
    <w:p>
      <w:pPr>
        <w:pStyle w:val="Akapitzlist2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contextualSpacing/>
        <w:jc w:val="both"/>
        <w:rPr>
          <w:sz w:val="22"/>
        </w:rPr>
      </w:pPr>
      <w:r>
        <w:rPr>
          <w:sz w:val="22"/>
        </w:rPr>
        <w:t xml:space="preserve">krajobraz, </w:t>
      </w:r>
    </w:p>
    <w:p>
      <w:pPr>
        <w:pStyle w:val="Akapitzlist2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contextualSpacing/>
        <w:jc w:val="both"/>
        <w:rPr>
          <w:sz w:val="22"/>
        </w:rPr>
      </w:pPr>
      <w:r>
        <w:rPr>
          <w:sz w:val="22"/>
        </w:rPr>
        <w:t xml:space="preserve">klimat, </w:t>
      </w:r>
    </w:p>
    <w:p>
      <w:pPr>
        <w:pStyle w:val="Akapitzlist2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contextualSpacing/>
        <w:jc w:val="both"/>
        <w:rPr>
          <w:sz w:val="22"/>
        </w:rPr>
      </w:pPr>
      <w:r>
        <w:rPr>
          <w:sz w:val="22"/>
        </w:rPr>
        <w:t xml:space="preserve">zasoby naturalne, </w:t>
      </w:r>
    </w:p>
    <w:p>
      <w:pPr>
        <w:pStyle w:val="Akapitzlist2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contextualSpacing/>
        <w:jc w:val="both"/>
        <w:rPr/>
      </w:pPr>
      <w:r>
        <w:rPr>
          <w:sz w:val="22"/>
        </w:rPr>
        <w:t>zabytki</w:t>
      </w:r>
      <w:r>
        <w:rPr>
          <w:rStyle w:val="FootnoteCharacters"/>
          <w:rStyle w:val="FootnoteAnchor"/>
          <w:sz w:val="22"/>
        </w:rPr>
        <w:footnoteReference w:id="7"/>
      </w:r>
      <w:r>
        <w:rPr>
          <w:sz w:val="22"/>
        </w:rPr>
        <w:t xml:space="preserve">, </w:t>
      </w:r>
    </w:p>
    <w:p>
      <w:pPr>
        <w:pStyle w:val="Akapitzlist2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contextualSpacing/>
        <w:jc w:val="both"/>
        <w:rPr>
          <w:sz w:val="22"/>
        </w:rPr>
      </w:pPr>
      <w:r>
        <w:rPr>
          <w:sz w:val="22"/>
        </w:rPr>
        <w:t>dobra materialne,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 uwzględnieniem zależności między tymi elementami środowiska i między oddziaływaniami na te elementy.</w:t>
      </w:r>
    </w:p>
    <w:p>
      <w:pPr>
        <w:pStyle w:val="Default"/>
        <w:spacing w:lineRule="auto" w:line="360"/>
        <w:jc w:val="both"/>
        <w:rPr/>
      </w:pPr>
      <w:r>
        <w:rPr>
          <w:b/>
          <w:sz w:val="22"/>
          <w:szCs w:val="22"/>
        </w:rPr>
        <w:t>Prognoza przedstawi również:</w:t>
      </w:r>
    </w:p>
    <w:p>
      <w:pPr>
        <w:pStyle w:val="PUNKTORx"/>
        <w:numPr>
          <w:ilvl w:val="0"/>
          <w:numId w:val="11"/>
        </w:numPr>
        <w:spacing w:lineRule="auto" w:line="360"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wiązania mające na celu zapobieganie, ograniczanie lub kompensację przyrodniczą negatywnych oddziaływań na środowisko, mogących być rezultatem realizacji projektowanego dokumentu, w szczególności na cele i przedmiot ochrony obszaru Natura 2000 oraz integralność tego obszaru, </w:t>
      </w:r>
    </w:p>
    <w:p>
      <w:pPr>
        <w:pStyle w:val="PUNKTORx"/>
        <w:numPr>
          <w:ilvl w:val="0"/>
          <w:numId w:val="11"/>
        </w:numPr>
        <w:spacing w:lineRule="auto" w:line="360" w:before="0" w:after="0"/>
        <w:ind w:left="567" w:hanging="567"/>
        <w:contextualSpacing/>
        <w:jc w:val="both"/>
        <w:rPr/>
      </w:pPr>
      <w:r>
        <w:rPr>
          <w:sz w:val="22"/>
          <w:szCs w:val="22"/>
        </w:rPr>
        <w:t>rozwiązania alternatywne do rozwiązań zawartych w projektowanym dokumencie wraz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uzasadnieniem ich wyboru oraz opis metod dokonania oceny prowadzącej do tego wyboru albo wyjaśnienie braku rozwiązań alternatywnych, w tym wskazania napotkanych trudności wynikających z niedostatków techniki lub luk we współczesnej wiedzy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Zgodnie z wyżej wymienioną ustawą dokonano uzgodnienia zakresu i stopnia szczegółowości Prognozy z Generalnym Dyrektorem Ochrony Środowiska i Głównym Inspektorem Sanitarnym. 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Zebrane uwagi organów właściwych do uzgodnienia zakresu Prognozy zostały przedstawione w niżej załączonej tabeli.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Legenda"/>
        <w:keepNext w:val="true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Tabela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ela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Wskazania i uwagi organów właściwych do uzgodnienia zakresu Prognozy AKPOŚK2015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531"/>
        <w:gridCol w:w="7523"/>
      </w:tblGrid>
      <w:tr>
        <w:trPr>
          <w:tblHeader w:val="true"/>
          <w:trHeight w:val="61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azwa instytucj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p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Treść uwag</w:t>
            </w:r>
          </w:p>
        </w:tc>
      </w:tr>
      <w:tr>
        <w:trPr>
          <w:trHeight w:val="1233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4"/>
                <w:szCs w:val="24"/>
              </w:rPr>
              <w:t>GENERALNY DYREKTOR OCHRONY ŚRODWISKA (16.10.2015 r.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.1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iCs/>
              </w:rPr>
              <w:t xml:space="preserve">Aby spełnić wymogi prawa, prognoza oddziaływania na środowisko, sporządzana w toku strategicznej oceny oddziaływania na środowisko, powinna w pełnym zakresie odpowiadać wymaganiom, wynikającym z art. 51 ust. 2 </w:t>
            </w:r>
            <w:r>
              <w:rPr>
                <w:i/>
                <w:iCs/>
              </w:rPr>
              <w:t>ustawy ooś</w:t>
            </w:r>
            <w:r>
              <w:rPr>
                <w:iCs/>
              </w:rPr>
              <w:t>, przy zachowaniu warunków, o których mowa w art. 51 ust. 1 i 2 ww. ustawy.</w:t>
            </w:r>
          </w:p>
        </w:tc>
      </w:tr>
      <w:tr>
        <w:trPr>
          <w:trHeight w:val="981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.2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36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prowadzone w prognozie analizy oraz proponowane zalecenia powinny być dostosowane stopniem szczegółowości do stopnia szczegółowości zapisów projektowanego dokumentu.</w:t>
            </w:r>
          </w:p>
        </w:tc>
      </w:tr>
      <w:tr>
        <w:trPr>
          <w:trHeight w:val="1202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.3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36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ąc na uwadze przedstawiony projekt aKPOŚK 2015, należy podkreślić, że prognoza powinna określać, analizować i oceniać oddziaływania wynikające z realizacji wszystkich inwestycji przedstawionych w aKPOŚK 2015, uwzględniając również efekty skumulowane.</w:t>
            </w:r>
          </w:p>
        </w:tc>
      </w:tr>
      <w:tr>
        <w:trPr>
          <w:trHeight w:val="963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.4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36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to równie istotne jest uwzględnienie w prognozie oceny technologii przetwarzania i zagospodarowania osadów ściekowych, które planowane są do zastosowania w oczyszczalniach ścieków komunalnych.</w:t>
            </w:r>
          </w:p>
        </w:tc>
      </w:tr>
      <w:tr>
        <w:trPr>
          <w:trHeight w:val="949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.5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36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sumując, w prognozie należy uwzględnić i wnikliwie ocenić wszystkie planowane w aKPOŚK 2015 inwestycje, technologie, także w odniesieniu do konkretnych uwarunkowań przestrzennych.</w:t>
            </w:r>
          </w:p>
        </w:tc>
      </w:tr>
      <w:tr>
        <w:trPr>
          <w:trHeight w:val="952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.6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Należy ponadto dokładnie zbadać możliwość spowodowania przez realizację postanowień aKPOŚK 2015 znaczących oddziaływań na środowisko o charakterze transgranicznym.  </w:t>
            </w:r>
          </w:p>
        </w:tc>
      </w:tr>
      <w:tr>
        <w:trPr>
          <w:trHeight w:val="96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.7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Zaznacza się także, że prognoza powinna odnosić się do pełnej wersji projektowanego dokumentu i obejmować wszystkie planowane działania mogące znacząco oddziaływać na środowisko.</w:t>
            </w:r>
          </w:p>
        </w:tc>
      </w:tr>
      <w:tr>
        <w:trPr>
          <w:trHeight w:val="1419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.8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W przypadku analiz wpływu realizacji postanowień dokumentu na poszczególne komponenty środowiska przyrodniczego, w tym na obszary i gatunki objęte ochroną oraz korytarze ekologiczne, prognoza powinna z podobną uwagą traktować zarówno sytuacje bezpośredniego zagrożenia dla gatunków i siedlisk przyrodniczych, jak również oddziaływania pośrednie.</w:t>
            </w:r>
          </w:p>
        </w:tc>
      </w:tr>
      <w:tr>
        <w:trPr>
          <w:trHeight w:val="958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.9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Ponadto prognoza powinna na wczesnym etapie wskazać potencjalne kolizje z chronionymi obszarami przyrodniczymi oraz zidentyfikować ewentualne konflikty społeczne.</w:t>
            </w:r>
          </w:p>
        </w:tc>
      </w:tr>
      <w:tr>
        <w:trPr>
          <w:trHeight w:val="1001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.10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Prognoza powinna także w sposób uzasadniony i racjonalny przedstawić rozwiązania mające na celu zapobieganie, ograniczanie lub kompensację przyrodniczą negatywnych oddziaływań na formy ochrony przyrody.</w:t>
            </w:r>
          </w:p>
        </w:tc>
      </w:tr>
      <w:tr>
        <w:trPr>
          <w:trHeight w:val="1823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.11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Istnieje prawdopodobieństwo, że z przedsięwzięciami ujętymi w </w:t>
            </w:r>
            <w:r>
              <w:rPr>
                <w:i/>
                <w:iCs/>
              </w:rPr>
              <w:t xml:space="preserve">aKPOŚK 2015 </w:t>
            </w:r>
            <w:r>
              <w:rPr/>
              <w:t>będzie wiązało się podejmowanie działań, które będą stanowiły znaczną ingerencję w środowisko naturalne. Dlatego istotne jest, aby w prognozie poruszono kwestie wpływu tych działań na obszary Natura 2000, w szczególności na siedliska przyrodnicze oraz gatunki roślin i zwierząt, będące przedmiotami ochrony w obszarach Natura 2000.</w:t>
            </w:r>
          </w:p>
        </w:tc>
      </w:tr>
      <w:tr>
        <w:trPr>
          <w:trHeight w:val="1552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.12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Analizy w powyższym zakresie powinny uwzględniać wszystkie obszary Natura 2000, na które może wpływać dana inwestycja, niezależnie od tego, czy przedsięwzięcie realizowane jest w granicach obszaru, czy poza nimi. Uwzględnienia wymaga także wpływ przedsięwzięć na powiązania między obszarami Natura 2000.</w:t>
            </w:r>
          </w:p>
        </w:tc>
      </w:tr>
      <w:tr>
        <w:trPr>
          <w:trHeight w:val="1661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.13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Pragnę zwrócić uwagę na art. 55 ust. 2 </w:t>
            </w:r>
            <w:r>
              <w:rPr>
                <w:i/>
                <w:iCs/>
              </w:rPr>
              <w:t xml:space="preserve">ustawy ooś, </w:t>
            </w:r>
            <w:r>
              <w:rPr/>
              <w:t>stanowiący, że jeżeli ze strategicznej oceny oddziaływania na środowisko wynika, że realizacja dokumentu może znacząco negatywnie oddziaływać na obszar Natura 2000, to nie może on zostać przyjęty o ile nie zachodzą przesłanki, o których mowa w art. 34 ustawy o </w:t>
            </w:r>
            <w:r>
              <w:rPr>
                <w:i/>
                <w:iCs/>
              </w:rPr>
              <w:t xml:space="preserve">ochronie przyrody. </w:t>
            </w:r>
            <w:r>
              <w:rPr/>
              <w:t>Zgodnie z niniejszym przepisem właściwy organ może zezwolić w takiej sytuacji na realizację planu, jeśli przemawiają za tym niezbędne wymogi nadrzędnego interesu publicznego, w tym wymogi o charakterze społecznym lub gospodarczym. Powyższa przesłanka może zostać uznana tylko w przypadku braku rozwiązań alternatywnych oraz przy zapewnieniu wykonania kompensacji przyrodniczej niezbędnej do zagwarantowania spójności i właściwego funkcjonowania sieci obszarów Natura 2000. W przypadku gdy znaczące negatywne oddziaływanie dotyczy siedlisk i gatunków priorytetowych, nadrzędny interes publiczny odnosi się wyłącznie do: ochrony zdrowia i życia ludzi, zapewnienia bezpieczeństwa powszechnego i uzyskania korzystnych następstw o pierwszorzędnym znaczeniu dla środowiska przyrodniczego. W sytuacji gdy przyjęcie dokumentu, który może znacząco negatywnie oddziaływać na siedliska i gatunki priorytetowe, wynika z innych koniecznych wymogów nadrzędnego interesu publicznego, przed przyjęciem dokumentu, wymagane jest uzyskanie opinii Komisji Europejskiej. Mając na uwadze przytoczone przepisy, w przypadku stwierdzenia znaczącego negatywnego oddziaływania na obszary Natura 2000, należy w prognozie wyraźnie wykazać i uzasadnić istnienie wymienionych przesłanek.</w:t>
            </w:r>
          </w:p>
        </w:tc>
      </w:tr>
      <w:tr>
        <w:trPr>
          <w:trHeight w:val="810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.14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Należy również podkreślić, że z realizacją inwestycji zawartych w </w:t>
            </w:r>
            <w:r>
              <w:rPr>
                <w:i/>
                <w:iCs/>
              </w:rPr>
              <w:t xml:space="preserve">aKPOŚK 2015 </w:t>
            </w:r>
            <w:r>
              <w:rPr/>
              <w:t>może wiązać się znaczące oddziaływanie na środowisko wodne, zarówno na wody powierzchniowe, jak i wody podziemne. Oceniając skutki realizacji projektowanego dokumentu, należy zatem odnieść się do postanowień dyrektywy 2000/60/WE tzw. Ramowej Dyrektywy Wodnej, w kontekście osiągnięcia celów środowiskowych wyznaczonych dla jednolitych części wód wyznaczonych na obszarze realizacji i oddziaływania projektowanego programu.</w:t>
            </w:r>
          </w:p>
        </w:tc>
      </w:tr>
      <w:tr>
        <w:trPr>
          <w:trHeight w:val="1545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.15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Zwraca się również uwagę, że w prognozie do </w:t>
            </w:r>
            <w:r>
              <w:rPr>
                <w:i/>
                <w:iCs/>
              </w:rPr>
              <w:t xml:space="preserve">aKPOŚK 2015 </w:t>
            </w:r>
            <w:r>
              <w:rPr/>
              <w:t>należy w sposób szczególny uwzględnić relacje projektowanego dokumentu z innymi dokumentami dotyczącymi gospodarki wodnej i odpadowej, takimi jak m. in.: Program wodno - środowiskowy kraju, aktualizacja Planów Gospodarowania Wodami w obszarach dorzeczy, czy aktualizacji Krajowego Programu Gospodarki Odpadami.</w:t>
            </w:r>
          </w:p>
        </w:tc>
      </w:tr>
      <w:tr>
        <w:trPr>
          <w:trHeight w:val="831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.16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Zaleca się potraktowanie ze szczególną uwagą analiz o charakterze przestrzennym oraz w miarę możliwości przedstawienie ich w formie graficznej na mapach.</w:t>
            </w:r>
          </w:p>
        </w:tc>
      </w:tr>
      <w:tr>
        <w:trPr>
          <w:trHeight w:val="1699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.17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Propozycje w zakresie metod monitoringu skutków realizacji zadań wynikających z </w:t>
            </w:r>
            <w:r>
              <w:rPr>
                <w:i/>
                <w:iCs/>
              </w:rPr>
              <w:t xml:space="preserve">aKPOŚK 2015 </w:t>
            </w:r>
            <w:r>
              <w:rPr/>
              <w:t>powinny być opracowane tak, by pozwoliły na zbadanie rzeczywistych skutków środowiskowych realizacji postanowień programu, w tym na określenie, czy właściwie oceniono skalę i zasięg oddziaływania na środowisko (z uwzględnieniem obszarów Natura 2000) poszczególnych działań oraz na ocenę skuteczności zaproponowanych działań minimalizujących.</w:t>
            </w:r>
          </w:p>
        </w:tc>
      </w:tr>
      <w:tr>
        <w:trPr>
          <w:trHeight w:val="972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.18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Przy opracowywaniu prognozy należy wziąć pod uwagę poradnik Komisji Europejskiej do strategicznej oceny oddziaływania na środowisko pod kątem uwzględniania zmian klimatu oraz różnorodności biologicznej.</w:t>
            </w:r>
          </w:p>
        </w:tc>
      </w:tr>
      <w:tr>
        <w:trPr>
          <w:trHeight w:val="1973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ÓWNY INSPEKTOR SANITARNY</w:t>
              <w:br/>
              <w:t>(05.10.015 r.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.1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Zakres prognozy uwzględniać powinien również przepis art. 3 ust. 2 przywołanej wyżej ustawy (</w:t>
            </w:r>
            <w:r>
              <w:rPr>
                <w:i/>
              </w:rPr>
              <w:t>tj. ustawa z dnia 3 października 2008r. o udostępnianiu informacji o środowisku i jego ochronie, udziale społeczeństwa w ochronie środowiska oraz o ocenach oddziaływania na środowisko Dz. U. 2013, poz. 1235 z późn. zmn</w:t>
            </w:r>
            <w:r>
              <w:rPr/>
              <w:t>.), który stanowi, że ilekroć w ustawie jest mowa o oddziaływaniu na środowisko rozumie się przez to również oddziaływanie na zdrowie ludzi.</w:t>
            </w:r>
          </w:p>
        </w:tc>
      </w:tr>
      <w:tr>
        <w:trPr>
          <w:trHeight w:val="1134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.2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Ponadto zgłaszam potrzebę uwzględnienia oddziaływania realizacji projektów umieszczonych w ww. Programie na jakość wód w ujęciach wykorzystywanych do poboru wody przeznaczonej do spożycia.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Przy opracowywaniu Prognozy oddziaływania na środowisko AKPOŚK2015 wykorzystane zostaną wytyczne do strategicznych ocen oddziaływania na środowisko</w:t>
      </w:r>
      <w:r>
        <w:rPr>
          <w:rStyle w:val="FootnoteCharacters"/>
          <w:rStyle w:val="FootnoteAnchor"/>
        </w:rPr>
        <w:footnoteReference w:id="8"/>
      </w:r>
      <w:r>
        <w:rPr/>
        <w:t xml:space="preserve"> oraz wytyczne nt integracji problemów zmian klimatu i różnorodności biologicznej w strategiczne oceny oddziaływania na środowisko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spacing w:lineRule="auto" w:line="360" w:before="0" w:after="0"/>
        <w:jc w:val="both"/>
        <w:rPr/>
      </w:pPr>
      <w:r>
        <w:rPr/>
        <w:t>Prognoza obejmie analizę dokumentów strategicznych (globalnych, UE, Polski oraz regionalnych) z punktu widzenia zgodności AKPOŚK2015 z tymi dokumentami, a szczególnie w zakresie realizacji celów ochrony środowiska. Lista analizowanych dokumentów podana będzie w rozdziale 3 Prognozy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Heading1"/>
        <w:spacing w:lineRule="auto" w:line="360" w:before="0" w:after="0"/>
        <w:rPr>
          <w:rFonts w:ascii="Calibri" w:hAnsi="Calibri" w:cs="Calibri"/>
          <w:color w:val="0F243E"/>
          <w:sz w:val="22"/>
          <w:szCs w:val="22"/>
        </w:rPr>
      </w:pPr>
      <w:bookmarkStart w:id="7" w:name="__RefHeading___Toc431967787"/>
      <w:bookmarkEnd w:id="7"/>
      <w:r>
        <w:rPr>
          <w:rFonts w:cs="Calibri" w:ascii="Calibri" w:hAnsi="Calibri"/>
          <w:color w:val="0F243E"/>
          <w:sz w:val="22"/>
          <w:szCs w:val="22"/>
        </w:rPr>
        <w:t>Metodologia badania</w:t>
      </w:r>
      <w:r>
        <w:rPr>
          <w:rFonts w:cs="Calibri" w:ascii="Calibri" w:hAnsi="Calibri"/>
          <w:color w:val="0F243E"/>
          <w:sz w:val="22"/>
          <w:szCs w:val="22"/>
          <w:lang w:val="pl-PL"/>
        </w:rPr>
        <w:t xml:space="preserve"> i propozycja układu i zawartości Prognozy AKPOŚK2015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Biorąc pod uwagę ustalony zakres Prognozy oraz charakter i zakres AKPOŚK2015 rozważono najbardziej optymalne podejście do określenia metodyki i przeprowadzenia analiz oraz przejrzystego zaprezentowania wyników ocen. W wyniku ustalono logiczny schemat przeprowadzenia analiz, który wyrażony jest w proponowanym spisie treści Prognozy. Proponowane metody analiz zostały odniesione do jego poszczególnych punktów, a ich podsumowane znajduje się w rozdziale 4.1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roponowany schemat Prognozy: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  <w:u w:val="single"/>
        </w:rPr>
      </w:pPr>
      <w:r>
        <w:rPr>
          <w:rFonts w:cs="Arial"/>
          <w:color w:val="000000"/>
        </w:rPr>
        <w:t>Wykaz pojęć i skrótów użytych w opracowaniu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Streszczenie w języku niespecjalistycznym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1</w:t>
        <w:tab/>
        <w:t>Wprowadzenie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1.1</w:t>
        <w:tab/>
        <w:t>Cel opracowania Prognozy oddziaływania na środowisko dokumentu AKPOŚK2015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1.2</w:t>
        <w:tab/>
        <w:t>Kontekst opracowania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1.3</w:t>
        <w:tab/>
        <w:t>Metodyka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1.4</w:t>
        <w:tab/>
        <w:t>Problemy, niepewności i brak informacj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/>
          <w:color w:val="000000"/>
        </w:rPr>
        <w:t>2</w:t>
        <w:tab/>
        <w:t>Podstawy prawne i uzgodnienia zakresu prognozy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3</w:t>
        <w:tab/>
        <w:t>Analiza dokumentu AKPOŚK2015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3.1</w:t>
        <w:tab/>
        <w:t>Analiza przedsięwzięć proponowanych w dokumencie AKPOŚK2015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/>
          <w:color w:val="000000"/>
        </w:rPr>
        <w:t>3.2</w:t>
        <w:tab/>
        <w:t>Analiza zgodności dokumentu AKPOŚK2015 z dokumentami strategicznymi globalnymi, UE i Polski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4</w:t>
        <w:tab/>
        <w:t>Analiza stanu bieżącego środowiska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4.1</w:t>
        <w:tab/>
        <w:t>Presja na środowisko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4.2</w:t>
        <w:tab/>
        <w:t>Przyroda i różnorodność biologiczna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4.3</w:t>
        <w:tab/>
        <w:t>Zmiany klimatu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4.4</w:t>
        <w:tab/>
        <w:t>Zasoby i odpady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4.5</w:t>
        <w:tab/>
        <w:t>Środowisko, zdrowie i jakość życia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4.6</w:t>
        <w:tab/>
        <w:t>Zasoby wodne, ochrona przeciw powodziom i suszom oraz zagrożenia gospodarki wodnej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4.7</w:t>
        <w:tab/>
        <w:t>Zabytki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4.8</w:t>
        <w:tab/>
        <w:t>Podsumowanie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5</w:t>
        <w:tab/>
        <w:t>Prognoza oddziaływania na środowisko</w:t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5.1</w:t>
        <w:tab/>
        <w:t>Ocena ogólna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5.2</w:t>
        <w:tab/>
        <w:t>Podsumowanie badań szczegółowych wg badanych elementów środowiska i wpływu na nie poszczególnych grup przedsięwzięć  AKPOŚK2015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5.2.1.</w:t>
        <w:tab/>
        <w:t>Różnorodność biologiczna, zwierzęta, rośliny i wpływ na integralność obszarów chronionych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5.2.2.</w:t>
        <w:tab/>
        <w:t>Stan zasobów wodnych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5.2.3.</w:t>
        <w:tab/>
        <w:t>Powietrze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5.2.4.</w:t>
        <w:tab/>
        <w:t>Ludzie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5.2.5.</w:t>
        <w:tab/>
        <w:t>Krajobraz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5.2.6.</w:t>
        <w:tab/>
        <w:t>Klimat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5.2.7.</w:t>
        <w:tab/>
        <w:t>Powierzchnia ziemi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5.2.8.</w:t>
        <w:tab/>
        <w:t>Zasoby naturalne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5.2.9.</w:t>
        <w:tab/>
        <w:t>Zabytki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5.2.10.</w:t>
        <w:tab/>
        <w:t>Dobra materialn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/>
          <w:color w:val="000000"/>
        </w:rPr>
        <w:t>5.2.11.</w:t>
        <w:tab/>
        <w:t>Zależność między poszczególnymi elementami środowiska i oddziaływaniami na te elementy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5.3</w:t>
        <w:tab/>
        <w:t>Ocena oddziaływań skumulowanych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5.4</w:t>
        <w:tab/>
        <w:t>Analiza możliwości oddziaływania transgranicznego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5.5</w:t>
        <w:tab/>
        <w:t>Wyniki analiz problemów badawczych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/>
          <w:color w:val="000000"/>
        </w:rPr>
        <w:t>6</w:t>
        <w:tab/>
        <w:t>Ocena korzyści z realizacji dokumentu AKPOŚK2015 i skutków w przypadku braku jego realizacji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7</w:t>
        <w:tab/>
        <w:t>Prezentacja ewentualnych wariantów alternatywnych oraz działań zapobiegawczych, ograniczających negatywne oddziaływanie i kompensacyjnych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8</w:t>
        <w:tab/>
        <w:t>Propozycje metod oceny skutków realizacji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9</w:t>
        <w:tab/>
        <w:t>Wnioski i rekomendacje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10 </w:t>
        <w:tab/>
        <w:t>Literatura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11 </w:t>
        <w:tab/>
        <w:t>Tabele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12 </w:t>
        <w:tab/>
        <w:t>Rysunki</w:t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b/>
          <w:b/>
          <w:color w:val="000000"/>
        </w:rPr>
      </w:pPr>
      <w:r>
        <w:rPr>
          <w:rFonts w:cs="Arial"/>
          <w:color w:val="000000"/>
        </w:rPr>
        <w:t xml:space="preserve">13 </w:t>
        <w:tab/>
        <w:t>Załączniki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Zestaw analiz do Prognozy jak i specyfika AKPOŚK2015, wskazują na konieczność zastosowania zestawu różnych metod analizy i oceny, adekwatnych do zawartości i stopnia szczegółowości Programu oraz zgodnych ze stanem współczesnej wiedzy. Podane są one niżej w odniesieniu do poszczególnych, zasadniczych, części opracowania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/>
          <w:color w:val="000000"/>
        </w:rPr>
        <w:t>Głównymi materiałami wyjściowymi do Prognozy oddziaływania na środowisko będą:</w:t>
      </w:r>
    </w:p>
    <w:p>
      <w:pPr>
        <w:pStyle w:val="Akapitzlist"/>
        <w:numPr>
          <w:ilvl w:val="0"/>
          <w:numId w:val="15"/>
        </w:numPr>
        <w:autoSpaceDE w:val="false"/>
        <w:spacing w:lineRule="auto" w:line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naliza </w:t>
      </w:r>
      <w:r>
        <w:rPr>
          <w:rFonts w:cs="Arial"/>
          <w:color w:val="000000"/>
          <w:sz w:val="22"/>
          <w:szCs w:val="22"/>
          <w:lang w:val="pl-PL"/>
        </w:rPr>
        <w:t xml:space="preserve">AKPOŚK2015 </w:t>
      </w:r>
      <w:r>
        <w:rPr>
          <w:rFonts w:cs="Arial"/>
          <w:color w:val="000000"/>
          <w:sz w:val="22"/>
          <w:szCs w:val="22"/>
        </w:rPr>
        <w:t>(punkt 3 wyżej wymienionego spisu treści) oraz</w:t>
      </w:r>
    </w:p>
    <w:p>
      <w:pPr>
        <w:pStyle w:val="Akapitzlist"/>
        <w:numPr>
          <w:ilvl w:val="0"/>
          <w:numId w:val="15"/>
        </w:numPr>
        <w:autoSpaceDE w:val="false"/>
        <w:spacing w:lineRule="auto" w:line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naliza stanu środowiska </w:t>
      </w:r>
      <w:r>
        <w:rPr>
          <w:rFonts w:cs="Arial"/>
          <w:color w:val="000000"/>
          <w:sz w:val="22"/>
          <w:szCs w:val="22"/>
          <w:lang w:val="pl-PL"/>
        </w:rPr>
        <w:t>dla analizowanego obszaru</w:t>
      </w:r>
      <w:r>
        <w:rPr>
          <w:rFonts w:cs="Arial"/>
          <w:color w:val="000000"/>
          <w:sz w:val="22"/>
          <w:szCs w:val="22"/>
        </w:rPr>
        <w:t xml:space="preserve"> –</w:t>
      </w:r>
      <w:r>
        <w:rPr>
          <w:rFonts w:cs="Arial"/>
          <w:color w:val="000000"/>
          <w:sz w:val="22"/>
          <w:szCs w:val="22"/>
          <w:lang w:val="pl-PL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(punkt 4). 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Opis metod opracowania Rozdziału 3 Analiza AKPOŚK2015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 ramach analizy Programu uwzględniona będzie ocena spójności z dokumentami strategicznymi globalnymi i UE odnoszącymi się bezpośrednio do ochrony środowiska, oraz ważniejszymi dokumentami strategicznymi na poziomie kraju. Analizy przeprowadzone zostaną metodą ekspercką.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Analiza AKPOŚK2015 i identyfikacja możliwych rodzajów projektów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color w:val="000000"/>
        </w:rPr>
        <w:t xml:space="preserve">Wstępnym krokiem będzie analiza AKPŚK2015 z punktu widzenia jego celów, priorytetów i określeniu głównych rodzajów projektów przedstawionych załączniku do w/w dokumentu pn. </w:t>
      </w:r>
      <w:r>
        <w:rPr>
          <w:rFonts w:cs="Arial"/>
          <w:i/>
          <w:color w:val="000000"/>
        </w:rPr>
        <w:t>Tabela główna AKPOŚK2015</w:t>
      </w:r>
      <w:r>
        <w:rPr>
          <w:rFonts w:cs="Arial"/>
          <w:color w:val="000000"/>
        </w:rPr>
        <w:t>.</w:t>
      </w:r>
      <w:r>
        <w:rPr/>
        <w:t xml:space="preserve"> Na tym etapie zostanie przeprowadzona wstępna ocena ich oddziaływania na środowisko. W tabeli zbiorczej przedstawiona zostanie kwalifikacja rodzajów przedsięwzięć mogących potencjalnie znacząco i zawsze znacząco oddziaływać na środowisko (wg rozrządzenia Rady Ministrów z dnia 9 listopada 2010 r. w sprawie przedsięwzięć mogących znacząco oddziaływać na środowisko</w:t>
      </w:r>
      <w:r>
        <w:rPr>
          <w:rStyle w:val="FootnoteCharacters"/>
          <w:rStyle w:val="FootnoteAnchor"/>
        </w:rPr>
        <w:footnoteReference w:id="10"/>
      </w:r>
      <w:r>
        <w:rPr/>
        <w:t xml:space="preserve"> ).</w:t>
      </w:r>
    </w:p>
    <w:p>
      <w:pPr>
        <w:pStyle w:val="Normal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Opis metod opracowania Rozdziału 4 Analiza stanu bieżącego środowiska</w:t>
      </w:r>
    </w:p>
    <w:p>
      <w:pPr>
        <w:pStyle w:val="Normal"/>
        <w:spacing w:lineRule="auto" w:line="360" w:before="0" w:after="0"/>
        <w:jc w:val="both"/>
        <w:rPr/>
      </w:pPr>
      <w:r>
        <w:rPr/>
        <w:t>Diagnoza obecnego stanu środowiska będzie drugim, podstawowym elementem wyjściowym do oceny. Analizą objęte będą, przede wszystkim, obszary możliwego wsparcia w dziedzinie ochrony środowiska z punktu widzenia potrzeb oraz obszary możliwego oddziaływania realizacji AKPOŚK2015.</w:t>
      </w:r>
    </w:p>
    <w:p>
      <w:pPr>
        <w:pStyle w:val="Normal"/>
        <w:spacing w:lineRule="auto" w:line="360" w:before="0" w:after="0"/>
        <w:jc w:val="both"/>
        <w:rPr/>
      </w:pPr>
      <w:r>
        <w:rPr/>
        <w:t>Proponuje się, aby diagnoza stanu środowiska przeprowadzona została według systematyki Europejskiej Agencji Środowiska (EEA) tj., wg następujących grup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lang w:val="pl-PL"/>
        </w:rPr>
        <w:t>Presja na środowisko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/>
          <w:color w:val="000000"/>
          <w:sz w:val="22"/>
          <w:szCs w:val="22"/>
        </w:rPr>
        <w:t>Przyroda i różnorodność biologiczna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567" w:hanging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lang w:val="pl-PL"/>
        </w:rPr>
        <w:t xml:space="preserve">Zmiany </w:t>
      </w:r>
      <w:r>
        <w:rPr>
          <w:rFonts w:cs="Arial"/>
          <w:color w:val="000000"/>
          <w:sz w:val="22"/>
          <w:szCs w:val="22"/>
        </w:rPr>
        <w:t>klima</w:t>
      </w:r>
      <w:r>
        <w:rPr>
          <w:rFonts w:cs="Arial"/>
          <w:color w:val="000000"/>
          <w:sz w:val="22"/>
          <w:szCs w:val="22"/>
          <w:lang w:val="pl-PL"/>
        </w:rPr>
        <w:t>tu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567" w:hanging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asoby i odpady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567" w:hanging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Środowisko, zdrowie i jakość życia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567" w:hanging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asoby wodne, ochrona przeciw powodziom i suszom oraz inne zagadnienia gospodarki wodnej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567" w:hanging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lang w:val="pl-PL"/>
        </w:rPr>
        <w:t>Zabytki</w:t>
      </w:r>
    </w:p>
    <w:p>
      <w:pPr>
        <w:pStyle w:val="Normal"/>
        <w:spacing w:lineRule="auto" w:line="360" w:before="0" w:after="0"/>
        <w:jc w:val="both"/>
        <w:rPr/>
      </w:pPr>
      <w:r>
        <w:rPr/>
        <w:t>Da to możliwość łatwiejszego nawiązania do trendów na poziomie UE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odstawowymi materiałami wyjściowymi będą, przede wszystkim, dane z Państwowego Monitoringu Środowiska. Będą one uzupełniane informacjami z KZGW, IMGW, GUS, a także innych źródeł odpowiednio do analizowanego zagadnienia.  </w:t>
      </w:r>
    </w:p>
    <w:p>
      <w:pPr>
        <w:pStyle w:val="Normal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Opis metod opracowania Rozdziału 5 Prognoza oddziaływania na środowisko</w:t>
      </w:r>
    </w:p>
    <w:p>
      <w:pPr>
        <w:pStyle w:val="Normal"/>
        <w:spacing w:lineRule="auto" w:line="360" w:before="0" w:after="0"/>
        <w:jc w:val="both"/>
        <w:rPr/>
      </w:pPr>
      <w:r>
        <w:rPr/>
        <w:t>Rozdział ten będzie składał się z następujących części: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cena ogólna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lang w:val="pl-PL"/>
        </w:rPr>
        <w:t xml:space="preserve">Wyniki </w:t>
      </w:r>
      <w:r>
        <w:rPr>
          <w:rFonts w:cs="Arial"/>
          <w:color w:val="000000"/>
          <w:sz w:val="22"/>
          <w:szCs w:val="22"/>
        </w:rPr>
        <w:t>analiz dla poszczególnych</w:t>
      </w:r>
      <w:r>
        <w:rPr>
          <w:rFonts w:cs="Arial"/>
          <w:color w:val="000000"/>
          <w:sz w:val="22"/>
          <w:szCs w:val="22"/>
          <w:lang w:val="pl-PL"/>
        </w:rPr>
        <w:t xml:space="preserve"> rodzajów </w:t>
      </w:r>
      <w:r>
        <w:rPr>
          <w:rFonts w:cs="Arial"/>
          <w:color w:val="000000"/>
          <w:sz w:val="22"/>
          <w:szCs w:val="22"/>
        </w:rPr>
        <w:t>projektów</w:t>
      </w:r>
      <w:r>
        <w:rPr>
          <w:rFonts w:cs="Arial"/>
          <w:color w:val="000000"/>
          <w:sz w:val="22"/>
          <w:szCs w:val="22"/>
          <w:lang w:val="pl-PL"/>
        </w:rPr>
        <w:t>, które mogą być realizowane w ramach AKPOŚK2015 i które mogą znacząco oddziaływać na środowisko. W analizach uwzględnione zostaną wszystkie elementy środowiska określone w przepisach oraz zakresie Prognozy.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Arial"/>
          <w:color w:val="000000"/>
          <w:sz w:val="22"/>
          <w:szCs w:val="22"/>
        </w:rPr>
        <w:t>Analiza mo</w:t>
      </w:r>
      <w:r>
        <w:rPr>
          <w:rFonts w:cs="Arial"/>
          <w:color w:val="000000"/>
          <w:sz w:val="22"/>
          <w:szCs w:val="22"/>
          <w:lang w:val="pl-PL"/>
        </w:rPr>
        <w:t>ż</w:t>
      </w:r>
      <w:r>
        <w:rPr>
          <w:rFonts w:cs="Arial"/>
          <w:color w:val="000000"/>
          <w:sz w:val="22"/>
          <w:szCs w:val="22"/>
        </w:rPr>
        <w:t>liwości oddziaływań skumulowanych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Arial"/>
          <w:color w:val="000000"/>
          <w:sz w:val="22"/>
          <w:szCs w:val="22"/>
        </w:rPr>
        <w:t>Analiza możli</w:t>
      </w:r>
      <w:r>
        <w:rPr>
          <w:rFonts w:cs="Arial"/>
          <w:color w:val="000000"/>
          <w:sz w:val="22"/>
          <w:szCs w:val="22"/>
          <w:lang w:val="pl-PL"/>
        </w:rPr>
        <w:t>wych oddziaływań transgranicznych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  <w:t>Wyniki analiz problemów badawcz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  <w:color w:val="000000"/>
        </w:rPr>
        <w:t>Ocena ogólna</w:t>
      </w:r>
      <w:r>
        <w:rPr>
          <w:rFonts w:cs="Arial"/>
          <w:color w:val="000000"/>
        </w:rPr>
        <w:t xml:space="preserve"> będzie zawierała kryteria oceny oraz podsumowanie prac nad oceną.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rzyjęte kryteria oceny, sprecyzowane w ramach prac nad Prognozą, w odniesieniu do poszczególnych elementów środowiska, przedstawione będą według niżej podanego wzoru.</w:t>
      </w:r>
    </w:p>
    <w:p>
      <w:pPr>
        <w:pStyle w:val="Legenda"/>
        <w:keepNext w:val="true"/>
        <w:rPr/>
      </w:pPr>
      <w:r>
        <w:rPr>
          <w:sz w:val="22"/>
          <w:szCs w:val="22"/>
        </w:rPr>
        <w:t xml:space="preserve">Tabela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ela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/>
        <w:t xml:space="preserve"> Kryteria oceny oddziaływania (wzór).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90"/>
        <w:gridCol w:w="641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Lp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  <w:b/>
                <w:color w:val="FFFFFF"/>
              </w:rPr>
              <w:t>Badane elementy</w:t>
            </w:r>
            <w:r>
              <w:rPr>
                <w:b/>
                <w:color w:val="FFFFFF"/>
              </w:rPr>
              <w:t xml:space="preserve"> środowisk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Kryteria ocen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Różnorodność biologiczn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Wpływ na gatunki i siedliska objęte ochroną w ramach sieci Natura 2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Zwierzęt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Wpływ na wybrane gatunki chronion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Roślin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Wpływ na siedliska przyrodnicze, zwłaszcza wodn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Wpływ na integralność obszarów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Wpływ na utrzymanie spójności obszarów chronionych pomiędzy nimi oraz ogólnie drożność korytarzy ekologicznych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Wyniki analiz </w:t>
      </w:r>
      <w:r>
        <w:rPr/>
        <w:t xml:space="preserve">zostaną przedstawione w podziale na poszczególne komponenty środowiska oraz zależności jakie między nimi zachodzą. Będą w nich uwzględnione wszystkie typy projektów przedstawionych w AKPOŚK2015. 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rFonts w:cs="Arial"/>
          <w:b/>
          <w:color w:val="000000"/>
        </w:rPr>
        <w:t>Analiza możliwości oddziaływań skumulowanych</w:t>
      </w:r>
    </w:p>
    <w:p>
      <w:pPr>
        <w:pStyle w:val="Normal"/>
        <w:spacing w:lineRule="auto" w:line="360" w:before="0" w:after="0"/>
        <w:jc w:val="both"/>
        <w:rPr/>
      </w:pPr>
      <w:r>
        <w:rPr/>
        <w:t>Dokonując analiz oddziaływania na środowisko zostaną wzięte pod uwagę możliwości oddziaływań skumulowanych działań uwzględnionych w AKPOŚK2015, jak i innych znanych przedsięwzięć istniejących i planowanych do realizacji. Wyniki tych analiz przedstawione będą syntetycznie w formie opisowej oraz graficznej. Analiza oddziaływań skumulowanych zależeć będzie od możliwości zidentyfikowania poszczególnych projektów i obszaru ich oddziaływania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Analiza możliwych oddziaływań transgranicznych</w:t>
      </w:r>
    </w:p>
    <w:p>
      <w:pPr>
        <w:pStyle w:val="Normal"/>
        <w:spacing w:lineRule="auto" w:line="360" w:before="0" w:after="0"/>
        <w:jc w:val="both"/>
        <w:rPr/>
      </w:pPr>
      <w:r>
        <w:rPr/>
        <w:t>W ramach prac nad Prognozą przeanalizowane zostaną wszystkie rodzaje działań z punktu widzenia ich ewentualnego oddziaływania transgranicznego. W analizie uwzględnione będzie oddziaływanie na wszystkie elementy środowiska, zgodnie z Konwencją o ocenach oddziaływania na środowisko w kontekście transgranicznym</w:t>
      </w:r>
      <w:r>
        <w:rPr>
          <w:rStyle w:val="FootnoteCharacters"/>
          <w:rStyle w:val="FootnoteAnchor"/>
        </w:rPr>
        <w:footnoteReference w:id="11"/>
      </w:r>
      <w:r>
        <w:rPr/>
        <w:t xml:space="preserve"> i Dyrektywą w sprawie oceny wpływu niektórych planów i programów na środowisko</w:t>
      </w:r>
      <w:r>
        <w:rPr>
          <w:rStyle w:val="FootnoteCharacters"/>
          <w:rStyle w:val="FootnoteAnchor"/>
        </w:rPr>
        <w:footnoteReference w:id="12"/>
      </w:r>
      <w:r>
        <w:rPr/>
        <w:t>. Wykorzystane też będą materiały GDOŚ.</w:t>
      </w:r>
      <w:r>
        <w:rPr>
          <w:rStyle w:val="FootnoteCharacters"/>
          <w:rStyle w:val="FootnoteAnchor"/>
        </w:rPr>
        <w:footnoteReference w:id="13"/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 xml:space="preserve">Opis metod opracowania </w:t>
      </w:r>
      <w:r>
        <w:rPr>
          <w:b/>
          <w:u w:val="single"/>
        </w:rPr>
        <w:t xml:space="preserve">Rozdziału 6 </w:t>
      </w:r>
      <w:r>
        <w:rPr>
          <w:rFonts w:cs="Arial"/>
          <w:b/>
          <w:color w:val="000000"/>
          <w:u w:val="single"/>
        </w:rPr>
        <w:t>Ocena korzyści z realizacji dokumentu AKPOŚK2015 i skutków w przypadku jego braku realizacji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 ramach prac przeprowadzona zostanie analiza skutków, zarówno w przypadku rezygnacji z realizacji AKPOŚK2015, jak i pozytywnych skutków, jakie osiągnie się w przypadku zrealizowania tego dokumentu. Wyniki przedstawione zostaną w sposób syntetyczny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Opis metod opracowania Rozdziału 7 Prezentacja ewentualnych wariantów alternatywnych oraz działań zapobiegawczych, ograniczających negatywne oddziaływanie i kompensacyjnych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Szczegółowe wyniki analiz przeprowadzonych w trakcie procesu opracowania Prognozy pozwolą na ewentualne sprecyzowanie wariantów alternatywnych, które rozważone zostaną z punktu widzenia minimalizowania negatywnych oddziaływań AKPOŚK2015 na środowisko lub maksymalizacji korzyści z jego realizacji. Ewentualne warianty alternatywne wynikać będą z analiz szczegółowych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Opis metod opracowania Rozdziału 8 Propozycje metod oceny skutków realizacji AKPOŚK2015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nieważ, z punktu widzenia środowiska, istotne jest ewentualne, szybkie zareagowanie na możliwe negatywne oddziaływanie na środowisko niektórych projektów realizowanych w ramach Programu, przeanalizowana będzie potrzeba monitoringu oraz ewentualny jego zakres i sposób przeprowadzenia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Z analiz zaproponowane będą odpowiednie wnioski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Opis metod opracowania Rozdziału 10 Wnioski i rekomendacje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Rozdział obejmować będzie podsumowanie wyników analiz możliwych oddziaływań AKPOŚK2015 na poszczególne elementy środowiska oraz rekomendacje wynikające z Prognozy do uwzględnienia w tym dokumencie. </w:t>
      </w:r>
    </w:p>
    <w:p>
      <w:pPr>
        <w:pStyle w:val="Normal"/>
        <w:spacing w:lineRule="auto" w:line="360" w:before="0" w:after="0"/>
        <w:jc w:val="both"/>
        <w:rPr/>
      </w:pPr>
      <w:r>
        <w:rPr/>
        <w:t>Wnioski i rekomendacje wynikające z analiz przedstawione zostaną w formie tabelarycznej, zawierającej konkretne propozycje odnośnie projektu AKPOŚK2015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Heading2"/>
        <w:spacing w:lineRule="auto" w:line="360" w:before="0" w:after="0"/>
        <w:rPr/>
      </w:pPr>
      <w:bookmarkStart w:id="8" w:name="__RefHeading___Toc431967788"/>
      <w:bookmarkEnd w:id="8"/>
      <w:r>
        <w:rPr>
          <w:rFonts w:cs="Calibri" w:ascii="Calibri" w:hAnsi="Calibri"/>
          <w:color w:val="0F243E"/>
          <w:sz w:val="22"/>
          <w:szCs w:val="22"/>
        </w:rPr>
        <w:t>Zestawienie technik i metod badania w Prognozie</w:t>
      </w:r>
    </w:p>
    <w:p>
      <w:pPr>
        <w:pStyle w:val="Normal"/>
        <w:spacing w:lineRule="auto" w:line="360" w:before="0" w:after="0"/>
        <w:jc w:val="both"/>
        <w:rPr/>
      </w:pPr>
      <w:r>
        <w:rPr/>
        <w:t>W ramach prowadzonego badania proponujemy zastosowanie niżej wymienionych metod badawczych. Wszystkie zaproponowane metody są sprawdzone przy realizacji prognoz oddziaływania na środowisko i pozwalają na jak najszerszą i dokładną ocenę oddziaływań projektów dokumentów programów na środowisko. Metody badawcze wykorzystane w opracowaniu Prognozy opisuje niżej zamieszczona tabela.</w:t>
      </w:r>
    </w:p>
    <w:p>
      <w:pPr>
        <w:pStyle w:val="Legenda"/>
        <w:keepNext w:val="true"/>
        <w:rPr/>
      </w:pPr>
      <w:r>
        <w:rPr>
          <w:sz w:val="22"/>
          <w:szCs w:val="22"/>
        </w:rPr>
        <w:t xml:space="preserve">Tabela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ela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etody wykorzystane przy opracowaniu Prognozy</w:t>
      </w:r>
      <w:r>
        <w:rPr/>
        <w:t>.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71"/>
        <w:gridCol w:w="609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p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etoda badawcz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posób uwzględnienia w badaniu</w:t>
            </w:r>
          </w:p>
        </w:tc>
      </w:tr>
      <w:tr>
        <w:trPr>
          <w:trHeight w:val="54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Analiza dokument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Analiza dokumentów źródłowych, selekcja istotnych danych w kontekście badanych obszarów, problemów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Analiza statystyczn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Opis wraz z tabelami i wykresami dla diagnozy stanu środowiska, opis oddziaływania, tabele z wnioskami z Progno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Analiza wskaźnikow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Analiza wskaźnikowa badań analitycznych polegająca na obliczaniu wskaźników na podstawie uzyskanych danych statystycznych i ich ocenie porównawczej w czasie i przestrzen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Analiza porównawcza/treśc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Opis rozwiązań (np. zmniejszających oddziaływania na środowisko), tabela odpowiedzi na postawione pytania badawcze, wnioski i rekomendacje z badań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Tabela korelacj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Tabele porównawcze, korelacji zawierająca zestawienie kierunków danego badanego dokumentu w kontekście badanych obszarów, dokumentów programowych krajowych i unijnyc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6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Oceny eksperckie (ID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Indywidualne oceny i konsultacje (wywiady) z ekspertami tematycznymi w zakresie uzyskanych wyników, trendów i ocen źródłowych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Metody te zastosowane zostaną do opracowania poszczególnych rozdziałów Prognozy, jak przedstawiono w niżej zamieszczonej tabeli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Legenda"/>
        <w:keepNext w:val="true"/>
        <w:rPr/>
      </w:pPr>
      <w:r>
        <w:rPr>
          <w:sz w:val="22"/>
          <w:szCs w:val="22"/>
        </w:rPr>
        <w:t xml:space="preserve">Tabela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ela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/>
        <w:t xml:space="preserve"> Zestaw zaproponowanych metod badawczych w poszczególnych częściach Prognozy. 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560"/>
        <w:gridCol w:w="636"/>
        <w:gridCol w:w="911"/>
        <w:gridCol w:w="1456"/>
        <w:gridCol w:w="1456"/>
        <w:gridCol w:w="1043"/>
        <w:gridCol w:w="636"/>
      </w:tblGrid>
      <w:tr>
        <w:trPr>
          <w:trHeight w:val="47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Lp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Nazwa techniki badawczej</w:t>
            </w:r>
          </w:p>
        </w:tc>
        <w:tc>
          <w:tcPr>
            <w:tcW w:w="6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Zakres Prognozy</w:t>
            </w:r>
          </w:p>
        </w:tc>
      </w:tr>
      <w:tr>
        <w:trPr>
          <w:trHeight w:val="2366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113" w:right="113" w:hanging="0"/>
              <w:rPr>
                <w:rFonts w:eastAsia="Arial"/>
              </w:rPr>
            </w:pPr>
            <w:r>
              <w:rPr>
                <w:rFonts w:eastAsia="Arial"/>
              </w:rPr>
              <w:t>Ustalenie zakre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113" w:right="113" w:hanging="0"/>
              <w:rPr>
                <w:rFonts w:eastAsia="Arial"/>
              </w:rPr>
            </w:pPr>
            <w:r>
              <w:rPr>
                <w:rFonts w:eastAsia="Arial"/>
              </w:rPr>
              <w:t>Analiza stanu środowiska (trendy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113" w:right="113" w:hanging="0"/>
              <w:rPr/>
            </w:pPr>
            <w:r>
              <w:rPr>
                <w:rFonts w:eastAsia="Arial"/>
              </w:rPr>
              <w:t>Analiza AKPOŚK2015 i dokumentów strategicznyc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113" w:right="113" w:hanging="0"/>
              <w:rPr>
                <w:rFonts w:eastAsia="Arial"/>
              </w:rPr>
            </w:pPr>
            <w:r>
              <w:rPr>
                <w:rFonts w:eastAsia="Arial"/>
              </w:rPr>
              <w:t>Prognoza oddziaływania na środowisk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113" w:right="113" w:hanging="0"/>
              <w:rPr>
                <w:rFonts w:eastAsia="Arial"/>
              </w:rPr>
            </w:pPr>
            <w:r>
              <w:rPr>
                <w:rFonts w:eastAsia="Arial"/>
              </w:rPr>
              <w:t>Ocena oddziaływań skumulowa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113" w:right="113" w:hanging="0"/>
              <w:rPr>
                <w:rFonts w:eastAsia="Arial"/>
              </w:rPr>
            </w:pPr>
            <w:r>
              <w:rPr>
                <w:rFonts w:eastAsia="Arial"/>
              </w:rPr>
              <w:t>Monitoring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"/>
              </w:rPr>
              <w:t>Analiza dokumentów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*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*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Analiza statystycz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*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Analiza wskaźnik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*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Analiza porównawcz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*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Tabela korelacj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*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*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Macierz relacyj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*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Oceny eksperckie (IDI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*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*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*</w:t>
            </w:r>
          </w:p>
        </w:tc>
      </w:tr>
    </w:tbl>
    <w:p>
      <w:pPr>
        <w:pStyle w:val="Akapitzlist"/>
        <w:autoSpaceDE w:val="false"/>
        <w:spacing w:lineRule="auto" w:line="360"/>
        <w:ind w:left="0" w:hanging="0"/>
        <w:jc w:val="both"/>
        <w:rPr>
          <w:rFonts w:eastAsia="Arial"/>
          <w:sz w:val="22"/>
          <w:szCs w:val="22"/>
          <w:lang w:val="pl-PL"/>
        </w:rPr>
      </w:pPr>
      <w:r>
        <w:rPr>
          <w:rFonts w:eastAsia="Arial"/>
          <w:b/>
          <w:sz w:val="22"/>
          <w:szCs w:val="22"/>
        </w:rPr>
        <w:t>*</w:t>
      </w:r>
      <w:r>
        <w:rPr>
          <w:rFonts w:eastAsia="Arial"/>
          <w:b/>
          <w:sz w:val="22"/>
          <w:szCs w:val="22"/>
          <w:lang w:val="pl-PL"/>
        </w:rPr>
        <w:t xml:space="preserve"> </w:t>
      </w:r>
      <w:r>
        <w:rPr>
          <w:rFonts w:eastAsia="Arial"/>
          <w:sz w:val="22"/>
          <w:szCs w:val="22"/>
        </w:rPr>
        <w:t>Wykorzystane techniki i metody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rFonts w:eastAsia="Arial"/>
          <w:sz w:val="22"/>
          <w:szCs w:val="22"/>
          <w:lang w:val="pl-PL"/>
        </w:rPr>
      </w:pPr>
      <w:r>
        <w:rPr>
          <w:rFonts w:eastAsia="Arial"/>
          <w:sz w:val="22"/>
          <w:szCs w:val="22"/>
          <w:lang w:val="pl-PL"/>
        </w:rPr>
      </w:r>
    </w:p>
    <w:p>
      <w:pPr>
        <w:pStyle w:val="Heading1"/>
        <w:spacing w:lineRule="auto" w:line="360" w:before="0" w:after="0"/>
        <w:rPr/>
      </w:pPr>
      <w:bookmarkStart w:id="9" w:name="__RefHeading___Toc431967789"/>
      <w:bookmarkEnd w:id="9"/>
      <w:r>
        <w:rPr>
          <w:rFonts w:cs="Calibri" w:ascii="Calibri" w:hAnsi="Calibri"/>
          <w:color w:val="0F243E"/>
          <w:sz w:val="22"/>
          <w:szCs w:val="22"/>
          <w:lang w:val="pl-PL"/>
        </w:rPr>
        <w:t>Koncepcja</w:t>
      </w:r>
      <w:r>
        <w:rPr>
          <w:rFonts w:cs="Calibri" w:ascii="Calibri" w:hAnsi="Calibri"/>
          <w:color w:val="0F243E"/>
          <w:sz w:val="22"/>
          <w:szCs w:val="22"/>
        </w:rPr>
        <w:t xml:space="preserve"> organizacji i przeprowadzenia badania</w:t>
      </w:r>
    </w:p>
    <w:p>
      <w:pPr>
        <w:pStyle w:val="Normal"/>
        <w:spacing w:lineRule="auto" w:line="360" w:before="0" w:after="0"/>
        <w:jc w:val="both"/>
        <w:rPr/>
      </w:pPr>
      <w:r>
        <w:rPr/>
        <w:t>Badanie zorganizowane zostanie w formie projektu i zastosowana zostanie metodyka projektowa do zarządzania projektami (PM) Firma ATMOTERM S.A. stosuje metodykę projektową od wielu lat (tzw. ATMO-PM). Zgodnie z tą metodyką projekt podzielony zostanie na podstawowe fazy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Faza inicjalna – rozpoczęcie projektu – otwarcie z klientem projektu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Faza planowania (wewnętrzna)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Faza realizacji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Faza zakończenia projektu – zamknięcie z klientem projektu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Faza oceny  i transferu wiedzy (wewnętrzna).</w:t>
      </w:r>
    </w:p>
    <w:p>
      <w:pPr>
        <w:pStyle w:val="Normal"/>
        <w:spacing w:lineRule="auto" w:line="360" w:before="0" w:after="0"/>
        <w:jc w:val="both"/>
        <w:rPr/>
      </w:pPr>
      <w:r>
        <w:rPr/>
        <w:t>W ramach metodyki projektowej ATMO-PM zastosowane również zostaną następujące narzędzia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Zarządzanie czasem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Zarządzanie zespołem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Planowanie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Zarządzanie ryzykiem w projekcie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Kierowanie pracownikami poprzez metodę PSK (Piramida Skutecznego Kierowana)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Metody mediacji i komunikacji społecznej w ramach konsultacji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Zespół projektowy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1725</wp:posOffset>
                </wp:positionH>
                <wp:positionV relativeFrom="paragraph">
                  <wp:posOffset>222885</wp:posOffset>
                </wp:positionV>
                <wp:extent cx="1570355" cy="361950"/>
                <wp:effectExtent l="0" t="76200" r="7620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ierownik Bada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Koordynator projektu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5pt;height:34.5pt;mso-wrap-distance-left:9.05pt;mso-wrap-distance-right:9.05pt;mso-wrap-distance-top:0pt;mso-wrap-distance-bottom:0pt;margin-top:11.55pt;mso-position-vertical-relative:text;margin-left:186.7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ierownik Bada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Koordynator projekt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9475</wp:posOffset>
                </wp:positionH>
                <wp:positionV relativeFrom="paragraph">
                  <wp:posOffset>128905</wp:posOffset>
                </wp:positionV>
                <wp:extent cx="2161540" cy="727710"/>
                <wp:effectExtent l="0" t="0" r="22225" b="2222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espół badawcz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kspertów (6 osób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złonków zespołu (3 osoby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59.05pt;mso-wrap-distance-left:9.05pt;mso-wrap-distance-right:9.05pt;mso-wrap-distance-top:0pt;mso-wrap-distance-bottom:0pt;margin-top:10.15pt;mso-position-vertical-relative:text;margin-left:16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espół badawcz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kspertów (6 osób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złonków zespołu (3 osoby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8510</wp:posOffset>
                </wp:positionH>
                <wp:positionV relativeFrom="paragraph">
                  <wp:posOffset>173355</wp:posOffset>
                </wp:positionV>
                <wp:extent cx="2658110" cy="341630"/>
                <wp:effectExtent l="76200" t="0" r="0" b="762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sparcie desk offi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rmy ATMOTERM S.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3pt;height:32.9pt;mso-wrap-distance-left:9.05pt;mso-wrap-distance-right:9.05pt;mso-wrap-distance-top:0pt;mso-wrap-distance-bottom:0pt;margin-top:13.65pt;mso-position-vertical-relative:text;margin-left:155.3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sparcie desk offi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rmy ATMOTERM S.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Koncepcja prac określona w SIWZ przewiduje dwa etapy prac w ramach przeprowadzenia procedury w sprawie strategicznej oceny oddziaływania na środowisko dla dokumentu projektu AKPOŚK2015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Szczegółowy opis zadania i zakres prac w celu wykonania Prognozy oddziaływania na środowisko projektu AKPOŚK2015 określony został w załączniku nr 1 do SIWZ. Zadanie zostanie zrealizowane w dwóch etapach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Etap I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Obejmuje wykonanie Prognozy oddziaływania na środowisko projektu czwartej aktualizacji Krajowego programu oczyszczania ścieków komunalnych w ciągu 18 dni od daty podpisania umowy.  Prognoza uwzględnia zakres zawarty w opisie przedmiotu zamówienia oraz w ofercie Wykonawcy. 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Etap II</w:t>
      </w:r>
    </w:p>
    <w:p>
      <w:pPr>
        <w:pStyle w:val="Normal"/>
        <w:spacing w:lineRule="auto" w:line="360" w:before="0" w:after="0"/>
        <w:jc w:val="both"/>
        <w:rPr/>
      </w:pPr>
      <w:r>
        <w:rPr/>
        <w:t>W ramach tego etapu Wykonawca uczestniczyć będzie w konsultacjach społecznych projektu prognozy oddziaływania na środowisko zgodnie z zapisami SIWZ. Przewiduje się konsultacje w formie udostępnienia dokumentu Prognozy na stronach organu Zamawiającego, gdzie będzie poddana do publicznej wiadomości stosowna informacja, w tym również możliwy jest udział w ewentualnych spotkaniach konsultacyjnych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W ramach tego etapu Wykonawca sporządzi wersję końcową prognozy, w tym uzasadnienie uwzględniające uwagi zgłoszone w ramach uzgodnień z organami oraz w trakcie konsultacji społecznych (informacje o udziale społeczeństwa w postępowaniu oraz o tym, w jaki sposób zostały wzięte pod uwagę i w jakim zakresie zostały uwzględnione uwagi oraz wnioski zgłoszone w związku  z udziałem społeczeństwa). </w:t>
      </w:r>
    </w:p>
    <w:p>
      <w:pPr>
        <w:pStyle w:val="Normal"/>
        <w:spacing w:lineRule="auto" w:line="360" w:before="0" w:after="0"/>
        <w:jc w:val="both"/>
        <w:rPr/>
      </w:pPr>
      <w:r>
        <w:rPr/>
        <w:t>Ostateczna wersja Prognozy zawierać będzie streszczenie w języku niespecjalistycznym. Do prognozy załączone zostaną mapy oraz pisemne podsumowanie z przebiegu strategicznej oceny oddziaływania na środowisko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Heading2"/>
        <w:spacing w:lineRule="auto" w:line="360" w:before="0" w:after="0"/>
        <w:ind w:left="578" w:hanging="578"/>
        <w:rPr>
          <w:rFonts w:ascii="Calibri" w:hAnsi="Calibri" w:cs="Calibri"/>
          <w:sz w:val="22"/>
          <w:szCs w:val="22"/>
        </w:rPr>
      </w:pPr>
      <w:bookmarkStart w:id="10" w:name="__RefHeading___Toc431967790"/>
      <w:bookmarkEnd w:id="10"/>
      <w:r>
        <w:rPr>
          <w:rFonts w:cs="Calibri" w:ascii="Calibri" w:hAnsi="Calibri"/>
          <w:sz w:val="22"/>
          <w:szCs w:val="22"/>
          <w:lang w:val="pl-PL"/>
        </w:rPr>
        <w:t>Harmonogram prac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Batang;바탕"/>
          <w:lang w:eastAsia="pl-PL"/>
        </w:rPr>
        <w:t>Poniżej przedstawiamy wstępny</w:t>
      </w:r>
      <w:r>
        <w:rPr/>
        <w:t xml:space="preserve"> harmonogram prac nad Prognozą do czwartej aktualizacji KPOŚK. Harmonogram zakłada uruchomienie projektu z dniem podpisania umowy.</w:t>
      </w:r>
    </w:p>
    <w:p>
      <w:pPr>
        <w:pStyle w:val="Legenda"/>
        <w:keepNext w:val="true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Harmonogram prac nad Prognozą AKPOŚK2015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7385"/>
      </w:tblGrid>
      <w:tr>
        <w:trPr>
          <w:trHeight w:val="590" w:hRule="atLeast"/>
        </w:trPr>
        <w:tc>
          <w:tcPr>
            <w:tcW w:w="19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0F243E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rmin [2015 rok]</w:t>
            </w:r>
          </w:p>
        </w:tc>
        <w:tc>
          <w:tcPr>
            <w:tcW w:w="738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0F243E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Główne bloki działań harmonogramu prac</w:t>
            </w:r>
          </w:p>
        </w:tc>
      </w:tr>
      <w:tr>
        <w:trPr/>
        <w:tc>
          <w:tcPr>
            <w:tcW w:w="19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 października</w:t>
            </w:r>
          </w:p>
        </w:tc>
        <w:tc>
          <w:tcPr>
            <w:tcW w:w="738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Uruchomienie projektu i spotkanie robocze ustalające zakres prac.</w:t>
            </w:r>
          </w:p>
        </w:tc>
      </w:tr>
      <w:tr>
        <w:trPr>
          <w:trHeight w:val="1413" w:hRule="atLeast"/>
        </w:trPr>
        <w:tc>
          <w:tcPr>
            <w:tcW w:w="19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 października</w:t>
            </w:r>
          </w:p>
        </w:tc>
        <w:tc>
          <w:tcPr>
            <w:tcW w:w="738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Przekazanie harmonogramu prac wraz z raportem metodologicznym do zatwierdzenia przez Zamawiającego. Opinie właściwych organów uzgadniających zakres Prognozy zostaną uwzględnione w raporcie metodologicznym niezwłocznie po ich przekazaniu przez Zamawiającego.</w:t>
            </w:r>
          </w:p>
        </w:tc>
      </w:tr>
      <w:tr>
        <w:trPr/>
        <w:tc>
          <w:tcPr>
            <w:tcW w:w="19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9 października do 21 października</w:t>
            </w:r>
          </w:p>
        </w:tc>
        <w:tc>
          <w:tcPr>
            <w:tcW w:w="738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Prace i badania w ramach przygotowania wersji Prognozy do AKPOŚK2015 z możliwością dostępu do podglądu dla Zamawiającego do aktualnej wersji online na serwerze Wykonawcy lub ustalenia spotkania roboczego u Zamawiającego.</w:t>
            </w:r>
          </w:p>
        </w:tc>
      </w:tr>
      <w:tr>
        <w:trPr/>
        <w:tc>
          <w:tcPr>
            <w:tcW w:w="19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22 października </w:t>
            </w:r>
          </w:p>
        </w:tc>
        <w:tc>
          <w:tcPr>
            <w:tcW w:w="738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Przesłanie wersji Prognozy AKPOŚK2015 do konsultacji społecznych i do uzgodnień z Zamawiającym. </w:t>
            </w:r>
          </w:p>
        </w:tc>
      </w:tr>
      <w:tr>
        <w:trPr/>
        <w:tc>
          <w:tcPr>
            <w:tcW w:w="19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23 października </w:t>
            </w:r>
          </w:p>
        </w:tc>
        <w:tc>
          <w:tcPr>
            <w:tcW w:w="738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Uzgodnienie uwag i zakresu zmian z Zamawiającym do przesłanej wersji Prognozy AKPOŚK2015 - spotkanie robocze. </w:t>
            </w:r>
          </w:p>
        </w:tc>
      </w:tr>
      <w:tr>
        <w:trPr/>
        <w:tc>
          <w:tcPr>
            <w:tcW w:w="19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6 października</w:t>
            </w:r>
          </w:p>
        </w:tc>
        <w:tc>
          <w:tcPr>
            <w:tcW w:w="738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Przekazanie do Zamawiającego wersji Prognozy AKPOŚK2015 do konsultacji społecznych. </w:t>
            </w:r>
          </w:p>
        </w:tc>
      </w:tr>
      <w:tr>
        <w:trPr>
          <w:trHeight w:val="332" w:hRule="atLeast"/>
        </w:trPr>
        <w:tc>
          <w:tcPr>
            <w:tcW w:w="19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7 październik do 16 listopad</w:t>
            </w:r>
          </w:p>
        </w:tc>
        <w:tc>
          <w:tcPr>
            <w:tcW w:w="738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Proces konsultacji Prognozy  AKPOŚK2015 - przebieg zgodnie z opisem w SIWZ.</w:t>
            </w:r>
          </w:p>
        </w:tc>
      </w:tr>
      <w:tr>
        <w:trPr/>
        <w:tc>
          <w:tcPr>
            <w:tcW w:w="19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6 listopada</w:t>
            </w:r>
          </w:p>
        </w:tc>
        <w:tc>
          <w:tcPr>
            <w:tcW w:w="738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Zakończenie konsultacji i przekazanie uwag do Wykonawcy.</w:t>
            </w:r>
          </w:p>
        </w:tc>
      </w:tr>
      <w:tr>
        <w:trPr/>
        <w:tc>
          <w:tcPr>
            <w:tcW w:w="19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7- 23 listopada</w:t>
            </w:r>
          </w:p>
        </w:tc>
        <w:tc>
          <w:tcPr>
            <w:tcW w:w="738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Analiza uwag z konsultacji i odniesienie się do nich oraz  weryfikacja przez Zamawiającego – spotkanie robocze uzgadniające. </w:t>
            </w:r>
          </w:p>
        </w:tc>
      </w:tr>
      <w:tr>
        <w:trPr/>
        <w:tc>
          <w:tcPr>
            <w:tcW w:w="19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4 listopada</w:t>
            </w:r>
          </w:p>
        </w:tc>
        <w:tc>
          <w:tcPr>
            <w:tcW w:w="738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Wersja końcowa Prognozy wraz ze streszczeniem i uzasadnieniem do analizy uwag z konsultacji.</w:t>
            </w:r>
          </w:p>
        </w:tc>
      </w:tr>
      <w:tr>
        <w:trPr/>
        <w:tc>
          <w:tcPr>
            <w:tcW w:w="19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5 listopada</w:t>
            </w:r>
          </w:p>
        </w:tc>
        <w:tc>
          <w:tcPr>
            <w:tcW w:w="738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Zakończenie realizacji projektu. </w:t>
            </w:r>
          </w:p>
        </w:tc>
      </w:tr>
      <w:tr>
        <w:trPr/>
        <w:tc>
          <w:tcPr>
            <w:tcW w:w="190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Przeprowadzenie ewentualne procedury transgranicznego oddziaływania na środowisko.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W przypadku stwierdzenia </w:t>
      </w:r>
      <w:r>
        <w:rPr>
          <w:rFonts w:cs="Arial"/>
          <w:color w:val="000000"/>
        </w:rPr>
        <w:t>możliwości transgranicznego oddziaływania na środowisko skutków realizacji opracowanego projektu dokumentu AKPOŚK2015 przeprowadzenie stosownej procedury w sprawie transgranicznego oddziaływania na środowisko wyjdzie poza ramy czasowe projektu, co wynika z uwarunkowań formalnych dla tego procesu na co Wykonawca nie ma wpływu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spacing w:lineRule="auto" w:line="360" w:before="0" w:after="0"/>
        <w:ind w:left="578" w:hanging="578"/>
        <w:rPr>
          <w:rFonts w:ascii="Calibri" w:hAnsi="Calibri" w:cs="Calibri"/>
          <w:sz w:val="22"/>
          <w:szCs w:val="22"/>
        </w:rPr>
      </w:pPr>
      <w:bookmarkStart w:id="11" w:name="__RefHeading___Toc431967791"/>
      <w:r>
        <w:rPr>
          <w:rFonts w:cs="Calibri" w:ascii="Calibri" w:hAnsi="Calibri"/>
          <w:sz w:val="22"/>
          <w:szCs w:val="22"/>
          <w:lang w:val="pl-PL"/>
        </w:rPr>
        <w:t>Koncepcja zestawienia, sposób weryfikacji i uwzględnienia uwag z procesu konsultacji</w:t>
      </w:r>
      <w:bookmarkEnd w:id="11"/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/>
        <w:t>Konsultacje są jednym z bardzo ważnych aspektów opracowywania Prognozy w ramach prowadzonej strategicznej oceny. W ramach procedury przewiduje się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>opiniowanie projektu Prognozy przez właściwe organy wg ustawy o ooś w celu otrzymania oceny jakościowej,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>konsultacje społeczne z udziałem Wykonawcy,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>bieżące uzgodnienia Wykonawcy z Zamawiającym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Wykonawca posiada wieloletnie doświadczenia z realizacji tego typu procedur w ramach Strategicznej Oceny Oddziaływania na Środowisko różnych dokumentów, programów, planów na poziomie kraju jak i regionu. </w:t>
      </w:r>
    </w:p>
    <w:p>
      <w:pPr>
        <w:pStyle w:val="Normal"/>
        <w:spacing w:lineRule="auto" w:line="360" w:before="0" w:after="0"/>
        <w:jc w:val="both"/>
        <w:rPr/>
      </w:pPr>
      <w:r>
        <w:rPr/>
        <w:t>Posiada także narzędzia wspomagające proces konsultacji społecznych w postaci arkuszy excelowych, które udostępni Zamawiającemu do umieszczenia na stronach internetowych do procesu rejestrowania i zbierania uwag do Prognozy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Wykonawca wypracował także metody analiz i weryfikacji uwag zgłaszanych w procesie w oparciu </w:t>
        <w:br/>
        <w:t>o arkusze, gdzie ilość zgłaszanych uwag sięgała ponad 1000.</w:t>
      </w:r>
    </w:p>
    <w:p>
      <w:pPr>
        <w:pStyle w:val="Normal"/>
        <w:spacing w:lineRule="auto" w:line="360" w:before="0" w:after="0"/>
        <w:jc w:val="both"/>
        <w:rPr/>
      </w:pPr>
      <w:r>
        <w:rPr/>
        <w:t>Wykonawca przygotuje wersję uzasadnienia (odpowiedzi) dla zgłoszonych uwag wraz ze wskazaniem uwag wymagających ostatecznej decyzji Zamawiającego.  W tym celu przewidziano spotkanie konsultacyjne z Zamawiającym w harmonogramie prac.</w:t>
      </w:r>
    </w:p>
    <w:p>
      <w:pPr>
        <w:pStyle w:val="Normal"/>
        <w:spacing w:lineRule="auto" w:line="360" w:before="0" w:after="0"/>
        <w:jc w:val="both"/>
        <w:rPr/>
      </w:pPr>
      <w:r>
        <w:rPr/>
        <w:t>Wynikowe rekomendacje w formie tabeli zawierającej konkretne propozycje zapisów/zmian zapisów projektu AKPOŚK2015 zostaną wzięte pod uwagę i zostaną uwzględnione w projekcie dokumentu uwagi i wnioski zgłoszone w związku z udziałem społeczeństwa w postępowaniu w sprawie strategicznej oceny oddziaływania na środowisko projektu KPOŚK.</w:t>
      </w:r>
    </w:p>
    <w:p>
      <w:pPr>
        <w:pStyle w:val="Normal"/>
        <w:spacing w:lineRule="auto" w:line="360" w:before="0" w:after="0"/>
        <w:jc w:val="both"/>
        <w:rPr/>
      </w:pPr>
      <w:r>
        <w:rPr/>
        <w:t>Uwagi zgłoszone przez organy właściwe dla procesu konsultacji tego dokumentu w ramach SOOŚ i rekomendacje zostaną umieszczone w formie tabeli w jaki sposób wykorzystano/uwzględniono opinie właściwych organów opiniujących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Heading2"/>
        <w:spacing w:lineRule="auto" w:line="360" w:before="0" w:after="0"/>
        <w:ind w:left="578" w:hanging="578"/>
        <w:rPr>
          <w:rFonts w:ascii="Calibri" w:hAnsi="Calibri" w:cs="Calibri"/>
          <w:sz w:val="22"/>
          <w:szCs w:val="22"/>
        </w:rPr>
      </w:pPr>
      <w:bookmarkStart w:id="12" w:name="__RefHeading___Toc431967792"/>
      <w:r>
        <w:rPr>
          <w:rFonts w:cs="Calibri" w:ascii="Calibri" w:hAnsi="Calibri"/>
          <w:sz w:val="22"/>
          <w:szCs w:val="22"/>
          <w:lang w:val="pl-PL"/>
        </w:rPr>
        <w:t>Ryzyka i zagrożenia dla realizacji prac w projekcie oraz metody ich minimalizacji</w:t>
      </w:r>
      <w:bookmarkEnd w:id="12"/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lang w:eastAsia="pl-PL"/>
        </w:rPr>
      </w:pPr>
      <w:r>
        <w:rPr>
          <w:lang w:eastAsia="pl-PL"/>
        </w:rPr>
        <w:t>Potencjalne zidentyfikowane ryzyka, które mogą wystąpić w trakcie badania oraz sposób zapobiegania i przeciwdziałania.</w:t>
      </w:r>
    </w:p>
    <w:p>
      <w:pPr>
        <w:pStyle w:val="Normal"/>
        <w:spacing w:lineRule="auto" w:line="360" w:before="0" w:after="0"/>
        <w:jc w:val="both"/>
        <w:rPr>
          <w:u w:val="single"/>
          <w:lang w:eastAsia="pl-PL"/>
        </w:rPr>
      </w:pPr>
      <w:r>
        <w:rPr>
          <w:u w:val="single"/>
          <w:lang w:eastAsia="pl-PL"/>
        </w:rPr>
        <w:t>Etap I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lang w:eastAsia="pl-PL"/>
        </w:rPr>
      </w:pPr>
      <w:r>
        <w:rPr>
          <w:lang w:eastAsia="pl-PL"/>
        </w:rPr>
        <w:t>Ryzyko niespójności danych w materiałach źródłowych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567" w:hanging="0"/>
        <w:jc w:val="both"/>
        <w:rPr>
          <w:lang w:eastAsia="pl-PL"/>
        </w:rPr>
      </w:pPr>
      <w:r>
        <w:rPr>
          <w:lang w:eastAsia="pl-PL"/>
        </w:rPr>
        <w:t>Metoda jego minimalizacji – ograniczenie źródeł danych do głównych źródeł strumieni danych, selekcja wg zasady Pareto. Konsultacje z zewnętrznymi ekspertami uzyskanych obrazów danych dla zaistniałych problematycznych przypadków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lang w:eastAsia="pl-PL"/>
        </w:rPr>
      </w:pPr>
      <w:r>
        <w:rPr>
          <w:lang w:eastAsia="pl-PL"/>
        </w:rPr>
        <w:t>Ryzyko różnic w definicji pojęć, kryteriów stosowanych w różnych programach.</w:t>
      </w:r>
    </w:p>
    <w:p>
      <w:pPr>
        <w:pStyle w:val="Normal"/>
        <w:spacing w:lineRule="auto" w:line="360" w:before="0" w:after="0"/>
        <w:ind w:left="567" w:hanging="0"/>
        <w:jc w:val="both"/>
        <w:rPr>
          <w:lang w:eastAsia="pl-PL"/>
        </w:rPr>
      </w:pPr>
      <w:r>
        <w:rPr>
          <w:lang w:eastAsia="pl-PL"/>
        </w:rPr>
        <w:t>Metoda jego minimalizacji/eliminacji - poprzez pogłębione wywiady źródłow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/>
      </w:pPr>
      <w:r>
        <w:rPr>
          <w:lang w:eastAsia="pl-PL"/>
        </w:rPr>
        <w:t>Ryzyko zmian zapisów w dokumentach źródłowych np. kryteriów doboru projektów do POIŚ 2014-2020</w:t>
      </w:r>
    </w:p>
    <w:p>
      <w:pPr>
        <w:pStyle w:val="Normal"/>
        <w:spacing w:lineRule="auto" w:line="360" w:before="0" w:after="0"/>
        <w:ind w:left="567" w:hanging="0"/>
        <w:jc w:val="both"/>
        <w:rPr>
          <w:lang w:eastAsia="pl-PL"/>
        </w:rPr>
      </w:pPr>
      <w:r>
        <w:rPr>
          <w:lang w:eastAsia="pl-PL"/>
        </w:rPr>
        <w:t xml:space="preserve">Metoda jego minimalizacji – stosowanie wersjonowania wersji (narzędzie online oferenta z dostępem dla Zamawiającego - svn) z możliwością odtworzenia wersji i zmian dokumentu </w:t>
        <w:br/>
        <w:t>w czasi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lang w:eastAsia="pl-PL"/>
        </w:rPr>
      </w:pPr>
      <w:r>
        <w:rPr>
          <w:lang w:eastAsia="pl-PL"/>
        </w:rPr>
        <w:t xml:space="preserve">Ryzyko - siłą wyższa (choroba/absencja członka zespołu). 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lang w:eastAsia="pl-PL"/>
        </w:rPr>
        <w:t>Metoda jego minimalizacji/redukcji - zapewnienie odpowiedniej struktury dla organizacji pracy w projekcie w układzie ekspert-asystent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lang w:eastAsia="pl-PL"/>
        </w:rPr>
      </w:pPr>
      <w:r>
        <w:rPr>
          <w:lang w:eastAsia="pl-PL"/>
        </w:rPr>
        <w:t xml:space="preserve">Ryzyko wynikające z faktu, że nie zostały jeszcze ostateczne przyjęte niektóre dokumenty krajowe, źródłowe, jak np. Polityka energetyczna Polski do roku 2050 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lang w:eastAsia="pl-PL"/>
        </w:rPr>
        <w:t xml:space="preserve">Metoda jego minimalizacji/unikania - wykonanie pracy na podstawie wersji dostępnych </w:t>
        <w:br/>
        <w:t>w czasie realizacji materiałów w tym zakresi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lang w:eastAsia="pl-PL"/>
        </w:rPr>
      </w:pPr>
      <w:r>
        <w:rPr>
          <w:lang w:eastAsia="pl-PL"/>
        </w:rPr>
        <w:t>Ryzyko braku danych, w szczególności stanu jakości środowiska na dany rok badania (np. w zakresie Morza Bałtyckiego) dla wszystkich analizowanych obszarów takich jak: przyroda (ze względu na długotrwałość procesów zachodzących w przyrodzie i w związku z tym mniejszej częstotliwości ich monitorowania),  w tym także środowisko gruntowo-wodne.</w:t>
      </w:r>
    </w:p>
    <w:p>
      <w:pPr>
        <w:pStyle w:val="Normal"/>
        <w:spacing w:lineRule="auto" w:line="360" w:before="0" w:after="0"/>
        <w:ind w:left="567" w:hanging="0"/>
        <w:jc w:val="both"/>
        <w:rPr>
          <w:lang w:eastAsia="pl-PL"/>
        </w:rPr>
      </w:pPr>
      <w:r>
        <w:rPr>
          <w:lang w:eastAsia="pl-PL"/>
        </w:rPr>
        <w:t>Metoda minimalizacji/unikania - wykonanie pracy na podstawie dostępnych w czasie realizacji materiałów.</w:t>
      </w:r>
    </w:p>
    <w:p>
      <w:pPr>
        <w:pStyle w:val="Normal"/>
        <w:spacing w:lineRule="auto" w:line="360" w:before="0" w:after="0"/>
        <w:ind w:left="567" w:hanging="0"/>
        <w:jc w:val="both"/>
        <w:rPr>
          <w:u w:val="single"/>
          <w:lang w:eastAsia="pl-PL"/>
        </w:rPr>
      </w:pPr>
      <w:r>
        <w:rPr>
          <w:u w:val="single"/>
          <w:lang w:eastAsia="pl-PL"/>
        </w:rPr>
        <w:t>Etap II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567"/>
        <w:jc w:val="both"/>
        <w:rPr>
          <w:lang w:eastAsia="pl-PL"/>
        </w:rPr>
      </w:pPr>
      <w:r>
        <w:rPr>
          <w:lang w:eastAsia="pl-PL"/>
        </w:rPr>
        <w:t xml:space="preserve">Ryzyko dużej ilości uwag zgłoszonych w procesie konsultacji społecznych 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lang w:eastAsia="pl-PL"/>
        </w:rPr>
        <w:t xml:space="preserve">Metoda minimalizacji/unikania – przygotowanie narzędzi wspomagających proces konsultacji </w:t>
        <w:br/>
        <w:t>i ich wykorzystanie do analizy uwag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567"/>
        <w:jc w:val="both"/>
        <w:rPr>
          <w:lang w:eastAsia="pl-PL"/>
        </w:rPr>
      </w:pPr>
      <w:r>
        <w:rPr>
          <w:rFonts w:cs="Calibri"/>
          <w:lang w:eastAsia="pl-PL"/>
        </w:rPr>
        <w:t xml:space="preserve"> </w:t>
      </w:r>
      <w:r>
        <w:rPr>
          <w:lang w:eastAsia="pl-PL"/>
        </w:rPr>
        <w:t xml:space="preserve">Ryzyko wystąpienia uwag sprzecznych (wykluczających się) w procesie konsultacji społecznych </w:t>
      </w:r>
    </w:p>
    <w:p>
      <w:pPr>
        <w:pStyle w:val="Normal"/>
        <w:spacing w:lineRule="auto" w:line="360" w:before="0" w:after="0"/>
        <w:ind w:left="567" w:hanging="0"/>
        <w:jc w:val="both"/>
        <w:rPr>
          <w:lang w:eastAsia="pl-PL"/>
        </w:rPr>
      </w:pPr>
      <w:r>
        <w:rPr>
          <w:lang w:eastAsia="pl-PL"/>
        </w:rPr>
        <w:t>Metoda minimalizacji/unikania – spotkanie rozstrzygające z Zamawiającym do propozycji uzasadnienia Wykonawcy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Guidance on Integrating Climate Change and Biodiversity into Strategic Environmental Assessment, EU, 2013 </w:t>
      </w:r>
      <w:hyperlink r:id="rId1">
        <w:r>
          <w:rPr>
            <w:rStyle w:val="InternetLink"/>
            <w:lang w:val="en-GB"/>
          </w:rPr>
          <w:t>http://ec.europa.eu/environment/eia/pdf/SEA%20Guidance.pdf</w:t>
        </w:r>
      </w:hyperlink>
      <w:r>
        <w:rPr>
          <w:lang w:val="en-GB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hd w:fill="FFFFFF" w:val="clear"/>
          <w:lang w:val="en-GB"/>
        </w:rPr>
        <w:t xml:space="preserve">Commission's Guidance on the implementation of Directive 2001/42/EC on the assessment of the effects of certain plans and programmes on the environment </w:t>
      </w:r>
      <w:r>
        <w:rPr>
          <w:lang w:val="en-GB"/>
        </w:rPr>
        <w:t xml:space="preserve"> </w:t>
      </w:r>
      <w:hyperlink r:id="rId2">
        <w:r>
          <w:rPr>
            <w:rStyle w:val="InternetLink"/>
            <w:lang w:val="en-GB"/>
          </w:rPr>
          <w:t>http://ec.europa.eu/environment/archives/eia/pdf/030923_sea_guidance.pdf</w:t>
        </w:r>
      </w:hyperlink>
      <w:r>
        <w:rPr>
          <w:lang w:val="en-GB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z. U. Nr 199, poz. 1227, z późn. z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z</w:t>
      </w:r>
      <w:r>
        <w:rPr>
          <w:sz w:val="18"/>
          <w:szCs w:val="18"/>
          <w:lang w:val="pl-PL"/>
        </w:rPr>
        <w:t>. Urz. UE</w:t>
      </w:r>
      <w:r>
        <w:rPr>
          <w:sz w:val="18"/>
          <w:szCs w:val="18"/>
        </w:rPr>
        <w:t xml:space="preserve"> L197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 xml:space="preserve">z 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>21.07.2001</w:t>
      </w:r>
      <w:r>
        <w:rPr>
          <w:sz w:val="18"/>
          <w:szCs w:val="18"/>
          <w:lang w:val="pl-PL"/>
        </w:rPr>
        <w:t>, str. 3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z. U. z 2013 r., poz. 627 z późn. zm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ojęcie to obejmuje również zabytki archeologiczn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Handbook on SEA for Cohesion Policy 2007 – 2013, GRDP, 2006 </w:t>
      </w:r>
      <w:hyperlink r:id="rId3">
        <w:r>
          <w:rPr>
            <w:rStyle w:val="InternetLink"/>
            <w:lang w:val="en-US"/>
          </w:rPr>
          <w:t>http://ec.europa.eu/regional_policy/sources/docoffic/working/doc/sea_handbook_final_foreword.pdf</w:t>
        </w:r>
      </w:hyperlink>
      <w:r>
        <w:rPr>
          <w:lang w:val="en-US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Guidance on Integrating Climate Change and Biodiversity into Strategic Environmental Assessment, EU, 2013</w:t>
      </w:r>
      <w:r>
        <w:rPr/>
        <w:t xml:space="preserve"> </w:t>
      </w:r>
      <w:hyperlink r:id="rId4">
        <w:r>
          <w:rPr>
            <w:rStyle w:val="InternetLink"/>
            <w:lang w:val="en-US"/>
          </w:rPr>
          <w:t>http://ec.europa.eu/environment/eia/pdf/SEA%20Guidance.pdf</w:t>
        </w:r>
      </w:hyperlink>
      <w:r>
        <w:rPr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z. U. Nr 213 poz. 1397, z późn. zmn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Konwencja o ocenach oddziaływania na środowisko w kontekście transgranicznym z dn. 25.02.1991 r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yrektywa 2001/42/WE z dn. 27.06.2001 r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M. innymi publikacja w Zeszytach problemowych,  E. Florkiewicz i A.  Kawicki, Postępowanie administracyjne w sprawach określonych ustawą z dn. 3.10.2008 r. o udostępnianiu informacji o środowisku, udziale społeczeństwa w ochronie środowiska oraz o ocenach oddziaływania na środowisk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Calibri" w:hAnsi="Calibri" w:cs="Calibr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ind w:left="1288" w:hanging="720"/>
      <w:jc w:val="both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both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both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both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jc w:val="both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AkapitzlistZnak">
    <w:name w:val="Akapit z listą Znak"/>
    <w:qFormat/>
    <w:rPr>
      <w:rFonts w:ascii="Calibri" w:hAnsi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">
    <w:name w:val="Tekst treści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trongEmphasis">
    <w:name w:val="Strong"/>
    <w:qFormat/>
    <w:rPr>
      <w:rFonts w:cs="Times New Roman"/>
      <w:sz w:val="20"/>
    </w:rPr>
  </w:style>
  <w:style w:type="character" w:styleId="POSnormalZnak">
    <w:name w:val="POS_normal Znak"/>
    <w:qFormat/>
    <w:rPr>
      <w:rFonts w:ascii="Times New Roman" w:hAnsi="Times New Roman" w:cs="Times New Roman"/>
      <w:lang w:val="en-US"/>
    </w:rPr>
  </w:style>
  <w:style w:type="character" w:styleId="PUNKTORxZnak">
    <w:name w:val="PUNKTORx Znak"/>
    <w:qFormat/>
    <w:rPr>
      <w:bCs/>
      <w:color w:val="000000"/>
      <w:sz w:val="24"/>
      <w:szCs w:val="24"/>
      <w:lang w:val="en-US"/>
    </w:rPr>
  </w:style>
  <w:style w:type="character" w:styleId="Text1Char">
    <w:name w:val="Text 1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Hps">
    <w:name w:val="hps"/>
    <w:qFormat/>
    <w:rPr/>
  </w:style>
  <w:style w:type="character" w:styleId="StandardZnak">
    <w:name w:val="standard Znak"/>
    <w:qFormat/>
    <w:rPr>
      <w:sz w:val="24"/>
    </w:rPr>
  </w:style>
  <w:style w:type="character" w:styleId="Wyrnieniedelikatne">
    <w:name w:val="Wyróżnienie delikatne"/>
    <w:qFormat/>
    <w:rPr>
      <w:rFonts w:ascii="Calibri" w:hAnsi="Calibri" w:cs="Calibri"/>
      <w:b/>
      <w:i/>
      <w:iCs/>
      <w:color w:val="000000"/>
      <w:sz w:val="24"/>
      <w:u w:val="single"/>
    </w:rPr>
  </w:style>
  <w:style w:type="character" w:styleId="FontStyle50">
    <w:name w:val="Font Style50"/>
    <w:qFormat/>
    <w:rPr>
      <w:rFonts w:ascii="Arial" w:hAnsi="Arial" w:cs="Arial"/>
      <w:i/>
      <w:iCs/>
      <w:sz w:val="18"/>
      <w:szCs w:val="18"/>
    </w:rPr>
  </w:style>
  <w:style w:type="character" w:styleId="FontStyle51">
    <w:name w:val="Font Style51"/>
    <w:qFormat/>
    <w:rPr>
      <w:rFonts w:ascii="Arial" w:hAnsi="Arial" w:cs="Arial"/>
      <w:sz w:val="18"/>
      <w:szCs w:val="1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240" w:after="120"/>
      <w:jc w:val="both"/>
    </w:pPr>
    <w:rPr>
      <w:rFonts w:ascii="Calibri" w:hAnsi="Calibri" w:cs="Calibri"/>
      <w:bCs/>
      <w:sz w:val="20"/>
      <w:szCs w:val="1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50" w:before="60" w:after="60"/>
      <w:ind w:hanging="360"/>
      <w:jc w:val="both"/>
    </w:pPr>
    <w:rPr>
      <w:rFonts w:ascii="Arial" w:hAnsi="Arial" w:eastAsia="Arial" w:cs="Arial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POSnormal">
    <w:name w:val="POS_normal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Akapitzlist2">
    <w:name w:val="Akapit z listą2"/>
    <w:basedOn w:val="Normal"/>
    <w:qFormat/>
    <w:pPr>
      <w:spacing w:before="240" w:after="200"/>
      <w:contextualSpacing/>
    </w:pPr>
    <w:rPr>
      <w:rFonts w:eastAsia="Times New Roman"/>
      <w:sz w:val="24"/>
    </w:rPr>
  </w:style>
  <w:style w:type="paragraph" w:styleId="Punktor">
    <w:name w:val="Punktor"/>
    <w:basedOn w:val="Normal"/>
    <w:qFormat/>
    <w:pPr>
      <w:numPr>
        <w:ilvl w:val="0"/>
        <w:numId w:val="11"/>
      </w:numPr>
      <w:autoSpaceDE w:val="false"/>
      <w:spacing w:before="240" w:after="0"/>
      <w:contextualSpacing/>
    </w:pPr>
    <w:rPr>
      <w:bCs/>
      <w:color w:val="000000"/>
      <w:sz w:val="24"/>
      <w:szCs w:val="24"/>
      <w:lang w:val="en-US"/>
    </w:rPr>
  </w:style>
  <w:style w:type="paragraph" w:styleId="PUNKTORx">
    <w:name w:val="PUNKTORx"/>
    <w:basedOn w:val="Punktor"/>
    <w:qFormat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itreobjet">
    <w:name w:val="Titre objet"/>
    <w:basedOn w:val="Normal"/>
    <w:next w:val="Normal"/>
    <w:qFormat/>
    <w:pPr>
      <w:spacing w:lineRule="auto" w:line="360" w:before="360" w:after="36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ManualConsidrant">
    <w:name w:val="Manual Considérant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Point2">
    <w:name w:val="Point 2"/>
    <w:basedOn w:val="Normal"/>
    <w:qFormat/>
    <w:pPr>
      <w:spacing w:lineRule="auto" w:line="360" w:before="120" w:after="120"/>
      <w:ind w:left="1984" w:hanging="567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before="0" w:after="120"/>
      <w:jc w:val="both"/>
    </w:pPr>
    <w:rPr>
      <w:sz w:val="24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 w:before="0" w:after="0"/>
      <w:ind w:firstLine="696"/>
      <w:jc w:val="both"/>
    </w:pPr>
    <w:rPr>
      <w:rFonts w:ascii="Garamond" w:hAnsi="Garamond" w:eastAsia="Times New Roman" w:cs="Garamond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environment/eia/pdf/SEA Guidance.pdf" TargetMode="External"/><Relationship Id="rId2" Type="http://schemas.openxmlformats.org/officeDocument/2006/relationships/hyperlink" Target="http://ec.europa.eu/environment/archives/eia/pdf/030923_sea_guidance.pdf" TargetMode="External"/><Relationship Id="rId3" Type="http://schemas.openxmlformats.org/officeDocument/2006/relationships/hyperlink" Target="http://ec.europa.eu/regional_policy/sources/docoffic/working/doc/sea_handbook_final_foreword.pdf" TargetMode="External"/><Relationship Id="rId4" Type="http://schemas.openxmlformats.org/officeDocument/2006/relationships/hyperlink" Target="http://ec.europa.eu/environment/eia/pdf/SEA Guidance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38:00Z</dcterms:created>
  <dc:creator>pluska</dc:creator>
  <dc:description/>
  <cp:keywords/>
  <dc:language>en-US</dc:language>
  <cp:lastModifiedBy>Asia</cp:lastModifiedBy>
  <cp:lastPrinted>2015-10-27T10:57:00Z</cp:lastPrinted>
  <dcterms:modified xsi:type="dcterms:W3CDTF">2016-02-13T21:03:00Z</dcterms:modified>
  <cp:revision>43</cp:revision>
  <dc:subject/>
  <dc:title/>
</cp:coreProperties>
</file>