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  <w:del w:id="2" w:author="Tomasz Guzik" w:date="2024-06-25T09:38:00Z"/>
      </w:rPr>
    </w:pPr>
    <w:del w:id="1" w:author="Tomasz Guzik" w:date="2024-06-25T09:38:00Z">
      <w:r>
        <w:rPr>
          <w:rFonts w:cs="Arial" w:ascii="Arial" w:hAnsi="Arial"/>
          <w:b/>
          <w:sz w:val="20"/>
        </w:rPr>
        <w:delText>Wzór druku 2.3.13.1</w:delText>
      </w:r>
    </w:del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del w:id="4" w:author="Tomasz Guzik" w:date="2024-06-25T09:38:00Z"/>
      </w:rPr>
    </w:pPr>
    <w:del w:id="3" w:author="Tomasz Guzik" w:date="2024-06-25T09:38:00Z">
      <w:r>
        <w:rPr>
          <w:rFonts w:cs="Arial" w:ascii="Arial" w:hAnsi="Arial"/>
          <w:sz w:val="20"/>
        </w:rPr>
        <w:delText>Zarządzenie Dyrektora Generalnego Lasów Państwowych nr 75 z dnia 18 lipca 2003 r.</w:delText>
      </w:r>
    </w:del>
  </w:p>
  <w:p>
    <w:pPr>
      <w:pStyle w:val="Header"/>
      <w:jc w:val="right"/>
      <w:rPr>
        <w:color w:val="7F7F7F"/>
        <w:del w:id="6" w:author="Tomasz Guzik" w:date="2024-06-25T09:38:00Z"/>
      </w:rPr>
    </w:pPr>
    <w:del w:id="5" w:author="Tomasz Guzik" w:date="2024-06-25T09:38:00Z">
      <w:r>
        <w:rPr>
          <w:rFonts w:cs="Arial" w:ascii="Arial" w:hAnsi="Arial"/>
          <w:sz w:val="20"/>
        </w:rPr>
        <w:delText>w sprawie wzornika druków obowiązujących w Lasach Państwowych</w:delText>
      </w:r>
    </w:del>
  </w:p>
  <w:p>
    <w:pPr>
      <w:pStyle w:val="Normal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5:00Z</dcterms:created>
  <dc:creator>wiesiek</dc:creator>
  <dc:description/>
  <cp:keywords/>
  <dc:language>en-US</dc:language>
  <cp:lastModifiedBy>Tomasz Guzik</cp:lastModifiedBy>
  <cp:lastPrinted>2020-08-24T09:05:00Z</cp:lastPrinted>
  <dcterms:modified xsi:type="dcterms:W3CDTF">2024-06-25T07:39:00Z</dcterms:modified>
  <cp:revision>8</cp:revision>
  <dc:subject/>
  <dc:title>Wzór 2.3.13.1. Załącznik Nr 1 do protokołu przeglądu Opis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