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2023.682 ogł. 10.03.2023r.) w związku z § 4 - 5 Obwieszczenie Ministra Rozwoju i Technologii z dnia 15 kwietnia 2022 roku w sprawie warunków technicznych użytkowania budynków mieszkalnych (Dz. U.2022 poz. 1225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992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02:00Z</dcterms:created>
  <dc:creator>wiesiek</dc:creator>
  <dc:description/>
  <cp:keywords/>
  <dc:language>en-US</dc:language>
  <cp:lastModifiedBy>Tomasz Guzik</cp:lastModifiedBy>
  <cp:lastPrinted>2020-09-01T13:34:00Z</cp:lastPrinted>
  <dcterms:modified xsi:type="dcterms:W3CDTF">2024-06-25T07:33:00Z</dcterms:modified>
  <cp:revision>6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