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6 do SWZ ZGS.270.2.6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Wykonanie i naprawa szlaków operacyjnych w Nadleśnictwie Ustrzyki Dolne w 2021 roku – III postępowanie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1-09-27T08:25:00Z</dcterms:modified>
  <cp:revision>19</cp:revision>
  <dc:subject/>
  <dc:title/>
</cp:coreProperties>
</file>