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t>Znak sprawy : LB-POR-A.213.86.2024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3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 numer  3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zapytania ofertow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u w:val="single"/>
        </w:rPr>
        <w:t>Przedmiot zamówieni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</w:rPr>
        <w:t>Dostawa telefonów komórkowych wraz z akcesoriami dla Państwowej Inspekcji Pracy</w:t>
      </w:r>
      <w:r>
        <w:rPr>
          <w:rFonts w:cs="Arial" w:ascii="Arial" w:hAnsi="Arial"/>
          <w:b/>
          <w:color w:val="000000"/>
        </w:rPr>
        <w:t xml:space="preserve"> Okręgowego Inspektoratu Pracy w Lublinie”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 imię i nazwisko osoby składającej oświadczenie 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/ stanowisko służbowe 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Firma ,którą reprezentuję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1.  Posiada uprawnienia do wykonywania działalności gospodarczej w zakresie objętym   przedmiotem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Posiada niezbędną wiedzę i doświadczenie oraz dysponuje potencjałem technicznym</w:t>
        <w:br/>
        <w:t xml:space="preserve"> i osobami zdolnymi do wykonania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  Znajduje się w sytuacji ekonomicznej i finansowej zapewniającej wykonanie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.                                                  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iejscowość i data                                                               podpis, pieczątk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1:11:00Z</dcterms:created>
  <dc:creator>zbboro</dc:creator>
  <dc:description/>
  <cp:keywords/>
  <dc:language>en-US</dc:language>
  <cp:lastModifiedBy>Zbigniew Borowski</cp:lastModifiedBy>
  <cp:lastPrinted>2022-12-21T16:29:00Z</cp:lastPrinted>
  <dcterms:modified xsi:type="dcterms:W3CDTF">2024-06-10T07:03:00Z</dcterms:modified>
  <cp:revision>7</cp:revision>
  <dc:subject/>
  <dc:title>Załączniok nrumer   do siwz</dc:title>
</cp:coreProperties>
</file>