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końcowy z realizacji projektu informatycznego pn. „Multidyscyplinarny Otwarty System Transferu Wiedzy – MOST Wiedzy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nie wskazano sposobu w jaki zostały zapewnione środki na utrzymanie produktów/rezultatów projektu po jego zakończeniu. W przypadku projektów dofinansowanych ze środków UE, należy wskazać także sposób zabezpieczenia środków na utrzymanie projektu w okresie trwałośc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upełnienie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3:00Z</dcterms:created>
  <dc:creator>BAF</dc:creator>
  <dc:description/>
  <cp:keywords/>
  <dc:language>en-US</dc:language>
  <cp:lastModifiedBy>Duszyńska Justyna</cp:lastModifiedBy>
  <dcterms:modified xsi:type="dcterms:W3CDTF">2019-09-11T08:38:00Z</dcterms:modified>
  <cp:revision>27</cp:revision>
  <dc:subject/>
  <dc:title/>
</cp:coreProperties>
</file>