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1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,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8,89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,61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,5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,53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8,26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>W dniu 30.12.2020 r. ogłoszony został przetarg nieograniczony (16 części) na zakup i dostawę wyposażenia stanowisk renowatorów. W tym postępowaniu zostali wyłonieni Wykonawcy i podpisane umowy do 4 części zamówienia. W następnych postępowaniach zostali wyłonieni kolejni Wykonawcy. Obecnie realizowana jest ponowna procedura zamówień dla pozostałych, niezrealizowanych 4 części zamówienia.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Ponadto pismem z dnia 20.09.2021 roku IP wyraziła zgodę na dokonanie zmian w projekcie w ramach zadania 3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Wyrażono zgodę m.in. wymianę wykładziny oraz zakup kompresora powietrza i dwóch stacji oczyszczania powietrza. W związku z powyższym do końca 2021 roku zostaną wszczęte procedury przetargow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przęt zainstalowano na 7 stanowiskach digitalizacyjnych (do 19.02.2021), ostatnie stanowisko w Muzeum Plakatu zostało uruchomione   1.07.2021 r. Obecnie jesteśmy w trakcie przygotowywania postępowania przetargowego dotyczącego rozbudowy macierzy  o półkę i zakupu nowej półki zakup m.in. macierz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4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,1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3" w:name="Bookmark"/>
            <w:bookmarkEnd w:id="3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4" w:name="Bookmark1"/>
            <w:bookmarkEnd w:id="4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F;Times New Roman"/>
      <w:sz w:val="22"/>
    </w:rPr>
  </w:style>
  <w:style w:type="character" w:styleId="WW8Num18z0">
    <w:name w:val="WW8Num18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01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1-10-12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